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ooMam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Mzantsi Afrika umhla we9 kweyeThupha, yiholide. LuSuku lwaBasetyhini kwiSizwe sonke jikele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embali yaloo mini, nokuba kutheni isabalulekile nje nanamhla oku.&lt;/div&gt;&lt;/td&gt;&lt;/tr&gt;&lt;tr&gt;&lt;td style="vertical-align:top;padding:5px;"&gt;2&lt;/td&gt;&lt;td style="vertical-align:top;padding:5px;"&gt;ULerato noKhanyisa baya kwithala leencwadi elikufutshane nabo emva kokuphuma kwesikolo. Bayokwenza umsebenzi wabo wasekhaya wesikolo.&lt;div style="line-height:0.75;color:transparent;"&gt;-&lt;/div&gt;&amp;#x201C;Wenza ntoni namhlanje?&amp;#x201D; watsho ebuza uKhanyisa.&lt;div style="line-height:0.75;color:transparent;"&gt;-&lt;/div&gt;ULerato uphendule wathi, &amp;#x201C;Kufuneka ndiphande ngoSuku looMama. Inokuba yimbali nje ekruqulayo.&amp;#x201D;&lt;/td&gt;&lt;/tr&gt;&lt;tr&gt;&lt;td style="vertical-align:top;padding:5px;"&gt;3&lt;/td&gt;&lt;td style="vertical-align:top;padding:5px;"&gt;&amp;#x201C;Yinyaniso phofu leyo? Ayikruquli tu ke khona!&amp;#x201D; watsho uKhanyisa.&lt;div style="line-height:0.75;color:transparent;"&gt;-&lt;/div&gt;Waqhuba wathi, &amp;#x201C;Utitshala wethu wasinika lo msebenzi kwikota edlulileyo. Nam ndandiba iza kuba ngumsebenzi okruqulayo.&lt;div style="line-height:0.75;color:transparent;"&gt;-&lt;/div&gt;Kodwa khawume ndikuxelele endakufundayo ngolu Suku looMama!&amp;#x201D;&lt;div style="line-height:0.75;color:transparent;"&gt;-&lt;/div&gt;&amp;#x201C;Ndimamele!&amp;#x201D; waphendula uLerato.&lt;/td&gt;&lt;/tr&gt;&lt;tr&gt;&lt;td style="vertical-align:top;padding:5px;"&gt;4&lt;/td&gt;&lt;td style="vertical-align:top;padding:5px;"&gt;&amp;#x201C;Kwakuphambili phaya kwiminyaka yoo1950 eMzantsi Afrika, malunga nokuqala kocalucalulo,&amp;#x201D; waqala njalo uKhanyisa.&lt;div style="line-height:0.75;color:transparent;"&gt;-&lt;/div&gt;&amp;#x201C;Urhulumente wocalucalulo wayefuna wonke umntu ontsundu aphathe ipasi, incwadi yesazisi.&lt;div style="line-height:0.75;color:transparent;"&gt;-&lt;/div&gt;Urhulumente wobukoloniyali wayesele esungule inkqubo yepasi. Abantu abantsundu babengahambi ngokukhululekileyo.&amp;#x201D;&lt;/td&gt;&lt;/tr&gt;&lt;tr&gt;&lt;td style="vertical-align:top;padding:5px;"&gt;5&lt;/td&gt;&lt;td style="vertical-align:top;padding:5px;"&gt;&amp;#x201C;Ukusukela ngomnyaka we1912 oomama babeqhankqalazela inkqubo yepasi eMzantsi Afrika.&lt;div style="line-height:0.75;color:transparent;"&gt;-&lt;/div&gt;Ngonyaka we1913 iqela loomama elalikhokelwe ngumama uCharlotte Maxeke latshisa amapasi abo phambi kweeofisi zikaMasipala. Balwa namapolisa!&amp;#x201D;&lt;/td&gt;&lt;/tr&gt;&lt;tr&gt;&lt;td style="vertical-align:top;padding:5px;"&gt;6&lt;/td&gt;&lt;td style="vertical-align:top;padding:5px;"&gt;&amp;#x201C;Ukusukela kurhulumente wobukoloniyali ukuya kurhulumente wocalucalulo, izinto zaya zisiba mbi ngakumbi,&amp;#x201D; watsho uKhanyisa.&lt;div style="line-height:0.75;color:transparent;"&gt;-&lt;/div&gt;&amp;#x201C;Ndiyabona, ungakhawuleza ke ngoku ufike kwisiganeko somhla wesi9 kweyeThupha 1956?&amp;#x201D; watsho uLerato bakufika kwithala leencwadi.&lt;div style="line-height:0.75;color:transparent;"&gt;-&lt;/div&gt;&amp;#x201C;Umele ukuba nombulelo ngolwazi lwam lwale mbali!&amp;#x201D; watsho uKhanyisa.&lt;/td&gt;&lt;/tr&gt;&lt;tr&gt;&lt;td style="vertical-align:top;padding:5px;"&gt;7&lt;/td&gt;&lt;td style="vertical-align:top;padding:5px;"&gt;Kwithala leencwadi bafika bahlala kwitafile eyayisekoneni. Waqhubeka uKhanyisa wabalisa esebeza.&lt;div style="line-height:0.75;color:transparent;"&gt;-&lt;/div&gt;&amp;#x201C;Ngeminyaka yoo1950 ifuthe lemithetho yocalucalulo lalibenza nzima kakhulu ubomi kumntu ontsundu.&lt;div style="line-height:0.75;color:transparent;"&gt;-&lt;/div&gt;Ubomi babunzima nangakumbi koomama abantsundu. Baqhankqalaza ngenxa yoko!&amp;#x201D; watsho uKhanyisa ethethela phezulu&lt;/td&gt;&lt;/tr&gt;&lt;tr&gt;&lt;td style="vertical-align:top;padding:5px;"&gt;8&lt;/td&gt;&lt;td style="vertical-align:top;padding:5px;"&gt;&amp;#x201C;Ngomnyaka we1956 oomama baseMzantsi Afrika baququzelela uhambo lokunyalasa bechasa imithetho emitsha yepasi eyayisenzelwa kanye oomama.&lt;div style="line-height:0.75;color:transparent;"&gt;-&lt;/div&gt;Le matshi yayilungiselelwe imini yomhla wesi9 kweyeThupha. Oomama abamnyama nabamhlophe kwilizwe jikelele baya ePitoli kuqhankqalazo looMama, besingise kwiZakhiwo zoBumbano (&lt;em&gt;Union Buildings&lt;/em&gt;).&amp;#x201D;&lt;/td&gt;&lt;/tr&gt;&lt;tr&gt;&lt;td style="vertical-align:top;padding:5px;"&gt;9&lt;/td&gt;&lt;td style="vertical-align:top;padding:5px;"&gt;&amp;#x201C;Yayiyimini entle! Bamalunga nama20 000 oomama abajoyina le matshi.&lt;div style="line-height:0.75;color:transparent;"&gt;-&lt;/div&gt;Ababekhokele le matshi, yayinguLillian Ngoyi, Sophia Williams, Helen Joseph, Rahima Moosa kwakunye noBertha Gxowa. Wonke umntu wayeqeqeshekile kwaye ezimisele.&lt;div style="line-height:0.75;color:transparent;"&gt;-&lt;/div&gt;Bahambisa izicelo ezibhaliweyo nezisesikweni ezingamawakawaka kurhulumente. Ezi zicelo zibhaliweyo zazingavumelani nemithetho yepasi.&amp;#x201D;&lt;/td&gt;&lt;/tr&gt;&lt;tr&gt;&lt;td style="vertical-align:top;padding:5px;"&gt;10&lt;/td&gt;&lt;td style="vertical-align:top;padding:5px;"&gt;&amp;#x201C;Ndiyabona, yintoni eyenzekayo emva koko?&amp;#x201D; wabuza uLerato. &amp;#x201C;Bema balinda inkulumbuso. Bema bezolile ixesha eliyimizuzu engama30 belindile.&lt;div style="line-height:0.75;color:transparent;"&gt;-&lt;/div&gt;Oomama abangamawaka angamashumi amabini, yayinamandla! Akazange aphume ukuza kudibana nabo,&amp;#x201D; waphendula uKhanyisa.&lt;div style="line-height:0.75;color:transparent;"&gt;-&lt;/div&gt;&amp;#x201C;Igwala!&amp;#x201D; wasebeza ngokubukhali uLerato. &amp;#x201C;Kwakuba njalo, oomama baqala ukucula,&amp;#x201D; watsho uKhanyisa.&lt;/td&gt;&lt;/tr&gt;&lt;tr&gt;&lt;td style="vertical-align:top;padding:5px;"&gt;11&lt;/td&gt;&lt;td style="vertical-align:top;padding:5px;"&gt;&amp;#x201C;Bebambisene aba mama babewazi amandla amazwi abo, kwakunye namandla okuthula kwabo,&amp;#x201D; watsho ecacisa uKhanyisa.&lt;div style="line-height:0.75;color:transparent;"&gt;-&lt;/div&gt;&amp;#x201C;Bacula besithi, &amp;#x201C;Wathinta abafazi, Wathint&amp;#x2019; imbokodo, Uza kufa!&amp;#x2019;&amp;#x201D;&lt;/td&gt;&lt;/tr&gt;&lt;tr&gt;&lt;td style="vertical-align:top;padding:5px;"&gt;12&lt;/td&gt;&lt;td style="vertical-align:top;padding:5px;"&gt;&amp;#x201C;Ukuhambela ePitoli kooMama lolona qhankqalazo lubalulekileyo kwimbali yethu.&lt;div style="line-height:0.75;color:transparent;"&gt;-&lt;/div&gt;Emva kwedemokhrasi umhla wesi9 kweyeThupha wenziwa iholide, usuku apho sithi sihloniphe oomama, sibhiyozele inxaxheba yabo eluntwini.&lt;div style="line-height:0.75;color:transparent;"&gt;-&lt;/div&gt;Singabhiyozela nokuba oomama benamalungelo amaninzi kunangaphambili,&amp;#x201D; watsho ngeliqukumbelayo uKhanyisa.&lt;/td&gt;&lt;/tr&gt;&lt;tr&gt;&lt;td style="vertical-align:top;padding:5px;"&gt;13&lt;/td&gt;&lt;td style="vertical-align:top;padding:5px;"&gt;ULerato wathi, &amp;#x201C;Kowuu, inokuba wafumana uA kuloo msebenzi!&lt;div style="line-height:0.75;color:transparent;"&gt;-&lt;/div&gt;&amp;#x201C;Ewe, ndakhuthazwa ngoomama abaninzi abamangalisayo nabanamandla kwimbali yethu. Ukukhalipha kwanempumelelo yabo ziyakhuthaza!&amp;#x201D; waphendula uKhanyisa.&lt;div style="line-height:0.75;color:transparent;"&gt;-&lt;/div&gt;Wongeza, &amp;#x201C;Lerato, thina sobabini singaba ngabo mama bexesha elizayo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Kwakutheni ukuze oomama baqhankqalaze ngonyaka we1956? &lt;/li&gt;&lt;li style="padding-bottom: 8px;"&gt; Baqhankqalaza njani? &lt;/li&gt;&lt;li style="padding-bottom: 8px;"&gt; Yayingobani iinkokeli zolo hambo kunyalaswa? &lt;/li&gt;&lt;li style="padding-bottom: 8px;"&gt; Phanda okunye onokukufumana nokuba kungowuphi kwaba mama? &lt;/li&gt;&lt;li style="padding-bottom: 8px;"&gt; Yintoni inxaxheba yoomama eluntwini? Yintoni inxaxheba yootata? Chaza ukuba kutheni ucinga ngolo hlobo nje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ooMama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yilwe laze labhalwa njengenxalenye yeprojekthi yeZenex Ulwazi Lwethu yezixhobo zokufunda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