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langa Labomak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Ningizimu Afrika umhlaka 9 Ingci uliholide lesive. ULilanga Labomake leligujwa velonkh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 yetindzaba ikhuluma ngemlandvo walelolanga, kanye nekutsi yini lelenta libaluleke ngisho nalamuhla.&lt;/div&gt;&lt;/td&gt;&lt;/tr&gt;&lt;tr&gt;&lt;td style="vertical-align:top;padding:5px;"&gt;2&lt;/td&gt;&lt;td style="vertical-align:top;padding:5px;"&gt;Lerato naKhanyisa bahamba kanyekanye baya kumtapotincwadzi nasekuphume sikolwa. Bayokwenta imisebenti yabo yasekhaya.&lt;div style="line-height:0.75;color:transparent;"&gt;-&lt;/div&gt;&amp;#x201C;Wentani namuhla?&amp;#x201D; kubuta Khanyisa.&lt;div style="line-height:0.75;color:transparent;"&gt;-&lt;/div&gt;Lerato uyaphendvula, &amp;#x201C;Kufanele ngifundze ngeLilanga Labomake. Ngicabanga kutsi kuyindzaba lengemnandzi.&amp;#x201D;&lt;/td&gt;&lt;/tr&gt;&lt;tr&gt;&lt;td style="vertical-align:top;padding:5px;"&gt;3&lt;/td&gt;&lt;td style="vertical-align:top;padding:5px;"&gt;&amp;#x201C;Hhayi bo! phela lendzaba leyo imnandzi kabi,&amp;#x201D; kusho Khanyisa.&lt;div style="line-height:0.75;color:transparent;"&gt;-&lt;/div&gt;Uyachubeka, &amp;#x201C;Thishela wetfu wasiniketa lomsebenti loyo ngethemu leyengcile. Nami bengitsi angeke ngiwujabulele. Kepha asengikucocele kutsi yini lengayifundza ngaLilanga Labomake!&amp;#x201D;&lt;div style="line-height:0.75;color:transparent;"&gt;-&lt;/div&gt;&amp;#x201C;Ngilalele!&amp;#x201D; kuphendvula Lerato.&lt;/td&gt;&lt;/tr&gt;&lt;tr&gt;&lt;td style="vertical-align:top;padding:5px;"&gt;4&lt;/td&gt;&lt;td style="vertical-align:top;padding:5px;"&gt;&amp;#x201C;ENingizimu Afrika ngabo 1950, kusandza kucala lubandlululo,&amp;#x201D; Khanyisa ucalisa kukhuluma.&lt;div style="line-height:0.75;color:transparent;"&gt;-&lt;/div&gt;&amp;#x201C;Hulumende welubandlululo bekafuna kutsi bonkhe bantfu labamnyama baphatse &amp;#x2018;emapasi&amp;#x2019;, ema-ID.&lt;div style="line-height:0.75;color:transparent;"&gt;-&lt;/div&gt;Hulumende wemakoloni besekavele awushayile umtsetfo wekuphatfwa kwemapasi. Bantfu labamnyama bebangakwati kuhamba ngekukhululeka.&amp;#x201D;&lt;/td&gt;&lt;/tr&gt;&lt;tr&gt;&lt;td style="vertical-align:top;padding:5px;"&gt;5&lt;/td&gt;&lt;td style="vertical-align:top;padding:5px;"&gt;&amp;#x201C;Kusukela ngabo 1912, bomake bebasolo babhikisha ngenca yalomtsetfo wemapasi eNingizimu Afrika.&lt;div style="line-height:0.75;color:transparent;"&gt;-&lt;/div&gt;Nga 1913, licembu labomake lebebaholwa nguCharlotte Maxeke, bashisha emapasi abo embikwemahhovisi amasipala. Balwa nemaphoyisa!&amp;#x201D;&lt;/td&gt;&lt;/tr&gt;&lt;tr&gt;&lt;td style="vertical-align:top;padding:5px;"&gt;6&lt;/td&gt;&lt;td style="vertical-align:top;padding:5px;"&gt;&amp;#x201C;Kusukela kuhulumende wemakoloni kudzimate kufike kuhulumende welubandlululo, timo betiya tiba timbi kakhulu,&amp;#x201D; kusho Khanyisa.&lt;div style="line-height:0.75;color:transparent;"&gt;-&lt;/div&gt;&amp;#x201C;Nyalo ungangicocela yini ngaloko lokwenteka ngemhlaka 9 Ingci 1956?&amp;#x201D; kusho Lerato njengobe bafika kumtapotincwadzi.&lt;div style="line-height:0.75;color:transparent;"&gt;-&lt;/div&gt;&amp;#x201C;Kufanele ungibonge ngekutsi ngiyawati umlandvo!&amp;#x201D; kusho Khanyisa.&lt;/td&gt;&lt;/tr&gt;&lt;tr&gt;&lt;td style="vertical-align:top;padding:5px;"&gt;7&lt;/td&gt;&lt;td style="vertical-align:top;padding:5px;"&gt;Bafika kumtapotincwadzi bahlala etafuleni lelisekhoneni. Khanyisa wachubeka acoca akhulumela phasi.&lt;div style="line-height:0.75;color:transparent;"&gt;-&lt;/div&gt;&amp;#x201C;Ngabo 1950 imitsetfo yelubandlululo beyenta kuphila kwebantfu labamnyama kube lukhuni kakhulu.&lt;div style="line-height:0.75;color:transparent;"&gt;-&lt;/div&gt;Kuphila bekumatima ikakhulukati kubomake labamnyama. Kungako babhikisha!&amp;#x201D; kusho Khanyisa, asakhulumela etulu.&lt;/td&gt;&lt;/tr&gt;&lt;tr&gt;&lt;td style="vertical-align:top;padding:5px;"&gt;8&lt;/td&gt;&lt;td style="vertical-align:top;padding:5px;"&gt;&amp;#x201C;Nga 1956, bomake baseNingizimu Afrika bahlela imashi lenkhulu lebeyilwa nekusebenta kwemtsetfo wemapasi kubomake.&lt;div style="line-height:0.75;color:transparent;"&gt;-&lt;/div&gt;Bomake labamnyama nalabamhlophe labasuka kuto tonkhe tindzawo eveni baya ePitoli kute bahlanganyele kuleMashi Yabomake Etindlini Tembuso.&amp;#x201D;&lt;/td&gt;&lt;/tr&gt;&lt;tr&gt;&lt;td style="vertical-align:top;padding:5px;"&gt;9&lt;/td&gt;&lt;td style="vertical-align:top;padding:5px;"&gt;&amp;#x201C;Bekulilanga lelihle! Bomake labangaba ti-20,000 bahlanganyela kulemashi.&lt;div style="line-height:0.75;color:transparent;"&gt;-&lt;/div&gt;Lebebahola kulemashi bekunguLillian Ngoyi, Sophia Williams, Helen Joseph, Rahima Moosa, kanye naBertha Gxowa. Bonkhe bebatiphetse kahle futsi batimisele.&lt;div style="line-height:0.75;color:transparent;"&gt;-&lt;/div&gt;Batsatsa tikhalo letitinkhulungwane labetivela kubantfu batinika hulumende. Letikhalo betimelene nemtsetfo wemapasi.&amp;#x201D;&lt;/td&gt;&lt;/tr&gt;&lt;tr&gt;&lt;td style="vertical-align:top;padding:5px;"&gt;10&lt;/td&gt;&lt;td style="vertical-align:top;padding:5px;"&gt;&amp;#x201C;Manje, yini leyenteka ngemuva kwaloko?&amp;#x201D; kubuta Lerato.&lt;div style="line-height:0.75;color:transparent;"&gt;-&lt;/div&gt;&amp;#x201C;Bema balindza ndvunankhulu. Bema babindza dvu imizuzu le-30, balindzile.&lt;div style="line-height:0.75;color:transparent;"&gt;-&lt;/div&gt;Bomake laba-20 000, bekumatima! Kepha akazange ete kutokhuluma nabo,&amp;#x201D; kusho Khanyisa.&lt;div style="line-height:0.75;color:transparent;"&gt;-&lt;/div&gt;&amp;#x201C;Ligwala!&amp;#x201D; kuphendvula Lerato. &amp;#x201C;Ngemva kwaloko, bomake bacala kuhlabela,&amp;#x201D; kusho Khanyisa.&lt;/td&gt;&lt;/tr&gt;&lt;tr&gt;&lt;td style="vertical-align:top;padding:5px;"&gt;11&lt;/td&gt;&lt;td style="vertical-align:top;padding:5px;"&gt;&amp;#x201C;Njengobe bebeme kanyekanye, labomake bebawati emandla emavi abo, kufake ekhatsi nemandla ekubindza kwabo,&amp;#x201D; kuchaza Khanyisa.&lt;div style="line-height:0.75;color:transparent;"&gt;-&lt;/div&gt;&amp;#x201C;Bahlabela batsi, &amp;#x2018;Watsintsa bafati, Watsintsa imbokodvo, Utokufa!&amp;#x2019;&lt;div style="line-height:0.75;color:transparent;"&gt;-&lt;/div&gt;&amp;#x2018;Nawutsintsa umuntfu lomsikati, kufana nekutsintsa imbokodvo, utompitjitwa!&amp;#x2019;&amp;#x201D;&lt;/td&gt;&lt;/tr&gt;&lt;tr&gt;&lt;td style="vertical-align:top;padding:5px;"&gt;12&lt;/td&gt;&lt;td style="vertical-align:top;padding:5px;"&gt;&amp;#x201C;LeMashi Yabomake ingumbhikisho lobaluleke kakhulu emlandvweni wetfu.&lt;div style="line-height:0.75;color:transparent;"&gt;-&lt;/div&gt;Nasekufike intsandvo yelinyenti, umhlaka 9 Ingci waba liholide lesive, lokulilanga lesihlonipha ngalo bomake siphindze sihloniphe indzima lebalulekile yabomake emphakatsini.&lt;div style="line-height:0.75;color:transparent;"&gt;-&lt;/div&gt;Siyajabula ngesizatfu sekutsi bantfu labasikati sebanemalungelo lamanyenti nyalo kwendlula esikhatsini lesengcile,&amp;#x201D; kuphetsa Khanyisa.&lt;/td&gt;&lt;/tr&gt;&lt;tr&gt;&lt;td style="vertical-align:top;padding:5px;"&gt;13&lt;/td&gt;&lt;td style="vertical-align:top;padding:5px;"&gt;Lerato utsi, &amp;#x201C;Ha, kufanele kutsi watfola A kuleyo asayimenti!&amp;#x201D;&lt;div style="line-height:0.75;color:transparent;"&gt;-&lt;/div&gt;&amp;#x201C;Yebo, kwangikhutsata kufundza ngalabomake labahle futsi labanemandla labasemlandvweni wetfu. Sibindzi sabo nekuphumelela kwabo kuyakhutsata!&amp;#x201D; kuphendvula Khanyisa.&lt;div style="line-height:0.75;color:transparent;"&gt;-&lt;/div&gt;Uyengeta, &amp;#x201C;Lerato, mine nawe singaba bomake labanjalo bakusasa!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Yini leyenta bomake babhikisha nga 1956?&lt;/li&gt;&lt;li style="padding-bottom: 8px;"&gt;Babhikisha kanjani?&lt;/li&gt;&lt;li style="padding-bottom: 8px;"&gt;Bobani labebahola kulemashi?&lt;/li&gt;&lt;li style="padding-bottom: 8px;"&gt;Tfola lokwengetiwe ngalomunye walabomake.&lt;/li&gt;&lt;li style="padding-bottom: 8px;"&gt;Iyini indzima yabomake emphakatsini? Iyini indzima yabobabe emphakatsini? Chaza sizatfu lesikwenta ucabange kanjal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ncwadzi letikuloluchungechunge&lt;/b&gt;&lt;/p&gt;&lt;br&gt;&lt;ul style="padding-inline-start: 10px;"&gt;&lt;li style="padding-bottom: 8px;"&gt;Lilanga Lekubuyisana&lt;/li&gt;&lt;li style="padding-bottom: 8px;"&gt;Lilanga Lenkhululeko&lt;/li&gt;&lt;li style="padding-bottom: 8px;"&gt;Lilanga Lemagugu&lt;/li&gt;&lt;li style="padding-bottom: 8px;"&gt;Lilanga Lemalungelo Eluntfu&lt;/li&gt;&lt;li style="padding-bottom: 8px;"&gt;Lilanga Labomake&lt;/li&gt;&lt;li style="padding-bottom: 8px;"&gt;Lilanga Letisebenti&lt;/li&gt;&lt;li style="padding-bottom: 8px;"&gt;Lilanga Lalabas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dzaba icanjwe yaphindze yabhalwa njengencenye yephrojekthi yetintfo tekufundza te-Zenex Ulwazi Lwethu ng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