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Katana noNonjana ngabangani&lt;/h2&gt;&lt;table style="border-collapse:collapse;border-size:0;"&gt;&lt;tr&gt;&lt;td style="vertical-align:top;padding:5px;"&gt;1&lt;/td&gt;&lt;td style="vertical-align:top;padding:5px;"&gt;UKatana noNonjana ngabangani abakhulu.&lt;br&gt;&lt;br&gt;Bagqiba uba bavakatshele umngani wabo uNkunkhu. Olu hambo heliqhutywa kukuba uNkukhu hezoba nomjadu wokugcobela usuku lwakhe lokuzalwa.&lt;br&gt;&lt;br&gt;UNkukhu hehlala kwilali ekude lee, futhi yayithatha iintsuku ezimbini zohambo.&lt;/td&gt;&lt;/tr&gt;&lt;tr&gt;&lt;td style="vertical-align:top;padding:5px;"&gt;2&lt;/td&gt;&lt;td style="vertical-align:top;padding:5px;"&gt;Bobabini hebengabangani abakhulu hebehlukene kakhulu.&lt;br&gt;&lt;br&gt;UNonjana hekuthanda ukulala, ukudla engathembeki.&lt;br&gt;&lt;br&gt;Kanti yena uKatana helungile, enokubele futhi engumngani ongamthemba.&lt;br&gt;&lt;br&gt;Yeyonto eyadalukuba batshube kwelokuba bayolalisa kwaNonjana, khonukuze baxele ngohambo lwabo.&lt;/td&gt;&lt;/tr&gt;&lt;tr&gt;&lt;td style="vertical-align:top;padding:5px;"&gt;3&lt;/td&gt;&lt;td style="vertical-align:top;padding:5px;"&gt;Wathi uNonj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Katana evuma.&lt;br&gt;&lt;br&gt;Baabhala oko phantsi khonukuze bangaliballi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Nonjana ekhapha umnganakhe ejika ebuyela endlinakhe.&lt;br&gt;&lt;br&gt;am,</w:t>
      </w:r>
      <w:r>
        <w:rPr>
          <w:rFonts w:eastAsia="Courier" w:cs="Courier" w:ascii="Courier" w:hAnsi="Courier"/>
          <w:color w:val="000000"/>
          <w:sz w:val="24"/>
          <w:szCs w:val="24"/>
        </w:rPr>
        <w:t>Chake  ndilambile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abuza uKatana ecunuka ngeny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Zeyimtshincile into yoba umnganakhe ephule izigqibo. Waaphutsha ke ngoku yile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abuza uNonjana eqalisa esidl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acunuka watsho uKat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onjana waqhubeka wadla. Esadla kanjalo, nangenxa yokuphanga namafutha ayegcwele isandla sakhe, satshibilika isikotile sawa phant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kudla konke kwachitheka kowo mhlaba bebehleli kuwo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Katana.&lt;br&gt;&lt;br&gt;UKatana waakhipha amakhekhe amahle kweyakhe ingxiwa wadla.&lt;br&gt;&lt;br&gt;Ngoyonkxetsha, uNonjana hebheke ukudla kuka Katana ngamehlo arhalayo.&lt;br&gt;&lt;br&gt;Xa uKatana egqibile ukudla wapakish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Ukususela ngoko ke beemka bedle imu kolo hambo lonke. Isisu sikaNonjana sasifundek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gobo busuku, uKatana wazichakela ukudla kwakhe walala, egcobile kuba eziphathele ukudla okwanele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onjana walala engadlanga.&lt;/td&gt;&lt;/tr&gt;&lt;tr&gt;&lt;td style="vertical-align:top;padding:5px;"&gt;10&lt;/td&gt;&lt;td style="vertical-align:top;padding:5px;"&gt;Ngosuku olulandelayo, uKatana wadla intwana yokudla phambi koba bahambe. UNonjana herhala engakwazi nokuzigola emana ebheka ukudla kukaKat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Katana wabuye watshona engxiweni yakh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Kat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Nonj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Katana. Bachopha phantsi aba bangani badla.&lt;/td&gt;&lt;/tr&gt;&lt;tr&gt;&lt;td style="vertical-align:top;padding:5px;"&gt;11&lt;/td&gt;&lt;td style="vertical-align:top;padding:5px;"&gt;Besotshuba baaqhubeka nohambo baabuye badlala futhi ngathi aange baxabane.&lt;br&gt;&lt;br&gt;Baafika kwamngani wabo liselihle iwatsh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Nkukh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baaphendula batsho ngankxetsha bencumelene.&lt;/td&gt;&lt;/tr&gt;&lt;tr&gt;&lt;td style="vertical-align:top;padding:5px;"&gt;12&lt;/td&gt;&lt;td style="vertical-align:top;padding:5px;"&gt;Kwaaba ngumgubho omkhulu wokuzalwa.&lt;br&gt;&lt;br&gt;Baacula! Badantsa! Badla!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