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Freedom Day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South Africa, Freedom Day is a public holiday on 27 Apr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is the story of Freedom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You will read about its history, and why it is an important day.&lt;/div&gt;&lt;/td&gt;&lt;/tr&gt;&lt;tr&gt;&lt;td style="vertical-align:top;padding:5px;"&gt;2&lt;/td&gt;&lt;td style="vertical-align:top;padding:5px;"&gt;South Africa got its freedom on the 27th of April 1994.&lt;br&gt;&lt;br&gt;It was the first time that Black people voted in South Africas first democratic election.&lt;br&gt;&lt;br&gt;The queues got longer and longer.&lt;br&gt;&lt;br&gt;The day got hotter and hotter.&lt;br&gt;&lt;br&gt;But everyone was happy because they felt free.&lt;/td&gt;&lt;/tr&gt;&lt;tr&gt;&lt;td style="vertical-align:top;padding:5px;"&gt;7&lt;/td&gt;&lt;td style="vertical-align:top;padding:5px;"&gt;Nelson Mandela remembered this beautiful day with admi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 could not forget the long queues of people in the stre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e remembered the many people waiting to vote in the first free election. These memories always stayed in his mind.&lt;/td&gt;&lt;/tr&gt;&lt;tr&gt;&lt;td style="vertical-align:top;padding:5px;"&gt;8&lt;/td&gt;&lt;td style="vertical-align:top;padding:5px;"&gt;This is the day when all South Africans older than 18 could vote.&lt;br&gt;&lt;br&gt;Across the country, we waited patiently to enter the polling stations.&lt;br&gt;&lt;br&gt;We queued until late that night, until everyone in the queue had voted.&lt;/td&gt;&lt;/tr&gt;&lt;tr&gt;&lt;td style="vertical-align:top;padding:5px;"&gt;9&lt;/td&gt;&lt;td style="vertical-align:top;padding:5px;"&gt;Then, the polling stations closed. It was time to count the votes.&lt;br&gt;&lt;br&gt;It was time to find out who the people wanted to govern South Africa.&lt;br&gt;&lt;br&gt;About 20 million people voted on the 27th April 1994. We voted for a new government.&lt;/td&gt;&lt;/tr&gt;&lt;tr&gt;&lt;td style="vertical-align:top;padding:5px;"&gt;10&lt;/td&gt;&lt;td style="vertical-align:top;padding:5px;"&gt;The African National Congress was the party that got the most v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ANC won the first democratic election by f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elson Mandela was the ANC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ree and fai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Day&lt;/li&gt;&lt;li style="padding-bottom: 8px;"&gt;Workers' Day&lt;/li&gt;&lt;li style="padding-bottom: 8px;"&gt;Youth Day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The storybook was created and written in Sepedi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