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Kgololeseg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Mo Aforika Borwa, Letsatsi la Kgololosego ke la boikhutso ka la 27 Moranang.&lt;br&gt;&lt;br&gt;Kanelo e, e ka ga Letsatsi la Kgololosego.&lt;br&gt;&lt;br&gt;O tlile go buisa ka hisitori ya lona, le goreng e le letsatsi le le botlhokwa.&lt;/div&gt;&lt;/td&gt;&lt;/tr&gt;&lt;tr&gt;&lt;td style="vertical-align:top;padding:5px;"&gt;2&lt;/td&gt;&lt;td style="vertical-align:top;padding:5px;"&gt;Ka 1994, Aforika Borwa e bone kgololesego ya yona ka la 27 Moranang.&lt;div style="line-height:0.75;color:transparent;"&gt;-&lt;/div&gt;E ne e le la ntlha bantsho ba tsaya karolo mo ditlhophong tsa Aforika Borwa.&lt;div style="line-height:0.75;color:transparent;"&gt;-&lt;/div&gt;Re ne re keteka bokhutlo jwa tlhaolele mme re simolola temokerasi.&lt;/td&gt;&lt;/tr&gt;&lt;tr&gt;&lt;td style="vertical-align:top;padding:5px;"&gt;3&lt;/td&gt;&lt;td style="vertical-align:top;padding:5px;"&gt;Temokerasi ke mokgwa o batho botlhe ba ka kgonang go tlhopha fa ba godile.&lt;div style="line-height:0.75;color:transparent;"&gt;-&lt;/div&gt;Ka nako ya ditlhopho batho ba tlhopha baetapele ba bona le puso.&lt;div style="line-height:0.75;color:transparent;"&gt;-&lt;/div&gt;Ka nako ya tlhaolele, puso ya Aforika Borwa e ne e sa letle batho bantsho go tlhopha.&lt;/td&gt;&lt;/tr&gt;&lt;tr&gt;&lt;td style="vertical-align:top;padding:5px;"&gt;4&lt;/td&gt;&lt;td style="vertical-align:top;padding:5px;"&gt;Balwelakgololesego ba bantsi ba ne ba lwantsha pusotlhaolele.&lt;div style="line-height:0.75;color:transparent;"&gt;-&lt;/div&gt;Nelson Mandela ke molwelakgololesego wa rona yo o itsegeng thata. O ne a lwela tekatekano ya ditshwanelo tsa MaAforika Borwa otlhe.&lt;div style="line-height:0.75;color:transparent;"&gt;-&lt;/div&gt;Puso ya tlhaolele e ne ya mo golega dingwaga di le 27 ka gonne a ne a lwela temokerasi.&lt;/td&gt;&lt;/tr&gt;&lt;tr&gt;&lt;td style="vertical-align:top;padding:5px;"&gt;5&lt;/td&gt;&lt;td style="vertical-align:top;padding:5px;"&gt;Ka la 27 Moranang 1994, MaAforika Borwa a ne a simolola go ema mela e meleele kwa mafelong a ditlhopho go ralala naga.&lt;div style="line-height:0.75;color:transparent;"&gt;-&lt;/div&gt;Lefelo la ditlhopho ke kwa go tlhophiwang gona.&lt;div style="line-height:0.75;color:transparent;"&gt;-&lt;/div&gt;Fa re tlhopha, re kgetha batho ba re batlang ba buse.&lt;/td&gt;&lt;/tr&gt;&lt;tr&gt;&lt;td style="vertical-align:top;padding:5px;"&gt;6&lt;/td&gt;&lt;td style="vertical-align:top;padding:5px;"&gt;Batho botlhe ba ne ba itumeletse go tlhopha mo ditlhophong tsa ntlha tsa temokerasi tsa Aforika Borwa.&lt;div style="line-height:0.75;color:transparent;"&gt;-&lt;/div&gt;Mela e ne ya leelefala e sa ikhutse.&lt;div style="line-height:0.75;color:transparent;"&gt;-&lt;/div&gt;Fela botlhe ba ne ba itumeletse kgololesego.&lt;/td&gt;&lt;/tr&gt;&lt;tr&gt;&lt;td style="vertical-align:top;padding:5px;"&gt;7&lt;/td&gt;&lt;td style="vertical-align:top;padding:5px;"&gt;Nelson Mandela o ne a gopola letsatsi le lentle le ka kgatlhego.&lt;div style="line-height:0.75;color:transparent;"&gt;-&lt;/div&gt;O ne a sa lebale mela e meleele ya batho mo mebileng.&lt;div style="line-height:0.75;color:transparent;"&gt;-&lt;/div&gt;O ne a gopola bontsi bo bo neng bo letile go tlhopha la ntlha ba gololesegile.&lt;div style="line-height:0.75;color:transparent;"&gt;-&lt;/div&gt;Megopolo e, e mo dutse tlhaloganyong.&lt;/td&gt;&lt;/tr&gt;&lt;tr&gt;&lt;td style="vertical-align:top;padding:5px;"&gt;8&lt;/td&gt;&lt;td style="vertical-align:top;padding:5px;"&gt;Ke letsatsi le MaAforika Borwa a dingwaga tse 18 le go feta ba ka tlhophang.&lt;div style="line-height:0.75;color:transparent;"&gt;-&lt;/div&gt;Go ralala naga, re ne ra leta ka bopelotelele go tlhopha.&lt;div style="line-height:0.75;color:transparent;"&gt;-&lt;/div&gt;Re eme mo meleng bosigong boo, go fitlha botlhe ba fetsa go tlhopha.&lt;/td&gt;&lt;/tr&gt;&lt;tr&gt;&lt;td style="vertical-align:top;padding:5px;"&gt;9&lt;/td&gt;&lt;td style="vertical-align:top;padding:5px;"&gt;Jaanong mafelo a ditlhopho a tswalwa. Ya nna nako ya go bala ditlhopho.&lt;div style="line-height:0.75;color:transparent;"&gt;-&lt;/div&gt;E ne e le nako ya go itse gore batho ba tlhophile mang go busa Aforika Borwa.&lt;div style="line-height:0.75;color:transparent;"&gt;-&lt;/div&gt;Batho ba ka nna dimilione di le 20 ba tlhophile ka 27 Moranang 1994. Re tlhophile puso e nt&amp;#x161;hwa.&lt;/td&gt;&lt;/tr&gt;&lt;tr&gt;&lt;td style="vertical-align:top;padding:5px;"&gt;10&lt;/td&gt;&lt;td style="vertical-align:top;padding:5px;"&gt;Mokgatlho wa &lt;em&gt;African National Congress&lt;/em&gt; e ntse o o boneng ditlhopho tse di kwa godimo.&lt;div style="line-height:0.75;color:transparent;"&gt;-&lt;/div&gt;&lt;em&gt;ANC&lt;/em&gt; e fentse ditlhopho tsa ntlha tsa temokerasi go feta!&lt;div style="line-height:0.75;color:transparent;"&gt;-&lt;/div&gt;Nelson Mandela e ne e le moeteledipele wa &lt;em&gt;ANC&lt;/em&gt;. E ntse moporesidente wa ntlha wa temokerasi ya Aforika Borwa.&lt;/td&gt;&lt;/tr&gt;&lt;tr&gt;&lt;td style="vertical-align:top;padding:5px;"&gt;11&lt;/td&gt;&lt;td style="vertical-align:top;padding:5px;"&gt;Puso e nt&amp;#x161;hwa e dirile letsatsi la 27 Moranang la boikhutso gore MaAforika Borwa a kgone go keteka letsatsi le, ngwaga le ngwaga.&lt;div style="line-height:0.75;color:transparent;"&gt;-&lt;/div&gt;Re keteka temokerasi le melao e me&amp;#x161;wa. Re keteka ka go kopanela kwa disetadiamong ka ditiragalo tse di kgethegileng. Re keteka ka go kopanela kwa disetadiamong ka ditiragalo tse di kgethegileng.&lt;div style="line-height:0.75;color:transparent;"&gt;-&lt;/div&gt;Re keteka ka mmino, poko le dipuo.&lt;/td&gt;&lt;/tr&gt;&lt;tr&gt;&lt;td style="vertical-align:top;padding:5px;"&gt;12&lt;/td&gt;&lt;td style="vertical-align:top;padding:5px;"&gt;Ka Letsatsi la Kgololesego, re tlotla balwelakgololesego ba rona.&lt;div style="line-height:0.75;color:transparent;"&gt;-&lt;/div&gt;Re keteka bokhutlo jwa tlhaolele.&lt;div style="line-height:0.75;color:transparent;"&gt;-&lt;/div&gt;Re keteka gore mongwe le mongwe o na le tetla ya go tlhopha.&lt;div style="line-height:0.75;color:transparent;"&gt;-&lt;/div&gt;Re tshepisa le go netefatsa gore mongwe le mongwe o lekane, o gololesegile. Se ke temokerasi!&lt;/td&gt;&lt;/tr&gt;&lt;tr&gt;&lt;td style="vertical-align:top;padding:5px;"&gt;13&lt;/td&gt;&lt;td style="vertical-align:top;padding:5px;"&gt;Ditlhopho mo Aforika Borwa di rulaganngwa ke &lt;strong&gt;&lt;em&gt;Independent Electoral Commission&lt;/em&gt; (IEC).&lt;/strong&gt;&lt;div style="line-height:0.75;color:transparent;"&gt;-&lt;/div&gt;&lt;strong&gt;Mokgatlho o, o netefatsa gore ditlhopho di &amp;#x201C;tsamaya ka tolamo.&amp;#x201D; O akanya gore se se kayang?&lt;/strong&gt;&lt;div style="line-height:0.75;color:transparent;"&gt;-&lt;/div&gt;Batlisisa ka &lt;em&gt;Independent Electoral Commission&lt;/em&gt;. (O ka buisa go le gontsi mo webosaeteng ya bona)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Go diragetse eng ka la 27 Moranang 1994 mo Aforika Borwa?&lt;/li&gt;&lt;li style="padding-bottom: 8px;"&gt;Ke mang a ka tlhophang mo temokerasing?&lt;/li&gt;&lt;li style="padding-bottom: 8px;"&gt;Goreng 27 Moranang e le letsatsi la boikhutso?&lt;/li&gt;&lt;li style="padding-bottom: 8px;"&gt;Temokerasi ke eng?&lt;/li&gt;&lt;li style="padding-bottom: 8px;"&gt;Ke mang moporesidente wa ntlha wa temokerasi mo Afrika Borw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Letsatsi la Poelano&lt;/li&gt;&lt;li style="padding-bottom: 8px;"&gt;Letsatsi la Kgololosego&lt;/li&gt;&lt;li style="padding-bottom: 8px;"&gt;Letsatsi la Ngwao Bo&amp;#x161;wa&lt;/li&gt;&lt;li style="padding-bottom: 8px;"&gt;Letsatsi la Ditshwanelo tsa Botho&lt;/li&gt;&lt;li style="padding-bottom: 8px;"&gt;Letsatsi la Basadi&lt;/li&gt;&lt;li style="padding-bottom: 8px;"&gt;Letsatsi la Badiri&lt;/li&gt;&lt;li style="padding-bottom: 8px;"&gt;Letsatsi la Ba&amp;#x161;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kanelo e, e tlhamilwe le go kwalwa ka puo ya Sepedi, e le karolo ya porojeke ya didiriswa tsa go buisa ya Zenex Ulwazi Lwethu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