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Mma uSophie onesibindi&lt;/h2&gt;&lt;table style="border-collapse:collapse;border-size:0;"&gt;&lt;tr&gt;&lt;td style="vertical-align:top;padding:5px;"&gt;1&lt;/td&gt;&lt;td style="vertical-align:top;padding:5px;"&gt;Ngelinye ilanga kusehlobo, ilanga likhupha unokghadanyana ngemgodini, uKhosi agelagela atjhinga phasi naphezulu angazi bona enze ini.&lt;div style="line-height:0.75;color:transparent;"&gt;-&lt;/div&gt;Unina bekaye emasimini atjhiye uKhosi ekhaya.&lt;div style="line-height:0.75;color:transparent;"&gt;-&lt;/div&gt;&amp;#x201C;Ngingenza ini mina kwanjesi?&amp;#x201D; kutjho uKhosi azibuza.&lt;/td&gt;&lt;/tr&gt;&lt;tr&gt;&lt;td style="vertical-align:top;padding:5px;"&gt;2&lt;/td&gt;&lt;td style="vertical-align:top;padding:5px;"&gt;Msinyazana nje uKhosi wafikelwa mcabango.&lt;div style="line-height:0.75;color:transparent;"&gt;-&lt;/div&gt;&amp;#x201C;Ngiyakhamba ngiyokududa emlanjeni, kodwana ngubani ozakukhamba nami? Umma akafuni ngiye ngedwa,&amp;#x201D; kucabanga uKhosi.&lt;div style="line-height:0.75;color:transparent;"&gt;-&lt;/div&gt;Ngaleso sikhathi uMma uSophie wadlula endleleni leyo atjhinga emlanjeni. Wabe athwele umantji ozele izambatho.&lt;/td&gt;&lt;/tr&gt;&lt;tr&gt;&lt;td style="vertical-align:top;padding:5px;"&gt;3&lt;/td&gt;&lt;td style="vertical-align:top;padding:5px;"&gt;&amp;#x201C;Arha! Ngizokulandela uMma uSophie emlanjeni,&amp;#x201D; kutjho uKhosi azitjela.&lt;div style="line-height:0.75;color:transparent;"&gt;-&lt;/div&gt;Wagijima ngemuva kwakaMma uSophie. &amp;#x201C;Ngibawa ukukhamba nawe ukuya emlanjeni?&amp;#x201D; kubawa uKhosi. Umma uSophie wamomotheka wavuma ngehloko.&lt;div style="line-height:0.75;color:transparent;"&gt;-&lt;/div&gt;Kuthe nabasakhambako njalo, uNozipho wabalandela. UNozipho akhange athande ukududa kodwana bekathanda ukubukela abanye nabadudako.&lt;/td&gt;&lt;/tr&gt;&lt;tr&gt;&lt;td style="vertical-align:top;padding:5px;"&gt;4&lt;/td&gt;&lt;td style="vertical-align:top;padding:5px;"&gt;Emlanjeni uKhosi wazitjela bona, &amp;#x201C;Namhlanjesi, angisadudeli emanzini amancani njengomntwana omncani, ngizokutjengisa woke umuntu bona ngiyakghona nami ukududa emanzini adibhako.&amp;#x201D;&lt;div style="line-height:0.75;color:transparent;"&gt;-&lt;/div&gt;Waziphosela emlanjeni. Bhum! Watjhinga phasi naphezulu.&lt;div style="line-height:0.75;color:transparent;"&gt;-&lt;/div&gt;UNozipho wabe abukele ajamele le kude lokha umnganakhe nakaduda nabanye abantwana.&lt;/td&gt;&lt;/tr&gt;&lt;tr&gt;&lt;td style="vertical-align:top;padding:5px;"&gt;5&lt;/td&gt;&lt;td style="vertical-align:top;padding:5px;"&gt;Lokha uNozipho nakabukeleko, bekuqaleka sengathi boke abantwana bebathabile ngemanzini.&lt;div style="line-height:0.75;color:transparent;"&gt;-&lt;/div&gt;Bebenza itjhada nabadudako.&lt;div style="line-height:0.75;color:transparent;"&gt;-&lt;/div&gt;Bebarhuwelela bathabile bathabele ukuba boke ngemanzini.&lt;/td&gt;&lt;/tr&gt;&lt;tr&gt;&lt;td style="vertical-align:top;padding:5px;"&gt;6&lt;/td&gt;&lt;td style="vertical-align:top;padding:5px;"&gt;Uthe nakaqalisisako uNozipho, kwaba khona into emrarako.&lt;div style="line-height:0.75;color:transparent;"&gt;-&lt;/div&gt;UKhosi wabe adudela kude nabanye abantwana.&lt;div style="line-height:0.75;color:transparent;"&gt;-&lt;/div&gt;UNozipho watjhidela eduze wayokuqalisisa kuhle. Wathuswa ngilokho akubonako, wagijimela kibomma abahlanza izambatho emlanjeni.&lt;div style="line-height:0.75;color:transparent;"&gt;-&lt;/div&gt;&amp;#x201C;Sizani msinya! UKhosi uyacwila ukghanywa mamanzi,&amp;#x201D; kurhuwelela uNozipho.&lt;/td&gt;&lt;/tr&gt;&lt;tr&gt;&lt;td style="vertical-align:top;padding:5px;"&gt;7&lt;/td&gt;&lt;td style="vertical-align:top;padding:5px;"&gt;Ngokukopeza kwelihlo, uMma uSophie waziphosela ngemanzini. Wathaya msinya.&lt;div style="line-height:0.75;color:transparent;"&gt;-&lt;/div&gt;Watjuza watjhinga ngaphasi kwamanzi, wavumbuka ngaphezulu kwamanzi, watjhingela phasi godu, afunana noKhosi.&lt;div style="line-height:0.75;color:transparent;"&gt;-&lt;/div&gt;Wafika wabamba uKhosi ngomkhono wamuthi bhi! Wadudela naye emanzini angadibhiko.&lt;div style="line-height:0.75;color:transparent;"&gt;-&lt;/div&gt;Ngemuva kwalokho uMma uSophie wakhuphela uKhosi ngaphandle.&lt;/td&gt;&lt;/tr&gt;&lt;tr&gt;&lt;td style="vertical-align:top;padding:5px;"&gt;8&lt;/td&gt;&lt;td style="vertical-align:top;padding:5px;"&gt;UMma uSophie warhaba msinya wadlula esiqhemeni sabantwana ebebalila bamemeza.&lt;div style="line-height:0.75;color:transparent;"&gt;-&lt;/div&gt;UNozipho wagijima ngemuva kwakhe lokha nakagijimela emtholapilo wethresteni, abhebhule uKhosi ngemhlana.&lt;/td&gt;&lt;/tr&gt;&lt;tr&gt;&lt;td style="vertical-align:top;padding:5px;"&gt;9&lt;/td&gt;&lt;td style="vertical-align:top;padding:5px;"&gt;Nakafika emtholapilo wahlangabezwa linesi uNoxolo owagijima msinya wasiza uKhosi.&lt;div style="line-height:0.75;color:transparent;"&gt;-&lt;/div&gt;Inesi lathatha uKhosi msinya lamfaka ngekumbeni namanye amanesi arhaba msinya azokusiza inesi uNoxolo. &amp;#x201C;Uyaphila! Sinetjhudu ngombana akhange ahlale ngaphasi kwamanzi isikhathi eside!&amp;#x201D; kutjho inesi.&lt;/td&gt;&lt;/tr&gt;&lt;tr&gt;&lt;td style="vertical-align:top;padding:5px;"&gt;10&lt;/td&gt;&lt;td style="vertical-align:top;padding:5px;"&gt;UMma uSophie wakhokha ummoya nakezwa lokho.&lt;div style="line-height:0.75;color:transparent;"&gt;-&lt;/div&gt;Woke umuntu wamuwahlela izandla ngokuba nesibindi kwakhe.&lt;div style="line-height:0.75;color:transparent;"&gt;-&lt;/div&gt;&amp;#x201C;Kuyangithokozisa ukobana ngikghonile ukusindisa ipilo,&amp;#x201D; kutjho uMma uSophie ngokuzithoba okukhulu.&lt;/td&gt;&lt;/tr&gt;&lt;tr&gt;&lt;td style="vertical-align:top;padding:5px;"&gt;11&lt;/td&gt;&lt;td style="vertical-align:top;padding:5px;"&gt;Iindaba zafika ekosini begodu ikosi yathumela induna ukobana iyokubiza uMma uSoph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Ikosi yalalelisisa kuhle lokha uMma uSophie nakahlathulula bona wafunda njani ukududa nokobana abe mdudi okhamba phambil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hlathulula uMma uSophie.&lt;/td&gt;&lt;/tr&gt;&lt;tr&gt;&lt;td style="vertical-align:top;padding:5px;"&gt;12&lt;/td&gt;&lt;td style="vertical-align:top;padding:5px;"&gt;Ikosi yabiza imbizo ethresteni yamemezela isiqunto esithetheko sokutlomelisa uMma uSophie ngesenzo sakhe sokutjengisa ukuba nesibindi.&lt;div style="line-height:0.75;color:transparent;"&gt;-&lt;/div&gt;Abomma bakwakwazela, abobaba babetha imilozi, abantwana nabo bamemeza batjengisa ithabo.&lt;div style="line-height:0.75;color:transparent;"&gt;-&lt;/div&gt;Ukusukela mhlokho, abantwana bebathanda ukulandela uMma uSophie kuphi nakuphi lapha aya khona.&lt;div style="line-height:0.75;color:transparent;"&gt;-&lt;/div&gt;Bebazwakala bavuma ingoma ethi, &amp;#x201C;Ayikho into engangithinta ukhona uMma uSophie onesibindi!&amp;#x201D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