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Badir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Mo Aforika Borwa, Letsatsi la Badiri ke la boikhutso ka 1 Motsheganong.&lt;br&gt;&lt;br&gt;Kananeelo ya buka e, ke ka ga hisitori ya letsatsi leo la boikhutso, le gore goreng le le botlhokwa.&lt;/div&gt;&lt;/td&gt;&lt;/tr&gt;&lt;tr&gt;&lt;td style="vertical-align:top;padding:5px;"&gt;2&lt;/td&gt;&lt;td style="vertical-align:top;padding:5px;"&gt;&amp;#x201C;Kamoso ke letsatsi la boikhutso, ga ke tlhoke go ya sekolong!&amp;#x201D; Mulweli a rialo go rraagwe.&lt;div style="line-height:0.75;color:transparent;"&gt;-&lt;/div&gt;&amp;#x201C;Le nna ga ke dire kamoso!&amp;#x201D; ga rialo Rre.&lt;div style="line-height:0.75;color:transparent;"&gt;-&lt;/div&gt;&amp;#x201C;Rre, o dira eng ka Letsatsi la Badiri?&amp;#x201D;&lt;/td&gt;&lt;/tr&gt;&lt;tr&gt;&lt;td style="vertical-align:top;padding:5px;"&gt;3&lt;/td&gt;&lt;td style="vertical-align:top;padding:5px;"&gt;&amp;#x201C;Go siame Mulweli, tlaa ke go bolelele ka Letsatsi la Bodit&amp;#x161;habat&amp;#x161;haba la Badiri,&amp;#x201D; Rre a rialo.&lt;div style="line-height:0.75;color:transparent;"&gt;-&lt;/div&gt;&amp;#x201C;Go simolotse fa badiri ba ne ba lwela go dira diura tse robedi tsa letsatsi. Ba ne ba sa batle go dira go feta diura tse robedi ka letsatsi.&amp;#x201D;&lt;/td&gt;&lt;/tr&gt;&lt;tr&gt;&lt;td style="vertical-align:top;padding:5px;"&gt;4&lt;/td&gt;&lt;td style="vertical-align:top;padding:5px;"&gt;&amp;#x201C;Ba ne ba dira diura tse kae?&amp;#x201D; Mulweli a botsa.&lt;div style="line-height:0.75;color:transparent;"&gt;-&lt;/div&gt;&amp;#x201C;Go le gantsi diura di le lesome kgotsa somenngwe ka letsatsi!&amp;#x201D; Rre a araba.&lt;div style="line-height:0.75;color:transparent;"&gt;-&lt;/div&gt;&amp;#x201C;Ka 1 Motsheganong 1886, badiri kwa Amerika ba ne ba dira ditshupetso tsa go fokotsa diura tsa bona tsa go dira go diura tse robedi.&lt;/td&gt;&lt;/tr&gt;&lt;tr&gt;&lt;td style="vertical-align:top;padding:5px;"&gt;5&lt;/td&gt;&lt;td style="vertical-align:top;padding:5px;"&gt;&amp;#x201C;Kwa ditshupetsong, mongwe o ne a latlhela bomo kwa mapodiseng.&amp;#x201D;&lt;div style="line-height:0.75;color:transparent;"&gt;-&lt;/div&gt;&amp;#x201C;Jaanong ga diragala eng?&amp;#x201D; Mulweli a botsa.&lt;div style="line-height:0.75;color:transparent;"&gt;-&lt;/div&gt;&amp;#x201C;Badiri ba le bane ba ne ba tshwarwa mme ba latofatswa ka go latlhela bomo. Ba ne ba bonwa molato mme ba bolawa,&amp;#x201D; Rre a araba ka iketlo.&lt;/td&gt;&lt;/tr&gt;&lt;tr&gt;&lt;td style="vertical-align:top;padding:5px;"&gt;6&lt;/td&gt;&lt;td style="vertical-align:top;padding:5px;"&gt;&amp;#x201C;Go ralala lefatshe, badiri ba dira ditshupetso kgatlhanong le loso la badiri bao. Badiri ba ne ba ema mmogo ka tshwaragano.&lt;div style="line-height:0.75;color:transparent;"&gt;-&lt;/div&gt;Go tloga ka letsatsi leo, la ntlha la Motsheganong la emela kgaratlho ya badiri ya maemo a a botoka a go dira,&amp;#x201D; Rre a rialo.&lt;/td&gt;&lt;/tr&gt;&lt;tr&gt;&lt;td style="vertical-align:top;padding:5px;"&gt;7&lt;/td&gt;&lt;td style="vertical-align:top;padding:5px;"&gt;&amp;#x201C;Bangwe ba le bitsa &amp;#x2018;Letsatsi la ntlha la Motsheganong&amp;#x2019;. Letsatsi la ntlha la Motsheganong le emela ditshwanelo tsa badiri, le tshwaragano ya badiri botlhe. Ke letsatsi la boikhutso mo dinageng di le dintsi,&amp;#x201D; Rre a tlhalosa.&lt;/td&gt;&lt;/tr&gt;&lt;tr&gt;&lt;td style="vertical-align:top;padding:5px;"&gt;8&lt;/td&gt;&lt;td style="vertical-align:top;padding:5px;"&gt;&amp;#x201C;Ka Letsatsi la Badiri mo Aforika Borwa, re nna karolo ya dimilione tsa badiri go ralala lefatshe go keteka. Dirali le megwanto di a rulaganngwa.&amp;#x201D;&lt;div style="line-height:0.75;color:transparent;"&gt;-&lt;/div&gt;&amp;#x201C;A e ne e ntse e le letsatsi la boikhutso mo Aforika Borwa go tloga ka 1886?&amp;#x201D; Mulweli a botsa.&lt;/td&gt;&lt;/tr&gt;&lt;tr&gt;&lt;td style="vertical-align:top;padding:5px;"&gt;9&lt;/td&gt;&lt;td style="vertical-align:top;padding:5px;"&gt;&amp;#x201C;Le e seng!&amp;#x201D; Rre a tshega. &amp;#x201C;Puso ya tlhaolele e ne e sa rate fa re keteka letsatsi la ntlha la Motsheganong.&amp;#x201D;&lt;div style="line-height:0.75;color:transparent;"&gt;-&lt;/div&gt;Fela mekgatlho ya bodirelo ya bolelela puso: &amp;#x2018;Letsatsi la Badiri ke la rona. 1 Motsheganong ke ya rona!&amp;#x2019;&amp;#x201D;&lt;/td&gt;&lt;/tr&gt;&lt;tr&gt;&lt;td style="vertical-align:top;padding:5px;"&gt;10&lt;/td&gt;&lt;td style="vertical-align:top;padding:5px;"&gt;&amp;#x201C;Ditshupetso tsa badiri di ne tsa thusa go fedisa tlhaolele. Re tsere karolo e kgolo le mekgatlho ya rona go lwela ditshwanelo tsa temokerasi,&amp;#x201D; Rre a rialo.&lt;div style="line-height:0.75;color:transparent;"&gt;-&lt;/div&gt;Rre a botsa, &amp;#x201C;A o ka fopholetsa gore 1 Motsheganong e simolotse leng go nna letsatsi la boikhutso semmuso mo?&amp;#x201D;&lt;/td&gt;&lt;/tr&gt;&lt;tr&gt;&lt;td style="vertical-align:top;padding:5px;"&gt;11&lt;/td&gt;&lt;td style="vertical-align:top;padding:5px;"&gt;&amp;#x201C;E tshwanetse e bo e le morago ga tlhaolele? Fa Aforika Borwa e le naga ya temokerasi,&amp;#x201D; Mulweli a araba.&lt;div style="line-height:0.75;color:transparent;"&gt;-&lt;/div&gt;Rraagwe a koba, &amp;#x201C;Ke nnete. Le fa re na le temokerasi, badiri ba bantsi ba ntse ba tshwanela go lwela maemo a a lolameng a tiro le tuelo e e lolameng.&amp;#x201D;&lt;/td&gt;&lt;/tr&gt;&lt;tr&gt;&lt;td style="vertical-align:top;padding:5px;"&gt;12&lt;/td&gt;&lt;td style="vertical-align:top;padding:5px;"&gt;&amp;#x201C;Ke bokhutlo jwa thuto ya me ya hisetori ga jaana. Ke tlhoka go baakanyetsa kamoso. Mokgatlho wa me o rulagantse rali e kgolo le babui ba dipolitiki,&amp;#x201D; Rre a rialo.&lt;div style="line-height:0.75;color:transparent;"&gt;-&lt;/div&gt;&amp;#x201C;E bile o tshwanetse go dira tirogae ya gago pele ga kamoso.&amp;#x201D;&lt;/td&gt;&lt;/tr&gt;&lt;tr&gt;&lt;td style="vertical-align:top;padding:5px;"&gt;13&lt;/td&gt;&lt;td style="vertical-align:top;padding:5px;"&gt;&amp;#x201C;Go siame Rre. Jaanong ke tlhaloganya gore goreng letsatsi la ntlha la Motsheganong le le botlhokwa mo go wena le mo badiring!&amp;#x201D; Mulweli a rialo a nyeny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Goreng Letsatsi la Badiri le ketekiwa gompieno?&lt;/li&gt;&lt;li style="padding-bottom: 8px;"&gt;Badiri ba keteka jang Letsatsi la Badiri? Rotloetsa baithuti go botsa badiri mo metseng ya bona ka ga ditiro tsa bon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Letsatsi la Poelano&lt;/li&gt;&lt;li style="padding-bottom: 8px;"&gt;Letsatsi la Kgololosego&lt;/li&gt;&lt;li style="padding-bottom: 8px;"&gt;Letsatsi la Ngwaoboswa&lt;/li&gt;&lt;li style="padding-bottom: 8px;"&gt;Letsatsi la Ditshwanelo tsa Botho&lt;/li&gt;&lt;li style="padding-bottom: 8px;"&gt;Letsatsi la Basadi&lt;/li&gt;&lt;li style="padding-bottom: 8px;"&gt;Letsatsi la Badiri&lt;/li&gt;&lt;li style="padding-bottom: 8px;"&gt;Letsatsi la Ba&amp;#x161;w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anelo e tlhamilwe le go kwalwa ka puo ya Tshivenda, jaaka karolo ya porojeke ya didirswa tsa go buisa ya Zenex Ulwazi Lwethu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