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Siku ra Vatirhi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EAfrika-Dzonga, Siku ra Vatirhi i siku ro wisa hi siku ra 1 Mudyaxihi.&lt;br&gt;&lt;br&gt;Buku leyi ya xitori yi vulavula hi matimu ya siku leri ro wisa, na hilaha ri nga na nkoka hakona.&lt;/div&gt;&lt;/td&gt;&lt;/tr&gt;&lt;tr&gt;&lt;td style="vertical-align:top;padding:5px;"&gt;2&lt;/td&gt;&lt;td style="vertical-align:top;padding:5px;"&gt;&amp;#x201C;Mundzuku i siku ro wisa, a ndzi fanelangi ku ya exikolweni!&amp;#x201D; ku vula Mulweli a byela Tatana wakwe.&lt;div style="line-height:0.75;color:transparent;"&gt;-&lt;/div&gt;&amp;#x201C;Na mina andzi tirhi mundzuku!&amp;#x201D; ku vula Tatana.&lt;div style="line-height:0.75;color:transparent;"&gt;-&lt;/div&gt;&amp;#x201C;Tatana, xana u endla yini hi Siku ra Vatirhi?&amp;#x201D;&lt;/td&gt;&lt;/tr&gt;&lt;tr&gt;&lt;td style="vertical-align:top;padding:5px;"&gt;3&lt;/td&gt;&lt;td style="vertical-align:top;padding:5px;"&gt;&amp;#x201C;Mundzuku i siku ro wisa, a ndzi fanelangi ku ya exikolweni!&amp;#x201D; ku vula Mulweli a byela Tatana wakwe.&lt;div style="line-height:0.75;color:transparent;"&gt;-&lt;/div&gt;&amp;#x201C;Na mina andzi tirhi mundzuku!&amp;#x201D; ku vula Tatana.&lt;div style="line-height:0.75;color:transparent;"&gt;-&lt;/div&gt;&amp;#x201C;Tatana, xana u endla yini hi Siku ra Vatirhi?&amp;#x201D;&lt;/td&gt;&lt;/tr&gt;&lt;tr&gt;&lt;td style="vertical-align:top;padding:5px;"&gt;4&lt;/td&gt;&lt;td style="vertical-align:top;padding:5px;"&gt;&amp;#x201C;Xana a va tirha tiawara tingani?&amp;#x201D; ku vutisa Mulweli.&lt;div style="line-height:0.75;color:transparent;"&gt;-&lt;/div&gt;&amp;#x201C;Hi mikarhi yo tala khume kumbe khumen&amp;#x2019;we wa tiawara!&amp;#x201D; ku hlamula Tatana.&lt;div style="line-height:0.75;color:transparent;"&gt;-&lt;/div&gt;&amp;#x201C;Hi siku ra 1 Mudyaxihi 1886, vatirhi eAmerika va kombisile ku vilela. A va lava leswaku ku hungutiwa tiawara to tirha ku ya eka tiawara ta nhungu.&amp;#x201D;&lt;/td&gt;&lt;/tr&gt;&lt;tr&gt;&lt;td style="vertical-align:top;padding:5px;"&gt;5&lt;/td&gt;&lt;td style="vertical-align:top;padding:5px;"&gt;&amp;#x201C;Eka ku kombisa ku vilela, un&amp;#x2019;wana u hoxile maphorisa hi bomo.&amp;#x201D;&lt;div style="line-height:0.75;color:transparent;"&gt;-&lt;/div&gt;&amp;#x201C;Kutani ku humelela yini?&amp;#x201D; ku vutisa Mulweli.&lt;div style="line-height:0.75;color:transparent;"&gt;-&lt;/div&gt;&amp;#x201C;Vatirhi va mune va khomiwile. Va kumiwile va ri ni nandzu, kutani va hingiwa,&amp;#x201D; ku hlamusela Tatana hi ku nonoka.&lt;/td&gt;&lt;/tr&gt;&lt;tr&gt;&lt;td style="vertical-align:top;padding:5px;"&gt;6&lt;/td&gt;&lt;td style="vertical-align:top;padding:5px;"&gt;&amp;#x201C;Emisaveni hinkwayo, vatirhi va kombisile ku vilela hi ku lova ka vatirhi lavaya va mune. Vanhu lava tirhaka va vile nyandza yin&amp;#x2019;we.&lt;div style="line-height:0.75;color:transparent;"&gt;-&lt;/div&gt;Ku sukela siku rero, siku ro sungula ra Mudyaxihi ri yimela mixaniseko ya vatirhi ku fikelela swiyimo swa kahle swa ku tirha,&amp;#x201D; ku vula Tatana.&lt;/td&gt;&lt;/tr&gt;&lt;tr&gt;&lt;td style="vertical-align:top;padding:5px;"&gt;7&lt;/td&gt;&lt;td style="vertical-align:top;padding:5px;"&gt;&amp;#x201C;Van&amp;#x2019;wana va ri vula &lt;em&gt;&amp;#x2018;May Day&amp;#x2019;&lt;/em&gt;. Siku ro sungula ra Mudyaxihi ri yimela timfanelo ta vanhu lava tirhaka. I siku ro wisa ra rixaka eka matiko yo tala,&amp;#x201D; ku hlamusela Tatana.&lt;/td&gt;&lt;/tr&gt;&lt;tr&gt;&lt;td style="vertical-align:top;padding:5px;"&gt;8&lt;/td&gt;&lt;td style="vertical-align:top;padding:5px;"&gt;&amp;#x201C;Hi Siku ra Vatirhi eAfrika-Dzonga, hi hlanganela na mamiliyoni ya vatirhi emisaveni hinkwayo ku tlangela. Tirhali na timachi swa lulamisiwa.&lt;div style="line-height:0.75;color:transparent;"&gt;-&lt;/div&gt;&amp;#x201C;Xana a ku tshama ku ri siku ro wisa ku sukela hi 1886 eAfrika-Dzonga?&amp;#x201D; ku vutisa Mulweli.&lt;/td&gt;&lt;/tr&gt;&lt;tr&gt;&lt;td style="vertical-align:top;padding:5px;"&gt;9&lt;/td&gt;&lt;td style="vertical-align:top;padding:5px;"&gt;&amp;#x201C;E-e!&amp;#x201D; Tatana a hleka. &amp;#x201C;Mfumo wa xihlawuhlawu a wu nga swi lavi hi tlangela siku ro sungula ra Mudyaxihi.&lt;div style="line-height:0.75;color:transparent;"&gt;-&lt;/div&gt;Kambe mihlangano ya vatirhi yi byerile mfumu: &amp;#x2018;&lt;em&gt;May Day&amp;#x2019;&lt;/em&gt; i ya hina. Siku ro sungula ra Mudyaxihi I ra hina!&amp;#x201D;&lt;/td&gt;&lt;/tr&gt;&lt;tr&gt;&lt;td style="vertical-align:top;padding:5px;"&gt;10&lt;/td&gt;&lt;td style="vertical-align:top;padding:5px;"&gt;&amp;#x201C;Ku kombisa ku vilela ka vatirhi swi pfunile ku herisa xihlawuhlawu. Hi ri na mihlangano ya vatirhi ya hina, hi tlhavile ndzima yikulu eku lweleni ka timfanelo ta xidemokirasi,&amp;#x201D; ku vula Tatana.&lt;div style="line-height:0.75;color:transparent;"&gt;-&lt;/div&gt;Ku vutisa Tatana, &amp;#x201C;U nga vhumba leswaku siku ra 1 Mudyaxihi ri sungule rini ku va siku ro wisa ximfumo laha Afrika-Dzonga?&amp;#x201D;&lt;/td&gt;&lt;/tr&gt;&lt;tr&gt;&lt;td style="vertical-align:top;padding:5px;"&gt;11&lt;/td&gt;&lt;td style="vertical-align:top;padding:5px;"&gt;&amp;#x201C;Ku fanele ku ri endzhaku ka xihlawuhlawu? Loko Afrika-Dzonga ri sungula ku va tiko ra xidemokirasi,&amp;#x201D; ku hlamula Mulweli.&lt;div style="line-height:0.75;color:transparent;"&gt;-&lt;/div&gt;Tatana a pfumela hi nhloko, &amp;#x201C;I ntiyiso wolowo. Hambileswi hi nga na xidemokirasi, vatirhi vo tala va ha lwela swiyimo swa kahle swa vatirhi na miholo leyi nga fanela.&amp;#x201D;&lt;/td&gt;&lt;/tr&gt;&lt;tr&gt;&lt;td style="vertical-align:top;padding:5px;"&gt;12&lt;/td&gt;&lt;td style="vertical-align:top;padding:5px;"&gt;&amp;#x201C;Walawo i makumu ya dyondzo ya mina ya matimu. Sweswi ndzi lava ku lulamisela swa mundzuku. Nhlangano wa mina wa vatirhi wu lulamisile rhali yikulu leyi nga na swivulavuri swa tipolitiki,&amp;#x201D; ku vula Tatana.&lt;div style="line-height:0.75;color:transparent;"&gt;-&lt;/div&gt;&amp;#x201C;Naswona wena u fanele u hetisa ntirhokaya ku nga si fika mundzuku.&amp;#x201D;&lt;/td&gt;&lt;/tr&gt;&lt;tr&gt;&lt;td style="vertical-align:top;padding:5px;"&gt;13&lt;/td&gt;&lt;td style="vertical-align:top;padding:5px;"&gt;&amp;#x201C;Hiswona Tatana. Sweswi ndza swi twisisa ku ri hikwalaho ka yini siku ro sungula ra Mudyaxihi ri ri na nkoka eka wena na vatirhi van&amp;#x2019;wana. Ekankarhi wa sweswi, ntirho wa mina i ku tsala ntirhokaya!&amp;#x201D; ku vula Mulweli a ri karhi a n&amp;#x2019;wayitel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Swivutiso&lt;/b&gt;&lt;/p&gt;&lt;br&gt;&lt;ol style="padding-inline-start: 10px;"&gt;&lt;li style="padding-bottom: 8px;"&gt; Hikwalaho ka yini Siku ra Vatirhi ri tlangeriwa namuntlha? &lt;/li&gt;&lt;li style="padding-bottom: 8px;"&gt; Xana vatirhi va tlangela njhani Siku ra Vatirhi? Hlohlotela vadyondzi ku vutisa vatirhi emigangeni ya vona hi mitirho leyi va yi tirhaka.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Tibuku leti nga eka nongokoko lowu&lt;/b&gt;&lt;/p&gt;&lt;br&gt;&lt;ul style="padding-inline-start: 10px;"&gt;&lt;li style="padding-bottom: 8px;"&gt;Siku ra Mbuyelelano&lt;/li&gt;&lt;li style="padding-bottom: 8px;"&gt;Siku ra Ntshunxeko&lt;/li&gt;&lt;li style="padding-bottom: 8px;"&gt;Siku ra Ndzhaka&lt;/li&gt;&lt;li style="padding-bottom: 8px;"&gt;Siku ra Timfanelo ta Ximunhu&lt;/li&gt;&lt;li style="padding-bottom: 8px;"&gt;Siku ra Timfanelo ta Vavasati&lt;/li&gt;&lt;li style="padding-bottom: 8px;"&gt;Siku ra Vatirhi&lt;/li&gt;&lt;li style="padding-bottom: 8px;"&gt;Siku ra Vantshw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Xitori lexi xi endliwile na ku tsariwa hi Xivhenda, tanihi xiphemu xa phurojeke ya switirhisiwa swo hlaya swa Zenex Ulwazi Lwethu hi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