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kgabo Helen Sebidi nephasi lezobukghwar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ikhuluma ngomSewula Afrika odume khulu kwezobukghwari ephasini mazombe.&lt;br&gt;&lt;br&gt;Nangabe ufuna ukufunda ngezobukghwari, kufanele ufunde ngoMmakgabo Helen Sebidi.&lt;br&gt;&lt;br&gt;Indabakhe ithoma nakabelethwako ngomnyaka we-1943 eMarapyane, ngeMpumalanga.&lt;/div&gt;&lt;/td&gt;&lt;/tr&gt;&lt;tr&gt;&lt;td style="vertical-align:top;padding:5px;"&gt;2&lt;/td&gt;&lt;td style="vertical-align:top;padding:5px;"&gt;UMmakgabo nakakhulako, ugogwakhe wamfundisa ukukghuphula nokusinda phasi.&lt;div style="line-height:0.75;color:transparent;"&gt;-&lt;/div&gt;UMmakgabo wafunda ukusebenza ngedaka, apara imithangala ukwenza imihlobiso, wafunda nokutshidza phasi asebenzisa ubulongwe. Wafunda ukubumba nokuhlobisa iinkapho ngemincamo.&lt;/td&gt;&lt;/tr&gt;&lt;tr&gt;&lt;td style="vertical-align:top;padding:5px;"&gt;3&lt;/td&gt;&lt;td style="vertical-align:top;padding:5px;"&gt;Ugogo uMetato wafundisa uMmakgabo ukukorotjha, ukuthunga nokufensa.&lt;div style="line-height:0.75;color:transparent;"&gt;-&lt;/div&gt;UMmakgabo bekabuya emndenini otlhagako, begodu kwafuneka bona athole umsebenzi asesemncani aneminyaka eli-16.&lt;div style="line-height:0.75;color:transparent;"&gt;-&lt;/div&gt;Wafuduka waya eJohannesburg wasebenza waba ngunomakhwitjhi.&lt;/td&gt;&lt;/tr&gt;&lt;tr&gt;&lt;td style="vertical-align:top;padding:5px;"&gt;4&lt;/td&gt;&lt;td style="vertical-align:top;padding:5px;"&gt;Ngelinye ilanga uMmakgabo waba nekareko nakabona ubukghwari obabe bugwalwe mqatjhakhe. Wakhamba wayomthengela iimpende zakhe ze-oli zokuthoma.&lt;div style="line-height:0.75;color:transparent;"&gt;-&lt;/div&gt;Waragela phambili wapenda angabonwa mumuntu.&lt;div style="line-height:0.75;color:transparent;"&gt;-&lt;/div&gt;Umqatjhakhe wararwa siphiwo sakhe begodu wamkhuthaza ukobana afundele iimfundo zobukghwari.&lt;/td&gt;&lt;/tr&gt;&lt;tr&gt;&lt;td style="vertical-align:top;padding:5px;"&gt;5&lt;/td&gt;&lt;td style="vertical-align:top;padding:5px;"&gt;UMmakgabo walemuka bona sekatlhoga iimfundo zobukghwari ezisemthethweni.&lt;div style="line-height:0.75;color:transparent;"&gt;-&lt;/div&gt;Wakhamba wayozitlolisela ukufunda iimfundo zobukghwari e-&lt;em&gt;White Studio&lt;/em&gt; eSophiatown.&lt;div style="line-height:0.75;color:transparent;"&gt;-&lt;/div&gt;Utitjherakhe wabe amgwali odumileko kunguKeonakeefe Mohl. Waba ngumeluleki kaMmakgabo begodu wamsiza.&lt;/td&gt;&lt;/tr&gt;&lt;tr&gt;&lt;td style="vertical-align:top;padding:5px;"&gt;6&lt;/td&gt;&lt;td style="vertical-align:top;padding:5px;"&gt;UMmakgabo wabe athanda ukudweba izehlakalo zeMarapyane, zalapha akhulela khona.&lt;div style="line-height:0.75;color:transparent;"&gt;-&lt;/div&gt;Wabe adweba abomma ababuya engomeni namkha abalima emasimini.&lt;div style="line-height:0.75;color:transparent;"&gt;-&lt;/div&gt;Wabe adweba izehlakalo ezenzeka kwamambala.&lt;/td&gt;&lt;/tr&gt;&lt;tr&gt;&lt;td style="vertical-align:top;padding:5px;"&gt;7&lt;/td&gt;&lt;td style="vertical-align:top;padding:5px;"&gt;UMmakgabo wahlangana nomdwebi obizwa ngokuthiwa nguBill Ainslie, owamukhuthaza ukobana agwale.&lt;div style="line-height:0.75;color:transparent;"&gt;-&lt;/div&gt;Lokhu kwabe kuhlukile kunesitayela ebegade asisebenzisa ukugwala izehlakalo zendawo akhulela kiyo.&lt;div style="line-height:0.75;color:transparent;"&gt;-&lt;/div&gt;UMmakgabo wasebenza ngamandla wazijayeza ukugwala.&lt;/td&gt;&lt;/tr&gt;&lt;tr&gt;&lt;td style="vertical-align:top;padding:5px;"&gt;8&lt;/td&gt;&lt;td style="vertical-align:top;padding:5px;"&gt;UMmakgabo wafundisa abantwana abancani ukugwala e&lt;em&gt;Katlehong Arts Centre&lt;/em&gt;.&lt;div style="line-height:0.75;color:transparent;"&gt;-&lt;/div&gt;Wabandula nabanye godu abagwali. Naye waragela phambili nokuthuthukisa isitayela sakhe sokugwala begodu nokusebenzisa amanye amametheriyali wokugwala.&lt;div style="line-height:0.75;color:transparent;"&gt;-&lt;/div&gt;Kwesinye isikhathi bekakhangisa ngeenthombe zakhe nabanye abagwali bese uthengisa iinthombe zakhe zobukghwari.&lt;/td&gt;&lt;/tr&gt;&lt;tr&gt;&lt;td style="vertical-align:top;padding:5px;"&gt;9&lt;/td&gt;&lt;td style="vertical-align:top;padding:5px;"&gt;Umsebenzi kaMmakgabo utjengisa ubudisi bepilo yabomma eenkomplasi zeSewula Afrika kanye neendaweni zemaplasini.&lt;div style="line-height:0.75;color:transparent;"&gt;-&lt;/div&gt;Bekaqalene neendaba zehlalakuhle kanye nepolotiki. Umsebenzakhe ngesikhathi sebandlululo bewutjengisa indlela abantu abaNzima ebebatlhaga ngayo.&lt;div style="line-height:0.75;color:transparent;"&gt;-&lt;/div&gt;Esinye seenthombe zakhe esabe sidume khulu ngileso esihlanganiswe ngeencucwana esibizwa ngokuthiwa yi-&amp;#x2018;Tears of Africa&amp;#x2019; (1988).&lt;/td&gt;&lt;/tr&gt;&lt;tr&gt;&lt;td style="vertical-align:top;padding:5px;"&gt;10&lt;/td&gt;&lt;td style="vertical-align:top;padding:5px;"&gt;UMmakgabo waba nomkhangiso wakhe wokuthoma ngomnyaka we-1986.&lt;div style="line-height:0.75;color:transparent;"&gt;-&lt;/div&gt;Wabe angumma wokuthoma womuntu oNzima eSewula Afrika ukuba nomkhangiso wemigwalo ekungeyakhe.&lt;div style="line-height:0.75;color:transparent;"&gt;-&lt;/div&gt;Umkhangiso oyipumelelo lo wabe ungewesitayela sakhe ayedwa. UMmakgabo waduma khulu ngesitayela leso.&lt;/td&gt;&lt;/tr&gt;&lt;tr&gt;&lt;td style="vertical-align:top;padding:5px;"&gt;11&lt;/td&gt;&lt;td style="vertical-align:top;padding:5px;"&gt;UMmakgabo watlonyeliswa ngomfundalize we-&lt;em&gt;Fulbright&lt;/em&gt; ukobana akhambe ayokufunda e-Amerika.&lt;div style="line-height:0.75;color:transparent;"&gt;-&lt;/div&gt;Umfundalize lo wamsiza ukobana anqophe kwezobukghwari nokobana athuthukise ibizelo lakhe.&lt;div style="line-height:0.75;color:transparent;"&gt;-&lt;/div&gt;Umsebenzi kaMmakgabo wezobukghwari wakhangiswa e-Europe, England, kanye ne-Amerika.&lt;/td&gt;&lt;/tr&gt;&lt;tr&gt;&lt;td style="vertical-align:top;padding:5px;"&gt;12&lt;/td&gt;&lt;td style="vertical-align:top;padding:5px;"&gt;Imigwalo kaMmakgabo ibekwe emyuziyamu nakumagalari ephasini mazombe.&lt;div style="line-height:0.75;color:transparent;"&gt;-&lt;/div&gt;Umgwali ohloniphekileko begodu uthandwa babantu boke.&lt;div style="line-height:0.75;color:transparent;"&gt;-&lt;/div&gt;Ngesimanga somnikelo wakhe kwezobukghwari eSewula Afrika, uMmakgabo wanikelwa unongorwana womLayo kaMengameli we-Ikhamanga ngomnyaka we-2004.&lt;/td&gt;&lt;/tr&gt;&lt;tr&gt;&lt;td style="vertical-align:top;padding:5px;"&gt;13&lt;/td&gt;&lt;td style="vertical-align:top;padding:5px;"&gt;UMmakgabo watjengisa bona umuntu angaba ngilokho afuna ukuba ngikho.&lt;div style="line-height:0.75;color:transparent;"&gt;-&lt;/div&gt;Begodu ukulalela kwakhe ugogwakhe kwamenza bona aphumelele.&lt;div style="line-height:0.75;color:transparent;"&gt;-&lt;/div&gt;UMmakgabo wathi, &amp;#x201C;Ugogwami ophile bewafika eminyakeni eli-115, wangifundisa yoke into engiyaziko.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Itjho bona ugogo kaMmakgabo wamfundisa ini uMmakgabo?&lt;/li&gt;&lt;li style="padding-bottom: 8px;"&gt;Wathoma njani ukugwala uMmakgabo?&lt;/li&gt;&lt;li style="padding-bottom: 8px;"&gt;Kubayini ucabanga bona waphumelela ekugwaleni?&lt;/li&gt;&lt;li style="padding-bottom: 8px;"&gt;Yini oyithandako ngoMme Sebidi?&lt;/li&gt;&lt;li style="padding-bottom: 8px;"&gt;Dweba namkha gwala isithombe sento namkha somuntu oqakathekileko kuwe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esencwadini le yabunjwa begodu yatlolwa ngelimi leSetswana, njengengcenye yephrojekthi yamamatheriyali wokufunda we-Zenex Ulwazi Lwethu we-2021.&lt;br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