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-Asnath Mahapa uyakghona ukuphaph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ULebo uhlunga uKaputeyini u-Asnath Mahapa mayelana nemagazini wakhe wesikolo. Uthabile ukuhlangana nomma wokuthoma eSewula Afrika omtjhayeli wesiphaphamtjhini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Lebo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-Asnath.&lt;/div&gt;&lt;/td&gt;&lt;/tr&gt;&lt;tr&gt;&lt;td style="vertical-align:top;padding:5px;"&gt;2&lt;/td&gt;&lt;td style="vertical-align:top;padding:5px;"&gt;&amp;#x201C;Ngibawa ungitjele ngepilo yakho nawusesemncani,&amp;#x201D; kutjho uLebo.&lt;div style="line-height:0.75;color:transparent;"&gt;-&lt;/div&gt;&amp;#x201C;Ngabelethwa ngomnyaka we-1979 eLimpopo eSewula Afrika.&lt;div style="line-height:0.75;color:transparent;"&gt;-&lt;/div&gt;Lapha sihlala khona kwabe kunganaampompi namkha igezi. Sabe sifunda ngeenkesi,&amp;#x201D; kuphendula u-Asnath.&lt;/td&gt;&lt;/tr&gt;&lt;tr&gt;&lt;td style="vertical-align:top;padding:5px;"&gt;3&lt;/td&gt;&lt;td style="vertical-align:top;padding:5px;"&gt;&amp;#x201C;Wathoma nini ukuba nekareko leemphaphamtjhini nokuzitjhayela?&amp;#x201D; kubuza uLebo.&lt;div style="line-height:0.75;color:transparent;"&gt;-&lt;/div&gt;&amp;#x201C;Lokha nangineminyaka eli-13 ngathoma ukuba nekareko leemphaphamtjhini.&lt;div style="line-height:0.75;color:transparent;"&gt;-&lt;/div&gt;Esikolweni ngathoma ukufunda abomagazini ngokutjhayela iimphaphamtjhini. Kwabe sengithomile njalo,&amp;#x201D; kukhumbula u-Asnath.&lt;/td&gt;&lt;/tr&gt;&lt;tr&gt;&lt;td style="vertical-align:top;padding:5px;"&gt;4&lt;/td&gt;&lt;td style="vertical-align:top;padding:5px;"&gt;&amp;#x201C;Alo ithando lokutjhayela leli lakhula njani?&amp;#x201D; kubuza uLebo atlola amanothi.&lt;div style="line-height:0.75;color:transparent;"&gt;-&lt;/div&gt;&amp;#x201C;Benginande ngizibuza ukobana iimphaphamtjhini ezikulu zihlala njani emmoyeni!&lt;div style="line-height:0.75;color:transparent;"&gt;-&lt;/div&gt;Ngangifuna ukwazi okunengi ngokuthi iimphaphamtjhini ziphapha njani,&amp;#x201D; kuphendula u-Asnath.&lt;/td&gt;&lt;/tr&gt;&lt;tr&gt;&lt;td style="vertical-align:top;padding:5px;"&gt;5&lt;/td&gt;&lt;td style="vertical-align:top;padding:5px;"&gt;Umbuzo kaLebo olandelako uthi, &amp;#x201C;Ngiziphi iimfundo ekufanele sizifunde ukobana sibe batjhayeli beemphaphamtjhini?&amp;#x201D;&lt;div style="line-height:0.75;color:transparent;"&gt;-&lt;/div&gt;U-Asnath uyahlathulula bona iMathemathiksi neSayensi kuziimfundo eziqakathekileko.&lt;div style="line-height:0.75;color:transparent;"&gt;-&lt;/div&gt;&amp;#x201C;Wenza godu nama-iri amanengi uzijayeza ukuphapha ngaphambi kobana uthole ilayisensi yokutjhayela isiphaphamtjhini,&amp;#x201D; utjho angezelela.&lt;/td&gt;&lt;/tr&gt;&lt;tr&gt;&lt;td style="vertical-align:top;padding:5px;"&gt;6&lt;/td&gt;&lt;td style="vertical-align:top;padding:5px;"&gt;ULebo ubuza okunengi mayelana nokufundela ukuba mtjhayeli wesiphaphamtjhini.&lt;div style="line-height:0.75;color:transparent;"&gt;-&lt;/div&gt;U-Asnath uyaphendula, uthi, &amp;#x201C;Ukuba mtjhayeli wesiphaphamtjhini, kufanele wazi kuhle iinomboro nokuzibala.&lt;div style="line-height:0.75;color:transparent;"&gt;-&lt;/div&gt;Ukufundela ubuNjiniyera kukufundisa ngokuthi zisebenza njani iimphaphamtjhini. UbuNjiniyera bukhambisana neSayensi neMathemathiksi.&amp;#x201D;&lt;/td&gt;&lt;/tr&gt;&lt;tr&gt;&lt;td style="vertical-align:top;padding:5px;"&gt;7&lt;/td&gt;&lt;td style="vertical-align:top;padding:5px;"&gt;&amp;#x201C;Yo! Alo wazizwa njani nawuphaphisa isiphaphamtjhini sakho sokuthoma?&amp;#x201D; kutjho uLebo.&lt;div style="line-height:0.75;color:transparent;"&gt;-&lt;/div&gt;U-Asnath uphendula uthi, &amp;#x201C;Bababe! Ihlokwami yabe ihlangahlangene begodu ngizizwa ngifuna ukuhlanza. Kodwana akhange ngibuyele emva.&lt;div style="line-height:0.75;color:transparent;"&gt;-&lt;/div&gt;Njenganje, ngiphaphela eenarheni ezihlukeneko, begodu ngifunda namasiko ahlukeneko.&amp;#x201D;&lt;/td&gt;&lt;/tr&gt;&lt;tr&gt;&lt;td style="vertical-align:top;padding:5px;"&gt;8&lt;/td&gt;&lt;td style="vertical-align:top;padding:5px;"&gt;&amp;#x201C;Kutjho bona kumnandi khulu lokho! &amp;#x201C;Ungangitjela ngokuthi ziphapha njani iimphaphamtjhini?&amp;#x201D;&lt;div style="line-height:0.75;color:transparent;"&gt;-&lt;/div&gt;U-Asnath uhlathulula uthi, &amp;#x201C;Ummoya okhamba hlangana namaphiko ubumba amandla asunduza isiphaphamtjhini siye phambili.&lt;div style="line-height:0.75;color:transparent;"&gt;-&lt;/div&gt;Amandla asuka enjinini atjhovela isiphaphamtjhini phambili.&amp;#x201D;&lt;/td&gt;&lt;/tr&gt;&lt;tr&gt;&lt;td style="vertical-align:top;padding:5px;"&gt;9&lt;/td&gt;&lt;td style="vertical-align:top;padding:5px;"&gt;&amp;#x201C;Kuyakarisa lokho,&amp;#x201D; kutjho uLebo. &amp;#x201C;Alo waba nabo ubudisi ekutheni ube mtjhayeli wesiphaphamtjhini?&amp;#x201D;&lt;div style="line-height:0.75;color:transparent;"&gt;-&lt;/div&gt;&amp;#x201C;Iye khona iintjhijilo zinengi! Ngatjelwa bona ngimfitjhani khulu. Okhunye godu kwathiwa iziqu zami azakaneli.&lt;div style="line-height:0.75;color:transparent;"&gt;-&lt;/div&gt;Nokobana ukutjhayela iimphaphamtjhii akusiwo umsebenzi wabantu bengubo.&amp;#x201D;&lt;/td&gt;&lt;/tr&gt;&lt;tr&gt;&lt;td style="vertical-align:top;padding:5px;"&gt;10&lt;/td&gt;&lt;td style="vertical-align:top;padding:5px;"&gt;ULebo uyabuza uthi, &amp;#x201C;Alo wayirarulula njani imiraro leyo?&amp;#x201D;&lt;div style="line-height:0.75;color:transparent;"&gt;-&lt;/div&gt;&amp;#x201C;Ngalwa ukobana ngitjhugulule umthetho omayelana nobude bomuntu otjhayela isiphaphamtjhini. Ngabuyela esikolweni esifundisa ukutjhayela ngazuza amamaksi aphezulu.&lt;div style="line-height:0.75;color:transparent;"&gt;-&lt;/div&gt;Ngangifuna ukubatjengisa bona abantu bengubo bangawenza umsebenzi lo!&amp;#x201D; kuphendula u-Asnath.&lt;/td&gt;&lt;/tr&gt;&lt;tr&gt;&lt;td style="vertical-align:top;padding:5px;"&gt;11&lt;/td&gt;&lt;td style="vertical-align:top;padding:5px;"&gt;ULebo uvuma ngehloko begodu u-Asnath uragela phambili, &amp;#x201C;Ngafunda bona nawenza ngokunqopha entweni angeze wabhalelwa.&lt;div style="line-height:0.75;color:transparent;"&gt;-&lt;/div&gt;Ngafunda ukungalaleli muntu othi angeze ngakghona ukukwenza. Begodu nokobana abomma bangenza enye nenye into engenziwa madoda.&amp;#x201D;&lt;div style="line-height:0.75;color:transparent;"&gt;-&lt;/div&gt;ULebo uthi, &amp;#x201C;Liqiniso lelo!&amp;#x201D;&lt;/td&gt;&lt;/tr&gt;&lt;tr&gt;&lt;td style="vertical-align:top;padding:5px;"&gt;1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buza uLeb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3&lt;/td&gt;&lt;td style="vertical-align:top;padding:5px;"&gt;ULebo uphetha ngokuthi, &amp;#x201C;Ngebhadi isikhathi sethu sesiphelile, ngiyathokoza ukuba nawe.&lt;div style="line-height:0.75;color:transparent;"&gt;-&lt;/div&gt;Usitjengisile bona umuntu nakanqophako entweni begodu asebenze ngamandla, angaphapha atjhinge phezulu!&amp;#x201D;&lt;div style="line-height:0.75;color:transparent;"&gt;-&lt;/div&gt;U-Asnath uyamomotheka uthi, &amp;#x201C;Ngiyathokoza Lebo. Kube lithabo elikhulu ukobana ngikhulume nawe!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Bobani abantu abasendatjaneni le begodu bakhuluma ngani?&lt;/li&gt;&lt;li style="padding-bottom: 8px;"&gt;Kubayini uLebo ahlungwa?&lt;/li&gt;&lt;li style="padding-bottom: 8px;"&gt;Khuyini eyenza u-Asnath afune ukuba mtjhayeli wesiphaphamtjhini?&lt;/li&gt;&lt;li style="padding-bottom: 8px;"&gt;Dweba isiphaphamtjhini wena ungaphakathi umtjhayeli was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incwadi eziselungelungeni leli&lt;/b&gt;&lt;/p&gt;&lt;br&gt;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Indatjana le yatlhanywa begodu yatlolwa ngelimi leSepedi, njengengcenye yephrojekthi yeZenex Ulwazi Lwethu ye-2020 yeencwadi ezingafundwa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