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Vutlharhi bya Mulalo Doyo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xi i xitori xa Mulalo Doyoyo, unwatisayense wa Afrika-Dzonga.&lt;br&gt;&lt;br&gt;Vatumbuluxi i vanhu lava ehleketaka na ku endla swilo swo hambanahambana swintshwa.&lt;br&gt;&lt;br&gt;Mulalo u tirhisa sayense na thekinoloji ku endla swilo ku pfuna vanhu na mbangu.&lt;/div&gt;&lt;/td&gt;&lt;/tr&gt;&lt;tr&gt;&lt;td style="vertical-align:top;padding:5px;"&gt;2&lt;/td&gt;&lt;td style="vertical-align:top;padding:5px;"&gt;&amp;#x201C;Ndzi lava ku mi hlamusela hi mungjhiniyara loyi a nga na ndhuma yo tumbuluxa. Munhu loyi u tswariwe eVondwe,&amp;#x201D; ku hlamusela Mudyondzisi Mary.&lt;div style="line-height:0.75;color:transparent;"&gt;-&lt;/div&gt;&amp;#x201C;Vondwe hi le kwihi ka Mudyondzisi?&amp;#x201D; ku vutisa Lulama.&lt;div style="line-height:0.75;color:transparent;"&gt;-&lt;/div&gt;&amp;#x201C;Hi le matikoxikaya ya le ka xa xifundzakulu xa Limpopo,&amp;#x201D; ku hlamula Mudyondzisi.&lt;/td&gt;&lt;/tr&gt;&lt;tr&gt;&lt;td style="vertical-align:top;padding:5px;"&gt;3&lt;/td&gt;&lt;td style="vertical-align:top;padding:5px;"&gt;&amp;#x201C;Mulalo Doyoyo u tswariwile hi siku ra 13 Mhawuri 1970. A mi ri kwihi hi 1970?&amp;#x201D; ku vutisa Mudyondzisi Mary.&lt;div style="line-height:0.75;color:transparent;"&gt;-&lt;/div&gt;&amp;#x201C;Mudyondzisi, a hi nga ri kona hi 1970,&amp;#x201D; ku hlamula Jack hi ku hleka.&lt;div style="line-height:0.75;color:transparent;"&gt;-&lt;/div&gt;&amp;#x201C;Mulalo u sungule eVondwe hi 1977,&amp;#x201D; i mudyondzisi a yaka emahlweni.&lt;/td&gt;&lt;/tr&gt;&lt;tr&gt;&lt;td style="vertical-align:top;padding:5px;"&gt;4&lt;/td&gt;&lt;td style="vertical-align:top;padding:5px;"&gt;&amp;#x201C;Loko a nghena eMbilwi, u rhandzile dyondzi ya sayense na vunjhiniyara,&amp;#x201D; ku hlamusela Mudyondzisi Mary.&lt;div style="line-height:0.75;color:transparent;"&gt;-&lt;/div&gt;&amp;#x201C;Xana vunjhiniyara i yini?&amp;#x201D; ku vutisa mudyondzisi.&lt;div style="line-height:0.75;color:transparent;"&gt;-&lt;/div&gt;&amp;#x201C;I sayense na thekinoloj swi hlanganile,&amp;#x201D; ku hlamula Nkoka.&lt;div style="line-height:0.75;color:transparent;"&gt;-&lt;/div&gt;&amp;#x201C;I ku endla michini, miako na swilo swin&amp;#x2019;wana,&amp;#x201D; ku hlamula Kulani.&lt;/td&gt;&lt;/tr&gt;&lt;tr&gt;&lt;td style="vertical-align:top;padding:5px;"&gt;5&lt;/td&gt;&lt;td style="vertical-align:top;padding:5px;"&gt;&amp;#x201C;Hinkwenu mi vulavula ntiyiso. Vanjhiniyara va tumbuluxa na ku endla michini, switirhisiwa na miako. Va tirhisa sayense na thekinoloji,&amp;#x201D; ku vula Mudyondzisi.&lt;div style="line-height:0.75;color:transparent;"&gt;-&lt;/div&gt;&amp;#x201C;Endzhaku ko heta xikolo xa sekondari, Mulalo u ve a kuma nseketelo wa timali ku ya dyondza Vunjhiniyara eYunivhesiti ya Kapa,&amp;#x201D; Mudyondzisi u ya emahlweni.&lt;/td&gt;&lt;/tr&gt;&lt;tr&gt;&lt;td style="vertical-align:top;padding:5px;"&gt;6&lt;/td&gt;&lt;td style="vertical-align:top;padding:5px;"&gt;&amp;#x201C;Loko a ha ri eyunivhesiti, Mualo u simeka nhlangano wa &lt;em&gt;Temescial&lt;/em&gt;.&lt;div style="line-height:0.75;color:transparent;"&gt;-&lt;/div&gt;&lt;em&gt;Temescial&lt;/em&gt; swi yimele &amp;#x2018;Thekinoloji, vutshunguri na sayense swa hinkwavo.&amp;#x2019;&lt;div style="line-height:0.75;color:transparent;"&gt;-&lt;/div&gt;Nhlangano wu hlohlotela vana eka dyondzo ya sayense, thekinoloji, vunjhiniyara na matematiki.&lt;div style="line-height:0.75;color:transparent;"&gt;-&lt;/div&gt;Hi ta kuma swo tala hi mhaka leyi.&amp;#x201D;&lt;/td&gt;&lt;/tr&gt;&lt;tr&gt;&lt;td style="vertical-align:top;padding:5px;"&gt;7&lt;/td&gt;&lt;td style="vertical-align:top;padding:5px;"&gt;&amp;#x201C;Loko a heta digiri ya yena yo sungula, Mulalo u yile eAmerika. U dyondzile na ku dyondzisa kwale.&lt;div style="line-height:0.75;color:transparent;"&gt;-&lt;/div&gt;U dyondzisile Sayense na Matematiki. Xana Matematiki I yini?&amp;#x201D; ku vutisa Mudyondzisi Mary.&lt;div style="line-height:0.75;color:transparent;"&gt;-&lt;/div&gt;&amp;#x201C;I dyondzo ya tinhlayo, swivumbeko na tipatironi,&amp;#x201D; ku hlamula Akani.&lt;/td&gt;&lt;/tr&gt;&lt;tr&gt;&lt;td style="vertical-align:top;padding:5px;"&gt;8&lt;/td&gt;&lt;td style="vertical-align:top;padding:5px;"&gt;&amp;#x201C;Hi swona sweswo wena Akani,&amp;#x201D; ku vula Mudyondzisi.&lt;div style="line-height:0.75;color:transparent;"&gt;-&lt;/div&gt;Ivi a ya emahlweni na xitori xa yena.&lt;div style="line-height:0.75;color:transparent;"&gt;-&lt;/div&gt;&amp;#x201C;Mulalo u endle vudokodela. Hi yona digiri ya le henhla leyi, &lt;em&gt;PhD&lt;/em&gt;. Endzhaku ka yona u vuriwa dokodela. I mutikoti wa swa vunjhiniyara.&amp;#x201D;&lt;/td&gt;&lt;/tr&gt;&lt;tr&gt;&lt;td style="vertical-align:top;padding:5px;"&gt;9&lt;/td&gt;&lt;td style="vertical-align:top;padding:5px;"&gt;&amp;#x201C;Sweswi ndzi nga si mu byela hileswi Mulalo a swi tumbuluxeke, yimani ndzi mi byela hi xitirhisiwa xo aka lexi vuriwaka semende,&amp;#x201D; ku vula Mudyondzisi.&lt;div style="line-height:0.75;color:transparent;"&gt;-&lt;/div&gt;&amp;#x201C;Semende yi na maribye ma layimi lama tirhisiwaka eka miako.&lt;div style="line-height:0.75;color:transparent;"&gt;-&lt;/div&gt;Ribye leri ri ceriwa emigodini, ri siriwa ri va swiphemu switsongo ivi ri hisiwa ku endla semende.&amp;#x201D;&lt;/td&gt;&lt;/tr&gt;&lt;tr&gt;&lt;td style="vertical-align:top;padding:5px;"&gt;10&lt;/td&gt;&lt;td style="vertical-align:top;padding:5px;"&gt;&amp;#x201C;Vadyondzi, Mulalo u tumbuluxile xitirhisiwa xo aka lexi nga riki na maribye. Xi endliwe hi nkuma na malakatsa man&amp;#x2019;wana.&lt;div style="line-height:0.75;color:transparent;"&gt;-&lt;/div&gt;Leswi swi vula leswaku swa koteka ku endla semende u nga tirhisi ribye ra layimi kusuka ehansi. Mbangu a wu vaviseki.&amp;#x201D;&lt;/td&gt;&lt;/tr&gt;&lt;tr&gt;&lt;td style="vertical-align:top;padding:5px;"&gt;11&lt;/td&gt;&lt;td style="vertical-align:top;padding:5px;"&gt;&amp;#x201C;Mulalo u tlhele a tumbuluxa muchini wo endla switina lowu nga dyiki mati no tirhisa gezi ro tala. Phela mati ma kala!&amp;#x201D;&lt;div style="line-height:0.75;color:transparent;"&gt;-&lt;/div&gt;&amp;#x201C;A hi fanelangi ku siya tipompi ti nga pfariwangi,&amp;#x201D; ku vula Jack.&lt;div style="line-height:0.75;color:transparent;"&gt;-&lt;/div&gt;&amp;#x201C;Hi swona wena Jack. I vutihlamuleri bya hina ku hlayisa mati,&amp;#x201D; ku engetela Lulama.&lt;/td&gt;&lt;/tr&gt;&lt;tr&gt;&lt;td style="vertical-align:top;padding:5px;"&gt;12&lt;/td&gt;&lt;td style="vertical-align:top;padding:5px;"&gt;&amp;#x201C;Se ndzi heta xitori xa mina hi xithuthuthu xa hayidirojeni. Mulalo u rhandza ku hlohlotela vana. Xithuthuthu xi thyiwile Ahifambeni.&lt;div style="line-height:0.75;color:transparent;"&gt;-&lt;/div&gt;Mulalo u tumbuluxile xithuthuthu lexi na valavisisi van&amp;#x2019;wana,&amp;#x201D; ku vula Mudyondzisi.&lt;div style="line-height:0.75;color:transparent;"&gt;-&lt;/div&gt;&amp;#x201C;Xithuthuthu xa hayidirojeni, swa tsakisa leswi! ku vula Kulani.&amp;#x201D; &amp;#x201C;Ahifambeni!&amp;#x201D; ku vula Nkoka.&lt;/td&gt;&lt;/tr&gt;&lt;tr&gt;&lt;td style="vertical-align:top;padding:5px;"&gt;13&lt;/td&gt;&lt;td style="vertical-align:top;padding:5px;"&gt;&amp;#x201C;Ina, A hi fambeni hi ya endla vunjhiniyara hi tumbuluxa swilo swa kahle!&amp;#x201D; ku vula Kulani.&lt;div style="line-height:0.75;color:transparent;"&gt;-&lt;/div&gt;&amp;#x201C;A hi tirhiseni Sayense na Thekinoloji ku ololoxa swiphiqo na ku tiphina!&amp;#x201D; ku vula Nkoka.&lt;div style="line-height:0.75;color:transparent;"&gt;-&lt;/div&gt;&amp;#x201C;Ndza swi tiva leswaku xitori xa Mulalo xi ta mi hlohlotela!&amp;#x201D; ku vula Mudyondzisi Mary a karhi a n&amp;#x2019;wayit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Nghingiriko&lt;/b&gt;&lt;/p&gt;&lt;br&gt;&lt;ol style="padding-inline-start: 10px;"&gt;&lt;li style="padding-bottom: 8px;"&gt;Xana u lava ku dyondza yini? Hikokwalaho ka yini u tsakela ku dyondza swona?&lt;/li&gt;&lt;li style="padding-bottom: 8px;"&gt;U vona wonge i ncini i yini xi endleke leswaku Mulalo a rhandza Sayense na Vunjhiniyara?&lt;/li&gt;&lt;li style="padding-bottom: 8px;"&gt;Lavisisa hi tinxaka to hambana xa vunjhiniyara.&lt;/li&gt;&lt;li style="padding-bottom: 8px;"&gt;Lavisisa hi hi vatumbuluxi van&amp;#x2019;wana va Afrik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tshuriwile na ku tsarisa hi Xitsonga tanihi phurojeke ya switirhisiwa swo hlaya 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