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mibono ehlakaniphileko kaMulalo Doyo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yindatjana kaMulalo Doyoyo, umSunguli onguSosayensi weSewula Afrika.&lt;br&gt;&lt;br&gt;Abasunguli babantu abacabanga nababumba yoke imihlobo yezinto ezitja.&lt;br&gt;&lt;br&gt;UMulalo usebenzisa iSayensi neThekhnoloji ukwakha iinsungulo ezisiza abantu kanye nebhoduluko.&lt;/div&gt;&lt;/td&gt;&lt;/tr&gt;&lt;tr&gt;&lt;td style="vertical-align:top;padding:5px;"&gt;2&lt;/td&gt;&lt;td style="vertical-align:top;padding:5px;"&gt;&amp;#x201C;Ngifuna ukukutjela ngoSonjiniyera owaba msunguli odumileko. Wabelethelwa esigodini seVondwe,&amp;#x201D; kuthoma uTitjhere uMary.&lt;div style="line-height:0.75;color:transparent;"&gt;-&lt;/div&gt;&amp;#x201C;IVondwe ikuphi titjhere?&amp;#x201D; kubuza uLulama.&lt;div style="line-height:0.75;color:transparent;"&gt;-&lt;/div&gt;&amp;#x201C;Isendaweni yemakhaya ePhrovinsini yeLimpopo,&amp;#x201D; kuphendula uTitjhere.&lt;/td&gt;&lt;/tr&gt;&lt;tr&gt;&lt;td style="vertical-align:top;padding:5px;"&gt;3&lt;/td&gt;&lt;td style="vertical-align:top;padding:5px;"&gt;&amp;#x201C;UMulalo Doyoyo wabelethwa ngomnyaka we-1970. Noke nje nanikuphi ngomnyaka we-1970?&amp;#x201D; kubuza uTitjhere uMary.&lt;div style="line-height:0.75;color:transparent;"&gt;-&lt;/div&gt;&amp;#x201C;Wu! Thina besingakabelethwa nokubelethwa Titjhere ngomnyaka we-1970,&amp;#x201D; kuphendula uJack ahleka.&lt;div style="line-height:0.75;color:transparent;"&gt;-&lt;/div&gt;&amp;#x201C;UMulalo wathoma isikolo esikolweni samabanga aphasi eVondwe Primary ngomnyaka we-1977,&amp;#x201D; kuraga uTitjhere.&lt;/td&gt;&lt;/tr&gt;&lt;tr&gt;&lt;td style="vertical-align:top;padding:5px;"&gt;4&lt;/td&gt;&lt;td style="vertical-align:top;padding:5px;"&gt;&amp;#x201C;Lokha nakaya esikolweni samabanga aphezulu, wathanda iSayensi nobuNjiniyera,&amp;#x201D; kutjho uTitjhere uMary.&lt;div style="line-height:0.75;color:transparent;"&gt;-&lt;/div&gt;&amp;#x201C;Buyini ubunjiniyera?&amp;#x201D; uyabuza.&lt;div style="line-height:0.75;color:transparent;"&gt;-&lt;/div&gt;&amp;#x201C;Kuyihlanganisela yeSayensi neThekhnoloji,&amp;#x201D; kuphendula uNkoka.&lt;div style="line-height:0.75;color:transparent;"&gt;-&lt;/div&gt;&amp;#x201C;Kumayelana nokwenza imitjhini, imakhiwo kanye nezinye izinto,&amp;#x201D; kuphendula uKulani.&lt;/td&gt;&lt;/tr&gt;&lt;tr&gt;&lt;td style="vertical-align:top;padding:5px;"&gt;5&lt;/td&gt;&lt;td style="vertical-align:top;padding:5px;"&gt;&amp;#x201C;Nobabili niqinisile. AbosoNjiniyera bayatlama bebakhe nemitjhini, izinto kanye nezakhiwo. Basebenzisa iSayensi neThekhnoloji,&amp;#x201D; kutjho uTitjhere.&lt;div style="line-height:0.75;color:transparent;"&gt;-&lt;/div&gt;&amp;#x201C;Ngemuva kokuqeda isikolo eSekondari iMbilwi, uMulalo wathumba umfundalize wokuyokufundela ubuNjiniyera eYunivesithi ye-Cape Town,&amp;#x201D; utjho usaraga.&lt;/td&gt;&lt;/tr&gt;&lt;tr&gt;&lt;td style="vertical-align:top;padding:5px;"&gt;6&lt;/td&gt;&lt;td style="vertical-align:top;padding:5px;"&gt;&amp;#x201C;Lokha nakaseyunivesithi, uMulalo wabumba ihlangano ebizwa ngokuthiwa yiTemescial.&lt;div style="line-height:0.75;color:transparent;"&gt;-&lt;/div&gt;Lokhu kujamele &amp;#x2018;iTekhnoloji, imitjhoga kanye nesayensi yakho koke.&amp;#x2019;&lt;div style="line-height:0.75;color:transparent;"&gt;-&lt;/div&gt;ITemescial ikhuthaza abantu abasesebatjha ukobana bafunde iSayensi, iThekhnoloji, ubuNjiniyera kanye neemBalo.&lt;div style="line-height:0.75;color:transparent;"&gt;-&lt;/div&gt;Ekukhambeni kwesikhathi sizakuthola okunengi ngalokhu.&amp;#x201D;&lt;/td&gt;&lt;/tr&gt;&lt;tr&gt;&lt;td style="vertical-align:top;padding:5px;"&gt;7&lt;/td&gt;&lt;td style="vertical-align:top;padding:5px;"&gt;&amp;#x201C;Ngemuva kokuqeda idigri yakhe yokuthoma, uMulalo waya e-Amerika. Wafunda bewafundisa emayunivesithi wakhona.&lt;div style="line-height:0.75;color:transparent;"&gt;-&lt;/div&gt;Wafundisa iSayensi neemBalo (i-Applied Mathemathiksi). Iyini iMathemathiksi?&amp;#x201D; kubuza uTitjhere uMary.&lt;div style="line-height:0.75;color:transparent;"&gt;-&lt;/div&gt;&amp;#x201C;Sifundo seenomboro, amajamo kanye namaphetheni,&amp;#x201D; kutjho u-Akani.&lt;/td&gt;&lt;/tr&gt;&lt;tr&gt;&lt;td style="vertical-align:top;padding:5px;"&gt;8&lt;/td&gt;&lt;td style="vertical-align:top;padding:5px;"&gt;&amp;#x201C;Iye kunjalo uqinisile, Akani,&amp;#x201D; kutjho uTitjhere.&lt;div style="line-height:0.75;color:transparent;"&gt;-&lt;/div&gt;Waragela phambili nendatjana yakhe.&lt;div style="line-height:0.75;color:transparent;"&gt;-&lt;/div&gt;&amp;#x201C;UMulalo uneziqu zobudorhodera. Uzuze iziqu eziphezulu khulu ze-PhD. Nasele uzuze iziqu ezifana nalezi, ubizwa ngokuthiwa ungudorhodera. Ungusolwazi kilomkhakha wobuNjiniyera.&amp;#x201D;&lt;/td&gt;&lt;/tr&gt;&lt;tr&gt;&lt;td style="vertical-align:top;padding:5px;"&gt;9&lt;/td&gt;&lt;td style="vertical-align:top;padding:5px;"&gt;&amp;#x201C;Njenganje, ngaphambi kobana nginitjele ngalokho okwasungulwa nguMulalo, akhese nginikhumbuze ngometheriyali wokwakha obizwa ngokuthiwa yisamende,&amp;#x201D; kutjho uTitjhere.&lt;div style="line-height:0.75;color:transparent;"&gt;-&lt;/div&gt;&amp;#x201C;Isamende inelitje lelayimi begodu lisetjenziswa emakhiweni eminengi.&lt;div style="line-height:0.75;color:transparent;"&gt;-&lt;/div&gt;Ilitje liyagujwa emayini, ligaywe libe feyini bese liyatjhiswa kwenziwe isamende.&amp;#x201D;&lt;/td&gt;&lt;/tr&gt;&lt;tr&gt;&lt;td style="vertical-align:top;padding:5px;"&gt;10&lt;/td&gt;&lt;td style="vertical-align:top;padding:5px;"&gt;&amp;#x201C;Bafundi, uMulalo wasungula imatheriyali yokwakha enganalo ilitje. Kunalokho, isebenzisa umlotha nenye isila ebuya emabubulweni.&lt;div style="line-height:0.75;color:transparent;"&gt;-&lt;/div&gt;Lokhu kutjho bona kuyakghoneka ukwenza isamende ngaphandle kokuthatha ilitje lelayimi phasi. Ibhoduluko alikonakali.&amp;#x201D;&lt;/td&gt;&lt;/tr&gt;&lt;tr&gt;&lt;td style="vertical-align:top;padding:5px;"&gt;11&lt;/td&gt;&lt;td style="vertical-align:top;padding:5px;"&gt;&amp;#x201C;Okhunye godu uMulalo wasungula umtjhini wokwenza amatje. Umtjhini lo wonga amanzi ne-eneji. Amanzi asisetjenziswa esingatholakali lula!&amp;#x201D;&lt;div style="line-height:0.75;color:transparent;"&gt;-&lt;/div&gt;&amp;#x201C;Akukafaneli silise iimpompi zihlale zingakavalwa,&amp;#x201D; kutjho uJack.&lt;div style="line-height:0.75;color:transparent;"&gt;-&lt;/div&gt;&amp;#x201C;Iye woke umuntu unomsebenzi wokonga amanzi,&amp;#x201D; kuphendula uLulama.&lt;/td&gt;&lt;/tr&gt;&lt;tr&gt;&lt;td style="vertical-align:top;padding:5px;"&gt;12&lt;/td&gt;&lt;td style="vertical-align:top;padding:5px;"&gt;&amp;#x201C;Pheze sengiyayiqeda indatjana yami, ngiyiphetha ngesithuthuthu esithelwe ngepuyere yehayidrojini! Isithuthuthu sibizwa ngokuthiwa &amp;#x2018;yi-Ahifambeni&amp;#x2019;. UMulalo wasungula isithuthuthu lesi nabanye abarhubhululi,&amp;#x201D; kutjho uTitjhere.&lt;div style="line-height:0.75;color:transparent;"&gt;-&lt;/div&gt;&amp;#x201C;Isithuthuthu sehayidrojini, lokhu kukuhlakanipha okukhulu!&amp;#x201D; kutjho uKulani.&lt;div style="line-height:0.75;color:transparent;"&gt;-&lt;/div&gt;&amp;#x201C;Ahifambeni! Asikhambeni!&amp;#x201D; kutjho uNkoka.&lt;/td&gt;&lt;/tr&gt;&lt;tr&gt;&lt;td style="vertical-align:top;padding:5px;"&gt;13&lt;/td&gt;&lt;td style="vertical-align:top;padding:5px;"&gt;&amp;#x201C;Iye! Asikhambeni siyokufundela ubuNjiniyera sisungule izinto ezihlakaniphileko!&amp;#x201D; kutjho uKulani.&lt;div style="line-height:0.75;color:transparent;"&gt;-&lt;/div&gt;&amp;#x201C;Asisebenziseni iSayensi neThekhnoloji ukurarulula imiraro nokuzithabisa!&amp;#x201D; kutjho uNkoka.&lt;div style="line-height:0.75;color:transparent;"&gt;-&lt;/div&gt;&amp;#x201C;Ngiyazi bona indatjana kaMulalo izakukhuthaza wena!&amp;#x201D; kutjho uTitjhere uMary amomothe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Wena uthanda ukufundela ini? Kubayini uthanda ukufundela lokho?&lt;/li&gt;&lt;li style="padding-bottom: 8px;"&gt;Kubayini ucabanga bona uMulalo wathanda iSayensi nobuNjiniyera?&lt;/li&gt;&lt;li style="padding-bottom: 8px;"&gt;Tholisisa okunengi ngemihlobo ehlukahlukeneko yobunjiniyera.&lt;/li&gt;&lt;li style="padding-bottom: 8px;"&gt;Tholisisa okunengi ngabasunguli bama-Afrika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selungelungeni leli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le yatlhanywa begodu yatlolwa ngelimi leXitsonga njengengcenye yephrojekthi yeZenex Ulwazi Lwethu yeencwadi ezingafundwa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