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Bongani Mayosi ugqirha wentliziy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ngogqirha wase Mzantsi Afrika ogama linguBongani Mawethu Mayosi.&lt;br&gt;&lt;br&gt;Wayeyinzululwazi eyenza ufumaniso olubalulekileyo ngesifo sentliziyo.&lt;/div&gt;&lt;/td&gt;&lt;/tr&gt;&lt;tr&gt;&lt;td style="vertical-align:top;padding:5px;"&gt;2&lt;/td&gt;&lt;td style="vertical-align:top;padding:5px;"&gt;UBongani wazalwa ngo1967 eMthatha eMpuma Koloni, eMzantsi Afrika.&lt;div style="line-height:0.75;color:transparent;"&gt;-&lt;/div&gt;Wafunda esikolweni kwilali iNgqamakhwe.&lt;div style="line-height:0.75;color:transparent;"&gt;-&lt;/div&gt;Umama kaBongani wayengumongikazi, utata wakhe wayengugqirha.&lt;/td&gt;&lt;/tr&gt;&lt;tr&gt;&lt;td style="vertical-align:top;padding:5px;"&gt;3&lt;/td&gt;&lt;td style="vertical-align:top;padding:5px;"&gt;Ekupheleni kwemini yonke imihla, abazali bakaBongani babedla ngokuthetha ngomsebenzi wabo.&lt;div style="line-height:0.75;color:transparent;"&gt;-&lt;/div&gt;Wabanomdla kwiingxaki zempilo, nokunceda abantu.&lt;div style="line-height:0.75;color:transparent;"&gt;-&lt;/div&gt;Ngokuva ngomsebenzi wabazali bakhe, uBongani waba nomdla kwiNzululwazi yezeMpilo.&lt;/td&gt;&lt;/tr&gt;&lt;tr&gt;&lt;td style="vertical-align:top;padding:5px;"&gt;4&lt;/td&gt;&lt;td style="vertical-align:top;padding:5px;"&gt;Esikolweni uBongani wayezithanda izifunda zakhe zeziBalo nezeNzululwazi yeZempilo.&lt;div style="line-height:0.75;color:transparent;"&gt;-&lt;/div&gt;Wayesebenza nzima kwezo zifundo kuba wayefuna ukuba ngugqirha.&lt;div style="line-height:0.75;color:transparent;"&gt;-&lt;/div&gt;Emva kokugqiba amabanga akhe aphezulu esikolweni, wafunda kwiDyunivesithi yaKwaZulu-Natal neyase Kapa. Waba ngumfundi ogqwesileyo.&lt;/td&gt;&lt;/tr&gt;&lt;tr&gt;&lt;td style="vertical-align:top;padding:5px;"&gt;5&lt;/td&gt;&lt;td style="vertical-align:top;padding:5px;"&gt;Ngenxa yobukrelekrele bakhe, uBongani wachongwa. Wafumana inkxasomali yokuqhubekeka ngemfundo kwiDyunivesithi iOxford eNgilani. Wafunda naseMelika.&lt;div style="line-height:0.75;color:transparent;"&gt;-&lt;/div&gt;Wabuyela eMzantsi Afrika wasebenza njengogqirha. Hayi madoda! UMayosi wayengugqirha onobubele nothobekileyo, kananjalo wayebathanda kakhulu abantu.&lt;/td&gt;&lt;/tr&gt;&lt;tr&gt;&lt;td style="vertical-align:top;padding:5px;"&gt;6&lt;/td&gt;&lt;td style="vertical-align:top;padding:5px;"&gt;Kuthe kungekudala uBongani watyelela phesheya kwakhona.&lt;div style="line-height:0.75;color:transparent;"&gt;-&lt;/div&gt;Wayefuna ukufunda ngakumbi malunga nentliziyo.&lt;div style="line-height:0.75;color:transparent;"&gt;-&lt;/div&gt;IKhadiyoloji zizifundo zentliziyo, kwakunye nezifo ezithi zihlasele intliziyo. UBongani wayeyiKhadiyolojist &amp;#x2013; ugqirha wentliziyo.&lt;/td&gt;&lt;/tr&gt;&lt;tr&gt;&lt;td style="vertical-align:top;padding:5px;"&gt;7&lt;/td&gt;&lt;td style="vertical-align:top;padding:5px;"&gt;UGqr. Mayosi wayesebenza nabanye abaphandi baphesheya, kwaye bafumanisa into eyayibaluleke kakhulu.&lt;div style="line-height:0.75;color:transparent;"&gt;-&lt;/div&gt;Aba baphandi bafumanisa ukuba kutheni abanye abantu besiba nesifo sentliziyo nje. Oku bakufumanisayo kwakubalulekile koogqirha emhlabeni wonke jikelele.&lt;/td&gt;&lt;/tr&gt;&lt;tr&gt;&lt;td style="vertical-align:top;padding:5px;"&gt;8&lt;/td&gt;&lt;td style="vertical-align:top;padding:5px;"&gt;UBongani wabuyela eMzantsi Afrika nolwazi lweengcali kwezonyango. Wasebenza noMphathiswa wezempilo waza wanika neengcebiso ngeengxaki zempilo zelizwe.&lt;div style="line-height:0.75;color:transparent;"&gt;-&lt;/div&gt;Iphupha likaBongani yayilelokuba izwekazi iAfrika, malikwazi ukusombulula iingxaki zempilo ngokusebenzisa iNzululwazi.&lt;/td&gt;&lt;/tr&gt;&lt;tr&gt;&lt;td style="vertical-align:top;padding:5px;"&gt;9&lt;/td&gt;&lt;td style="vertical-align:top;padding:5px;"&gt;Wayezithembile njengeSazinzulu saseAfrika. Uphando awalufumanisayo lwalulolubalulekileyo kwihlabathi lonke. UMzantsi Afrika wabhiyozela umsebenzi kwanempumelelo yakhe.&lt;div style="line-height:0.75;color:transparent;"&gt;-&lt;/div&gt;Ngenxa yokuzinikela nokuphanda nzulu kwezeNzululwazi, wafumana iwonga eliphakamileyo lelizwe, ekuthiwa nguMyalelo weMaphungubwe.&lt;/td&gt;&lt;/tr&gt;&lt;tr&gt;&lt;td style="vertical-align:top;padding:5px;"&gt;10&lt;/td&gt;&lt;td style="vertical-align:top;padding:5px;"&gt;UBongani wayenguNjingalwazi kwicandelo leNtliziyo kwiDyunivesithi yaseKapa (UCT).&lt;div style="line-height:0.75;color:transparent;"&gt;-&lt;/div&gt;Kwimfundiso zakhe wayesabelana ngolwazi lwakhe kubafundi bakhe.&lt;div style="line-height:0.75;color:transparent;"&gt;-&lt;/div&gt;Wayeziqonda iingxaki zabafundi abaninzi. Wabakhuthaza oogqirha abaselula nabanye ababesafundela iNzululwazi kwezeMpilo.&lt;/td&gt;&lt;/tr&gt;&lt;tr&gt;&lt;td style="vertical-align:top;padding:5px;"&gt;11&lt;/td&gt;&lt;td style="vertical-align:top;padding:5px;"&gt;UNjingalwazi uMayosi waphinda wonyuselwa njengeNtloko yeNzululwazi yezeMpilo kwiDyunivesithi yaseKapa (eUCT).&lt;div style="line-height:0.75;color:transparent;"&gt;-&lt;/div&gt;Wayesoloko exakekile ngomsebenzi wakhe. Wayengutitshala, umphandi kwanenkokeli.&lt;div style="line-height:0.75;color:transparent;"&gt;-&lt;/div&gt;UBongani Mayosi ukhunjulwa njengesibonelo ngabantu abaninzi.&lt;/td&gt;&lt;/tr&gt;&lt;tr&gt;&lt;td style="vertical-align:top;padding:5px;"&gt;12&lt;/td&gt;&lt;td style="vertical-align:top;padding:5px;"&gt;Inkwenkwana esuka ezilalini nakumaxethuka aseNgqamakhwe, yaba yinkokeli kwiNzululwazi yezeMpilo kwenye yeeDyunivesithi eziphakamileyo eMzantsi Afrika.&lt;div style="line-height:0.75;color:transparent;"&gt;-&lt;/div&gt;Waba yincutshe yezeNzululwazi kwezeMpilo kwihlabathi jikelele. UBongani uphumelele izinto ezininzi ebomini ingakumbi imfundo, kodwa wayesoloko ethobekile.&lt;/td&gt;&lt;/tr&gt;&lt;tr&gt;&lt;td style="vertical-align:top;padding:5px;"&gt;13&lt;/td&gt;&lt;td style="vertical-align:top;padding:5px;"&gt;Xa sifunda ngezeNzululwazi, singacinga ngoGqr. Mayosi.&lt;div style="line-height:0.75;color:transparent;"&gt;-&lt;/div&gt;Singayibhiyozela impumelelo yakhe kwanaleyo yeZazinzulu ezininzi zaseAfrika.&lt;div style="line-height:0.75;color:transparent;"&gt;-&lt;/div&gt;Kwaye singabhiyozela nexabiso lolwazi lwase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obalisa eli bali? Lingabani eli bali?&lt;/li&gt;&lt;li style="padding-bottom: 8px;"&gt;Waqala nini uBongani ukuba nomdla kwezeMpilo nezeNzululwazi, kwaye kwakutheni?&lt;/li&gt;&lt;li style="padding-bottom: 8px;"&gt;Yintoni &amp;#x2018;ikhadiyoloji&amp;#x2019;? Yintoni &amp;#x2018;ikhadiyolojisti&amp;#x2019;?&lt;/li&gt;&lt;li style="padding-bottom: 8px;"&gt;Ziyintoni &amp;#x201C;iZazinzulu kwezeMpilo&amp;#x201D;? Fumanisa ngokubanzi ngomsebenzi owenziwa kwiNzuluwazi yezeMpil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&lt;br&gt;&lt;ul style="padding-inline-start: 10px;"&gt;&lt;li style="padding-bottom: 8px;"&gt;UAndile Mji&lt;/li&gt;&lt;li style="padding-bottom: 8px;"&gt;UAsnath Mahapa&lt;/li&gt;&lt;li style="padding-bottom: 8px;"&gt;UBongani Mawethu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Eli bali liqulunqwe kwaye libhalwe ngesiXhosa, njenge nxalenye yeZenex Ulwazi Lwethu yezixhobo zokufunda yeprojekthi k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