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Bongani Mayosi, udorhodera wehlizi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cwadi le ikhuluma ngodorhodera weSewula Afrika igama lakhe nguBongani Mawethu Mayosi.&lt;br&gt;&lt;br&gt;Wabe anguSosayensi owathola izinto eziqakathekileko ngobulwele behliziyo.&lt;/div&gt;&lt;/td&gt;&lt;/tr&gt;&lt;tr&gt;&lt;td style="vertical-align:top;padding:5px;"&gt;2&lt;/td&gt;&lt;td style="vertical-align:top;padding:5px;"&gt;UBongani wabelethwa ngomnyaka we- 1967, wabelethelwa eMthatha nge-Eastern Cape eSewula Afrika.&lt;div style="line-height:0.75;color:transparent;"&gt;-&lt;/div&gt;Wayokufunda isikolo esigodini seNgqamakhwe.&lt;div style="line-height:0.75;color:transparent;"&gt;-&lt;/div&gt;Unina likaBongani wabe alinese, uyise angudorhodera.&lt;/td&gt;&lt;/tr&gt;&lt;tr&gt;&lt;td style="vertical-align:top;padding:5px;"&gt;3&lt;/td&gt;&lt;td style="vertical-align:top;padding:5px;"&gt;Qobe lilanga nabasekhaya nababuya emsebenzini, ababelethi bakaBongani bebakhuluma ngomsebenzi wabo.&lt;div style="line-height:0.75;color:transparent;"&gt;-&lt;/div&gt;Waba nekareko emirarweni yezamaphilo, nekusizeni abantu.&lt;div style="line-height:0.75;color:transparent;"&gt;-&lt;/div&gt;Ngokuzwa ngomsebenzi wababelethi bakhe, uBongani waba nekareko kuSayensi yezamaPhilo.&lt;/td&gt;&lt;/tr&gt;&lt;tr&gt;&lt;td style="vertical-align:top;padding:5px;"&gt;4&lt;/td&gt;&lt;td style="vertical-align:top;padding:5px;"&gt;Esikolweni, uBongani wabe athanda iimBalo neSayensi yePilo.&lt;div style="line-height:0.75;color:transparent;"&gt;-&lt;/div&gt;Wasebenza ngamandla kilezomfundo ngombana wabe afuna ukuba ngudorhodera.&lt;div style="line-height:0.75;color:transparent;"&gt;-&lt;/div&gt;Ngemva kokuqeda amabanga aphezulu esikolweni, wakhamba wayokufunda eYunivesithi yakwaZulu-Natali neCape Town. Wabe amfundi ohlakaniphileko.&lt;/td&gt;&lt;/tr&gt;&lt;tr&gt;&lt;td style="vertical-align:top;padding:5px;"&gt;5&lt;/td&gt;&lt;td style="vertical-align:top;padding:5px;"&gt;Ngesimanga sokuhlakanipha kwakhe, uBongani wathumba umfundalize waragela phambili nokuyokufunda eYunivesithi ye-Oxford e-England.&lt;div style="line-height:0.75;color:transparent;"&gt;-&lt;/div&gt;Wafunda godu ne-Amerika. Ngemuva kwalokho wabuyela eSewula Afrika ukobana ayokusebenza njengodorhodera.&lt;div style="line-height:0.75;color:transparent;"&gt;-&lt;/div&gt;Wabe angudorhodera onomusa nonomoya ophasi, owabe azithanda iingulani zakhe.&lt;/td&gt;&lt;/tr&gt;&lt;tr&gt;&lt;td style="vertical-align:top;padding:5px;"&gt;6&lt;/td&gt;&lt;td style="vertical-align:top;padding:5px;"&gt;Akhange kuthathe isikhathi ngaphambi kobana uBongani akhambe godu abuyele ngaphetjheya.&lt;div style="line-height:0.75;color:transparent;"&gt;-&lt;/div&gt;Wabe afuna ukufunda khudlwana ngamalunga wehliziyo.&lt;div style="line-height:0.75;color:transparent;"&gt;-&lt;/div&gt;Ikhadiyoloji ziimfundo zehliziyo namalwele athinta ihliziyo.&lt;div style="line-height:0.75;color:transparent;"&gt;-&lt;/div&gt;UBongani wabe ayiKhadiyolojisti &amp;#x2013; udorhodera wehliziyo.&lt;/td&gt;&lt;/tr&gt;&lt;tr&gt;&lt;td style="vertical-align:top;padding:5px;"&gt;7&lt;/td&gt;&lt;td style="vertical-align:top;padding:5px;"&gt;UDorh. Mayosi wasebenza nabanye abarhubhululi ngaphetjheya. Bathola into eqakatheke khulu.&lt;div style="line-height:0.75;color:transparent;"&gt;-&lt;/div&gt;Abarhubhululi laba bathola nokobana kubayini abantu baphathwa bulwele behliziyo.&lt;div style="line-height:0.75;color:transparent;"&gt;-&lt;/div&gt;Lokhu abakutholako kwabe kuqakatheke khulu kibodorhodera ephasini mazombe.&lt;/td&gt;&lt;/tr&gt;&lt;tr&gt;&lt;td style="vertical-align:top;padding:5px;"&gt;8&lt;/td&gt;&lt;td style="vertical-align:top;padding:5px;"&gt;UBongani wabuyela eSewula Afrika anelwazi lezazi zokwelapha.&lt;div style="line-height:0.75;color:transparent;"&gt;-&lt;/div&gt;Wasebenza noNgqongqotjhe wezamaPhilo wenarha le begodu wanikela iiyeleliso mayelana nemiraro yezamaphilo yenarha.&lt;div style="line-height:0.75;color:transparent;"&gt;-&lt;/div&gt;Ibhudango lakhe kwabe kukubona iinarha ze-Afrika zizirarululela imiraro yazo yezamaphilo ngokusebenzisa iSayensi.&lt;/td&gt;&lt;/tr&gt;&lt;tr&gt;&lt;td style="vertical-align:top;padding:5px;"&gt;9&lt;/td&gt;&lt;td style="vertical-align:top;padding:5px;"&gt;UBongani wabe azethemba njengoSosayensi we-Afrika. Irhubhululo lakhe lalokho akutholako labe liqakatheke kizo zoke iinarha ephasini mazombe.&lt;div style="line-height:0.75;color:transparent;"&gt;-&lt;/div&gt;ISewula Afrika yagidinga umsebenzi nepumelelo yakhe.&lt;div style="line-height:0.75;color:transparent;"&gt;-&lt;/div&gt;Lalela-ke, iSewula Afrika yamhlonipha ngonongorwana ophezulu khulu weSayensi obizwa ngokuthiwa yi-&lt;em&gt;Order of Mapungubwe&lt;/em&gt;.&lt;/td&gt;&lt;/tr&gt;&lt;tr&gt;&lt;td style="vertical-align:top;padding:5px;"&gt;10&lt;/td&gt;&lt;td style="vertical-align:top;padding:5px;"&gt;UBongani wabe anguPhrofesa weKhadiyoloji eYunivesithi yeCape Town (i-&lt;em&gt;UCT&lt;/em&gt;).&lt;div style="line-height:0.75;color:transparent;"&gt;-&lt;/div&gt;Ngeemfundiso zakhe, wabelana ngelwazi analo nabafundi bakhe.&lt;div style="line-height:0.75;color:transparent;"&gt;-&lt;/div&gt;Wabe azwisisa imiraro yabafundi abanengi. Wakhuthaza abodorhodera abasesebancani nabanye ebebafundela iSayensi yezamaPhilo.&lt;/td&gt;&lt;/tr&gt;&lt;tr&gt;&lt;td style="vertical-align:top;padding:5px;"&gt;11&lt;/td&gt;&lt;td style="vertical-align:top;padding:5px;"&gt;UProfesa Mayosi waphakanyiselwa esikhundleni sokuba yihloko kumaSayensi wezamaPhilo e-&lt;em&gt;UCT&lt;/em&gt;.&lt;div style="line-height:0.75;color:transparent;"&gt;-&lt;/div&gt;Wabe asoloko amatasatasa ngomsebenzi. Bekangutitjhere, amrhubhululi begodu amdosiphambili.&lt;div style="line-height:0.75;color:transparent;"&gt;-&lt;/div&gt;UBongani Mayosi abantu abanengi bamkhumbula njengesibonelo esihle.&lt;/td&gt;&lt;/tr&gt;&lt;tr&gt;&lt;td style="vertical-align:top;padding:5px;"&gt;12&lt;/td&gt;&lt;td style="vertical-align:top;padding:5px;"&gt;Umsanyana obuya emakhaya, waba mdosiphambili kuSayensi yamaPhilo eYunivesithi yeSewula Afrika ekhamba phambili.&lt;div style="line-height:0.75;color:transparent;"&gt;-&lt;/div&gt;Waba ngusolwazi weentjhabatjhaba kumaSayensi wamaPhilo.&lt;div style="line-height:0.75;color:transparent;"&gt;-&lt;/div&gt;UBongani wazuza okunengi khulu epilweni yakhe, kodwana wabe asoloko azithobile.&lt;/td&gt;&lt;/tr&gt;&lt;tr&gt;&lt;td style="vertical-align:top;padding:5px;"&gt;13&lt;/td&gt;&lt;td style="vertical-align:top;padding:5px;"&gt;Nasifunda ngeSayensi, singakhumbula uDorh. Mayosi.&lt;div style="line-height:0.75;color:transparent;"&gt;-&lt;/div&gt;Singagidinga ipumelelo yakhe nokhunye okunengi akuzuza kwabanye abosolwazi bama-Afrika.&lt;div style="line-height:0.75;color:transparent;"&gt;-&lt;/div&gt;Begodu singagidinga ngegugu lelwazi lama-Af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Ngubani ococa indatjana le? Indatjana yona ikhuluma ngobani?&lt;/li&gt;&lt;li style="padding-bottom: 8px;"&gt;Wathoma nini uBongani ukuba nekareko kezamaphilo nakusayensi begodu kubayini?&lt;/li&gt;&lt;li style="padding-bottom: 8px;"&gt;Iyini &amp;#x2018;ikhadiyoloji&amp;#x2019;? Iyini &amp;#x2018;ikhadiyolojisti&amp;#x2019;?&lt;/li&gt;&lt;li style="padding-bottom: 8px;"&gt;Ayini &amp;#x201C;amaSayensi wezamaPhilo&amp;#x201D;? Thola okunengi ngomsebenzi owenziwa kuSayensi yezamaPhi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yatlhanywa begodu yatlolwa ngelimi lesiXhosa njengengcenye yephrojekthi yeZenex Ulwazi Lwethu yeencwadi ezingafundwa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