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ongani Manyosi ngaka ya pel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na e ka ha ngaka ya mona Afrika Borwa e bitswang Bongani Mawethu Mayosi.&lt;br&gt;&lt;br&gt;E ne e le Rasaense ya ileng a sibolla tsebo ya bohlokwa ka mahloko ba pelo.&lt;/div&gt;&lt;/td&gt;&lt;/tr&gt;&lt;tr&gt;&lt;td style="vertical-align:top;padding:5px;"&gt;2&lt;/td&gt;&lt;td style="vertical-align:top;padding:5px;"&gt;Bongani o tswetswe selemong sa 1967, motseng wa Mthatha, porofensing ya Eastern Cape e mona Afrika Borwa.&lt;div style="line-height:0.75;color:transparent;"&gt;-&lt;/div&gt;O kene sekolo motsaneng wa Ngqamakhwe.&lt;div style="line-height:0.75;color:transparent;"&gt;-&lt;/div&gt;Mmae e ne e le mooki, mme ntatee e le ngaka.&lt;/td&gt;&lt;/tr&gt;&lt;tr&gt;&lt;td style="vertical-align:top;padding:5px;"&gt;3&lt;/td&gt;&lt;td style="vertical-align:top;padding:5px;"&gt;Kamora tsatsi le leng le leng la mosebetsi, batswadi ba Bongani ba ne bua ka mosebetsi wa bona.&lt;div style="line-height:0.75;color:transparent;"&gt;-&lt;/div&gt;O ile a ba le thahasello ka diqaka tsa tsa bophelo bo botle, le ho thuseng batho.&lt;div style="line-height:0.75;color:transparent;"&gt;-&lt;/div&gt;Ha a utlwa ka mosebetsi wa batswadi ba hae, o ile a ba le thahasello ho tsa Saense ya tsa Bophelo.&lt;/td&gt;&lt;/tr&gt;&lt;tr&gt;&lt;td style="vertical-align:top;padding:5px;"&gt;4&lt;/td&gt;&lt;td style="vertical-align:top;padding:5px;"&gt;Sekolong, Bongani o ile a rata dithuto tsa Dipalo le Saense ya tsa Bophelo.&lt;div style="line-height:0.75;color:transparent;"&gt;-&lt;/div&gt;O ile a sebetsa ka thata dithutong tseo hobane o ne a batla ho ba ngaka.&lt;div style="line-height:0.75;color:transparent;"&gt;-&lt;/div&gt;Ha a qeta sekolong se phahameng, o ile a ya ithuta unibesithing ya KwaZulu-Natal le Cape Town. E ne e le moithuti ya hlwahlwa.&lt;/td&gt;&lt;/tr&gt;&lt;tr&gt;&lt;td style="vertical-align:top;padding:5px;"&gt;5&lt;/td&gt;&lt;td style="vertical-align:top;padding:5px;"&gt;Bongani o ile a fumanqa kgau ya ho ya ntshetsa dithuto tsa hae pele unibesithing ya Oxford e Engelane.&lt;div style="line-height:0.75;color:transparent;"&gt;-&lt;/div&gt;O ile a boela a ya ithuta naheng ya Amerika. Yaba o kgutlela Afrika Borwa ho tlo sebetsa jwaloka ngaka.&lt;div style="line-height:0.75;color:transparent;"&gt;-&lt;/div&gt;E ne e le ngaka e lokileng, e mosa, e neng e rata bakudi ba yona.&lt;/td&gt;&lt;/tr&gt;&lt;tr&gt;&lt;td style="vertical-align:top;padding:5px;"&gt;6&lt;/td&gt;&lt;td style="vertical-align:top;padding:5px;"&gt;Ka nako e kgutshwanyane, Bongani, a boela a ya mose ho mawatle hape.&lt;div style="line-height:0.75;color:transparent;"&gt;-&lt;/div&gt;O ne a batla ho ithuta haholwanyane ka khadioloji.&lt;div style="line-height:0.75;color:transparent;"&gt;-&lt;/div&gt;Khadioloji ke thuto ya tsa pelo le mahloko a amanang le yona.&lt;div style="line-height:0.75;color:transparent;"&gt;-&lt;/div&gt;Bongani e ne e le ngaka ya pelo.&lt;/td&gt;&lt;/tr&gt;&lt;tr&gt;&lt;td style="vertical-align:top;padding:5px;"&gt;7&lt;/td&gt;&lt;td style="vertical-align:top;padding:5px;"&gt;Ngaka Mayosi o ne a sebetsa le bafuputsi ba babang ba mose. Ba ile ba sibolla ntho e nngwe ya bohlokwa haholo.&lt;div style="line-height:0.75;color:transparent;"&gt;-&lt;/div&gt;Bafuputsi bana ba ile ba sibolla hore hobaneng ha batho ba bang ba tshwarwa ke mahloko ba pelo.&lt;div style="line-height:0.75;color:transparent;"&gt;-&lt;/div&gt;Tshibollo ena e ne e le ya bohlokwa dingakeng lefatsheng ka bophara.&lt;/td&gt;&lt;/tr&gt;&lt;tr&gt;&lt;td style="vertical-align:top;padding:5px;"&gt;8&lt;/td&gt;&lt;td style="vertical-align:top;padding:5px;"&gt;Bongani o kgutletse Afrika Borwa e le setsebi se nang le tsebo ya bohlokwa ya bongaka.&lt;div style="line-height:0.75;color:transparent;"&gt;-&lt;/div&gt;O ile a sebetsa le letona la tsa bophelo la naha, a mo fa keletso ka mathata a naha a tsa bophelo.&lt;div style="line-height:0.75;color:transparent;"&gt;-&lt;/div&gt;Toro ya hae e ne e le ho bona dinaha tsa Afrika di rarolla mathata a tsona a tsa bophelo ka ho sebedisa Saense.&lt;/td&gt;&lt;/tr&gt;&lt;tr&gt;&lt;td style="vertical-align:top;padding:5px;"&gt;9&lt;/td&gt;&lt;td style="vertical-align:top;padding:5px;"&gt;Bongani o ne a itshepa jwaloka ka Rasaense wa MoAfrika. Tshibollo ya hae e ne e le ya bohlokwa lefatsheng ka bophara.&lt;div style="line-height:0.75;color:transparent;"&gt;-&lt;/div&gt;Afrika Borwa e ile ya keteka mosebetsi le dikatleho tsa hae.&lt;div style="line-height:0.75;color:transparent;"&gt;-&lt;/div&gt;O ile a tlotlwa ka kgau e hodimodimo ya Saense e bitswang &lt;em&gt;Order of Mapungubwe.&lt;/em&gt;&lt;/td&gt;&lt;/tr&gt;&lt;tr&gt;&lt;td style="vertical-align:top;padding:5px;"&gt;10&lt;/td&gt;&lt;td style="vertical-align:top;padding:5px;"&gt;Bongani e ne e le Moporofesara wa Mafu a Pelo Unibesithing ya Cape Town (UCT).&lt;div style="line-height:0.75;color:transparent;"&gt;-&lt;/div&gt;Ka ho ruta hahae, o ile a arolelana tsebo le baithuti ba hae.&lt;div style="line-height:0.75;color:transparent;"&gt;-&lt;/div&gt;O ne a utlwisisa mathata a baithuti ba bangata. O ile a kgothatsa dingaka tsa batjha le ba bang ba ithutang Saense ya tsa Bophelo.&lt;/td&gt;&lt;/tr&gt;&lt;tr&gt;&lt;td style="vertical-align:top;padding:5px;"&gt;11&lt;/td&gt;&lt;td style="vertical-align:top;padding:5px;"&gt;Moporofesara Mayosi o ile a phahamisetswa ho ba Hlooho ya Saense ya tsa Bophelo UCT.&lt;div style="line-height:0.75;color:transparent;"&gt;-&lt;/div&gt;O ne a dula a le maphatephate mosebetsing, e ne e le titjhere, mofuputsi le moetapele.&lt;div style="line-height:0.75;color:transparent;"&gt;-&lt;/div&gt;Bongani Mayosi o hopolwa jwaloka mohlala o motle bathong ba bangata.&lt;/td&gt;&lt;/tr&gt;&lt;tr&gt;&lt;td style="vertical-align:top;padding:5px;"&gt;12&lt;/td&gt;&lt;td style="vertical-align:top;padding:5px;"&gt;Ho tloha sekolong sa mahaeng, e bile moetapele ho tsa Saense ya tsa Bophelo Unibesithing e kgolo ya Afrika Borwa.&lt;div style="line-height:0.75;color:transparent;"&gt;-&lt;/div&gt;E bile setsebi sa matjhaba Saenseng ya tsa Bophelo.&lt;div style="line-height:0.75;color:transparent;"&gt;-&lt;/div&gt;Bongani o fihlelletse dikatleho tse ngata bophelong ba hae empa o ne a dula a ikokobeditse.&lt;/td&gt;&lt;/tr&gt;&lt;tr&gt;&lt;td style="vertical-align:top;padding:5px;"&gt;13&lt;/td&gt;&lt;td style="vertical-align:top;padding:5px;"&gt;Ha re ithuta ka Saense re ka nahana&lt;div style="line-height:0.75;color:transparent;"&gt;-&lt;/div&gt;Ka Ngaka Mayosi.&lt;div style="line-height:0.75;color:transparent;"&gt;-&lt;/div&gt;Re ka keteka dikatleho tsa hae le tsa boRasaense ba bang ba Afrika.&lt;div style="line-height:0.75;color:transparent;"&gt;-&lt;/div&gt;Re ka kgona le ho keteka boleng ba tsebo ya Afri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e mang ya bolelang pale ena? Pale ena e ka ha mang?&lt;/li&gt;&lt;li style="padding-bottom: 8px;"&gt;Bongani o bile le thahasello tsa bophelo le Saense neng? Hobaneng?&lt;/li&gt;&lt;li style="padding-bottom: 8px;"&gt;Ke eng Khadioloji?&lt;/li&gt;&lt;li style="padding-bottom: 8px;"&gt;Batlisisa ha batsi ka mosebetsi Saenseng ya Bophe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Lenane la dibuka tse letotong lena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Pale ena e qapuwe le ho ngolwa ka puo ya isiXhosa jwaloka karolo ya porojeke ya 2020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