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mhlangano wemndeni&lt;/h2&gt;&lt;table style="border-collapse:collapse;border-size:0;"&gt;&lt;tr&gt;&lt;td style="vertical-align:top;padding:5px;"&gt;1&lt;/td&gt;&lt;td style="vertical-align:top;padding:5px;"&gt;Sinemhlangano wemndeni.&lt;div style="line-height:0.75;color:transparent;"&gt;-&lt;/div&gt;Kukhona Babe, Anti Pula, Malume Chavani, Eddie, Attie, mine, kanye naGogo.&lt;div style="line-height:0.75;color:transparent;"&gt;-&lt;/div&gt;Ngimi lomncane kunabo bonkhe.&lt;/td&gt;&lt;/tr&gt;&lt;tr&gt;&lt;td style="vertical-align:top;padding:5px;"&gt;2&lt;/td&gt;&lt;td style="vertical-align:top;padding:5px;"&gt;Ekhaya kuhlale kudlala umsakato 24/7. Sihlale silalele tindzaba.&lt;div style="line-height:0.75;color:transparent;"&gt;-&lt;/div&gt;Lamuhla sive kutsi tikolwa titovulwa evikini lelitako.&lt;/td&gt;&lt;/tr&gt;&lt;tr&gt;&lt;td style="vertical-align:top;padding:5px;"&gt;3&lt;/td&gt;&lt;td style="vertical-align:top;padding:5px;"&gt;Bese kuphele tinyanga tikolwa tavalwa ngenca ye-&lt;em&gt;Lockdown&lt;/em&gt;.&lt;div style="line-height:0.75;color:transparent;"&gt;-&lt;/div&gt;Babe ucala kukhuluma, &amp;#x201C;Mndeni wami, kufanele sente sincumo mayelana nekubuyela kwebantfwana esikolweni.&amp;#x201D;&lt;/td&gt;&lt;/tr&gt;&lt;tr&gt;&lt;td style="vertical-align:top;padding:5px;"&gt;4&lt;/td&gt;&lt;td style="vertical-align:top;padding:5px;"&gt;Anti Pula ukhatsatekile. &amp;#x201C;Kuvulwa kwetikolwa kusho kutsi sekutawutseleleka bantfu labanyenti.&lt;div style="line-height:0.75;color:transparent;"&gt;-&lt;/div&gt;Lesifo sitawubhebhetseka kakhulu manje,&amp;#x201D; aphawula.&lt;/td&gt;&lt;/tr&gt;&lt;tr&gt;&lt;td style="vertical-align:top;padding:5px;"&gt;5&lt;/td&gt;&lt;td style="vertical-align:top;padding:5px;"&gt;Attie utsi, &amp;#x201C;Mine ngesaba kungenwa ngulesifo.&lt;div style="line-height:0.75;color:transparent;"&gt;-&lt;/div&gt;Asilindzeni emaviki lamabili sibone kutsi tintfo titobanjani esikolweni. Kusenekudideka lokunyenti ngalendzaba.&amp;#x201D;&lt;/td&gt;&lt;/tr&gt;&lt;tr&gt;&lt;td style="vertical-align:top;padding:5px;"&gt;6&lt;/td&gt;&lt;td style="vertical-align:top;padding:5px;"&gt;Babe utsi, &amp;#x201C;Mine ngesabela Gogo.&lt;div style="line-height:0.75;color:transparent;"&gt;-&lt;/div&gt;Bantfwana nabangatfola leligciwane bese baliletsa lapha ekhaya, yena utawugula kakhulu.&amp;#x201D;&lt;div style="line-height:0.75;color:transparent;"&gt;-&lt;/div&gt;Gogo uvuma ngenhloko.&lt;/td&gt;&lt;/tr&gt;&lt;tr&gt;&lt;td style="vertical-align:top;padding:5px;"&gt;7&lt;/td&gt;&lt;td style="vertical-align:top;padding:5px;"&gt;Gogo sewugugile. Unesifo sashukela kanye nesifo senhlitiyo.&lt;div style="line-height:0.75;color:transparent;"&gt;-&lt;/div&gt;Ngiyesaba kakhulu. Ngikhatsatekile ngemndeni wakitsi.&lt;/td&gt;&lt;/tr&gt;&lt;tr&gt;&lt;td style="vertical-align:top;padding:5px;"&gt;8&lt;/td&gt;&lt;td style="vertical-align:top;padding:5px;"&gt;Malume Chavani utsi, &amp;#x201C;Mine ngicabanga kutsi kuncono bantfwana bahlale ekhaya, kute sivikeleke. Asesicale sibone kutsi tikolwa setikulungele yini kwemukela bafundzi.&amp;#x201D;&lt;div style="line-height:0.75;color:transparent;"&gt;-&lt;/div&gt;Wonkhe umuntfu uyavuma ngaphandle kwa-Eddie.&lt;/td&gt;&lt;/tr&gt;&lt;tr&gt;&lt;td style="vertical-align:top;padding:5px;"&gt;9&lt;/td&gt;&lt;td style="vertical-align:top;padding:5px;"&gt;&amp;#x201C;Mine kufanele ngiye Esikolweni Semabanga Laphakeme emnyakeni lotako.&lt;div style="line-height:0.75;color:transparent;"&gt;-&lt;/div&gt;Angati nobe ngitawukwati yini kuwucedza umsebenti lokufanele ngiwufundze.&lt;div style="line-height:0.75;color:transparent;"&gt;-&lt;/div&gt;Lokufundza ku-intanethi angikutsandzisisi kahle,&amp;#x201D; kusho Eddie.&lt;/td&gt;&lt;/tr&gt;&lt;tr&gt;&lt;td style="vertical-align:top;padding:5px;"&gt;10&lt;/td&gt;&lt;td style="vertical-align:top;padding:5px;"&gt;Mine angikhatsatwa kusalela emuva emsebentini wesikolwa.&lt;div style="line-height:0.75;color:transparent;"&gt;-&lt;/div&gt;Ngikhatsatwa yindzaba yebuntfu. Sesitawuphatsana njani manje?&lt;div style="line-height:0.75;color:transparent;"&gt;-&lt;/div&gt;Kufanele silwisane nalesifo ndzawony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Bhala inchazelo yalamagama: kutseleleka, kuguga, kuvikeleka, buntfu.&lt;/li&gt;&lt;li style="padding-bottom: 8px;"&gt;Chaza loko lokushiwo &amp;#x2018;kukhatsatwa yindzaba yebuntfu&amp;#x2019;.&lt;/li&gt;&lt;li style="padding-bottom: 8px;"&gt;Ucabanga kutsi ngusiphi sincumo umndeni lofinyelele kuso? Kungani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yetindzaba isekelwe embikweni wesiteshi semsakato lokutsiwa yi-RX. I-RX Radio siteshi semsakato sebantfwana lesiku-intanethi, lesisungulwe saphindze sakhelwa bantf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akatela e-Red Cross War Memorial Children's Hospit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ita bantfwana bacoce ngetintfo letibalulekile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 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