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ata le Leeba&lt;/h2&gt;&lt;table style="border-collapse:collapse;border-size:0;"&gt;&lt;tr&gt;&lt;td style="vertical-align:top;padding:5px;"&gt;1&lt;/td&gt;&lt;td style="vertical-align:top;padding:5px;"&gt;&amp;#x201C;Tswi! Tswi! Tswi!&amp;#x201D;&lt;div style="line-height:0.75;color:transparent;"&gt;-&lt;/div&gt;&amp;#x201C;Kwa! Kwa! Kwa!&amp;#x201D;&lt;div style="line-height:0.75;color:transparent;"&gt;-&lt;/div&gt;&amp;#x201C;Kwak! Kwak! Kwak!&amp;#x201D;&lt;div style="line-height:0.75;color:transparent;"&gt;-&lt;/div&gt;Letata le Leeba ba kopane letangwaneng le pela noka. E ne e le metswalle ya hlooho ya kgomo.&lt;/td&gt;&lt;/tr&gt;&lt;tr&gt;&lt;td style="vertical-align:top;padding:5px;"&gt;2&lt;/td&gt;&lt;td style="vertical-align:top;padding:5px;"&gt;Tsatsing leo ho ne ho tjhesa haholo.&lt;div style="line-height:0.75;color:transparent;"&gt;-&lt;/div&gt;Letata a qwelela ka metsing.&lt;div style="line-height:0.75;color:transparent;"&gt;-&lt;/div&gt;Ha a qeta ho diketsa hlooho ka metsing, Letata la re, &amp;#x201C;Na o ka thabela ho sesa? Palama mokokotlong wa ka mme ke tla ho ruta ho sesa.&amp;#x201D;&lt;/td&gt;&lt;/tr&gt;&lt;tr&gt;&lt;td style="vertical-align:top;padding:5px;"&gt;3&lt;/td&gt;&lt;td style="vertical-align:top;padding:5px;"&gt;Ka makgetlo ha Letata a leka ho qwela tlasa metsi a pepile Leeba, Leeba o ne a fofela hodimo.&lt;div style="line-height:0.75;color:transparent;"&gt;-&lt;/div&gt;Leeba a nahana hore a ke ke a kgona ho sesa jwaloka Letata.&lt;div style="line-height:0.75;color:transparent;"&gt;-&lt;/div&gt;Letata a sala a le mong ka metsing.&lt;/td&gt;&lt;/tr&gt;&lt;tr&gt;&lt;td style="vertical-align:top;padding:5px;"&gt;4&lt;/td&gt;&lt;td style="vertical-align:top;padding:5px;"&gt;&amp;#x201C;Bothata ke eng Leeba? O ya mphoqa. O ntshielang ka metsing ke le mong?&amp;#x201D; ke Letata a tletleba.&lt;div style="line-height:0.75;color:transparent;"&gt;-&lt;/div&gt;&amp;#x201C;Ke tshaba ho kgangwa,&amp;#x201D; Leeba a araba.&lt;div style="line-height:0.75;color:transparent;"&gt;-&lt;/div&gt;&amp;#x201C;Ke ne ke nahana hore o batla ho tseba ho sesa jwaloka nna,&amp;#x201D; ho rialo Letata.&lt;/td&gt;&lt;/tr&gt;&lt;tr&gt;&lt;td style="vertical-align:top;padding:5px;"&gt;5&lt;/td&gt;&lt;td style="vertical-align:top;padding:5px;"&gt;&amp;#x201C;Tswi! Tswi! Tswi! Letata e re nna ke o rute ho fofa. Ho sesa ho thata haholo.&amp;#x201D;&lt;div style="line-height:0.75;color:transparent;"&gt;-&lt;/div&gt;Leeba a ya lefikeng le leholo. Letata a mo latela.&lt;div style="line-height:0.75;color:transparent;"&gt;-&lt;/div&gt;Ka pejana Leeba a be a se a palame sefate se se lelele. Letata o ne a sa kgone ho mo latela.&lt;/td&gt;&lt;/tr&gt;&lt;tr&gt;&lt;td style="vertical-align:top;padding:5px;"&gt;6&lt;/td&gt;&lt;td style="vertical-align:top;padding:5px;"&gt;Letata o ne a hloname. A kgenne a nahana, &amp;#x201C;Leeba ha a nnahanele.&lt;div style="line-height:0.75;color:transparent;"&gt;-&lt;/div&gt;Ke letata, ha ke leeba. Ke tlwaetse ho sesa, e seng ho fofa.&amp;#x201D;&lt;div style="line-height:0.75;color:transparent;"&gt;-&lt;/div&gt;Leeba o ne a batla ho kgothatsa motswalle wa hae.&lt;/td&gt;&lt;/tr&gt;&lt;tr&gt;&lt;td style="vertical-align:top;padding:5px;"&gt;7&lt;/td&gt;&lt;td style="vertical-align:top;padding:5px;"&gt;Ba dula lefikeng ba kgutsitse.&lt;div style="line-height:0.75;color:transparent;"&gt;-&lt;/div&gt;Qetellong, Leeba a re, &amp;#x201C;Motswalle, kajeno ke ithutile hore nke ke ka kgona ho sesa jwaloka wena.&lt;div style="line-height:0.75;color:transparent;"&gt;-&lt;/div&gt;Mme wena o ke ke wa fofa jwaloka nna.&amp;#x201D;&lt;div style="line-height:0.75;color:transparent;"&gt;-&lt;/div&gt;Ba hakana.&lt;/td&gt;&lt;/tr&gt;&lt;tr&gt;&lt;td style="vertical-align:top;padding:5px;"&gt;8&lt;/td&gt;&lt;td style="vertical-align:top;padding:5px;"&gt;Kwaa kwaa kwaa gxadada!&lt;div style="line-height:0.75;color:transparent;"&gt;-&lt;/div&gt;Kwaa kwaa kwaa gxadada!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Rona dinonyana, ha re fofa re phaphalatsa mapheo a rona re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