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gizokubamba!&lt;/h2&gt;&lt;table style="border-collapse:collapse;border-size:0;"&gt;&lt;tr&gt;&lt;td style="vertical-align:top;padding:5px;"&gt;1&lt;/td&gt;&lt;td style="vertical-align:top;padding:5px;"&gt;Endaweni ebizwa ngokuthi iGaMaupye, engaphandle kwedolobha iPolokwane, kuhlala uMnumzane Masoga Maupye nowakwakhe uNkosikazi Masohlo Maupye.&lt;br&gt;&lt;br&gt;UMnu Maupye wondla umndeni wakhe ngokulima. Uvuka njalo ekuseni aye emasimini nenja yakhe uPichonki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nu Maupye ngokuzethemb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sho kuPichonki.&lt;/td&gt;&lt;/tr&gt;&lt;tr&gt;&lt;td style="vertical-align:top;padding:5px;"&gt;3&lt;/td&gt;&lt;td style="vertical-align:top;padding:5px;"&gt;UMnu Maupye usebenza kanzima emasimini.&lt;br&gt;&lt;br&gt;Wondla umndeni wakhe ngezilimo zakhe.&lt;br&gt;&lt;br&gt;Akayithengi impuphu nemifino.&lt;/td&gt;&lt;/tr&gt;&lt;tr&gt;&lt;td style="vertical-align:top;padding:5px;"&gt;4&lt;/td&gt;&lt;td style="vertical-align:top;padding:5px;"&gt;Emva kwamahora ambalwa, kufika uNkosikazi Maupye ensimini.&lt;br&gt;&lt;br&gt;Ulethe ukudla kwasemini namanz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ingelela uNkosikazi Maupye.&lt;/td&gt;&lt;/tr&gt;&lt;tr&gt;&lt;td style="vertical-align:top;padding:5px;"&gt;5&lt;/td&gt;&lt;td style="vertical-align:top;padding:5px;"&gt;UMnu Maupye uyadla, uyaphuza bese ephumul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yaphawul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Nkosikazi Maupy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uNkosikazi Maupy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Mnu Maupye.&lt;/td&gt;&lt;/tr&gt;&lt;tr&gt;&lt;td style="vertical-align:top;padding:5px;"&gt;7&lt;/td&gt;&lt;td style="vertical-align:top;padding:5px;"&gt;Kwathi kusenjalo, Umnu Maupye ubona onogwaja udla izilimo zakhe. Wagxuma wawujikijela ngegej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emeza Umnu Maupye.&lt;/td&gt;&lt;/tr&gt;&lt;tr&gt;&lt;td style="vertical-align:top;padding:5px;"&gt;8&lt;/td&gt;&lt;td style="vertical-align:top;padding:5px;"&gt;Wabaleka wayoshona unogwaja.&lt;br&gt;&lt;br&gt;UPichonki akazange awuthole.&lt;br&gt;&lt;br&gt;Igeja nalo lase lephukile.&lt;br&gt;&lt;br&gt;UNkosikazi Maupye uphefumulela phezulu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