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Tebello Nyokong, Rasaense wa kanker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ebello Nykong ke mmasaense yo o botlhokwa wa Aforika Borwa.&lt;br&gt;&lt;br&gt;Kitso ya gagwe e thusa go fodisa le go boloka batho ba ba nang le malwetse a a bolayang.&lt;/div&gt;&lt;/td&gt;&lt;/tr&gt;&lt;tr&gt;&lt;td style="vertical-align:top;padding:5px;"&gt;2&lt;/td&gt;&lt;td style="vertical-align:top;padding:5px;"&gt;Tebello o godisitswe ke nkokoagwe le rremogoloagwe kwa Lesotho. Ba mo godisitse sentle.&lt;div style="line-height:0.75;color:transparent;"&gt;-&lt;/div&gt;Letsatsi lengwe e ne e le modisa wa nku, le lengwe a ya sekolong. Se e ne e le tshimologo ya thuto ya gagwe.&lt;/td&gt;&lt;/tr&gt;&lt;tr&gt;&lt;td style="vertical-align:top;padding:5px;"&gt;3&lt;/td&gt;&lt;td style="vertical-align:top;padding:5px;"&gt;Fa a ne a disitse dinku, o ne a ela tlhoko diphologolo tse dingwe le dimela.&lt;div style="line-height:0.75;color:transparent;"&gt;-&lt;/div&gt;Tebello o ne a kgatlhiwa ke dilo tse dintsi. E ne e le ngwana yo o kelotlhoko.&lt;div style="line-height:0.75;color:transparent;"&gt;-&lt;/div&gt;O ne a ithuta go le gontsi ka tlhago go tswa kwa dimeleng le diphologolo mo polaseng.&lt;/td&gt;&lt;/tr&gt;&lt;tr&gt;&lt;td style="vertical-align:top;padding:5px;"&gt;4&lt;/td&gt;&lt;td style="vertical-align:top;padding:5px;"&gt;Tebello o ne a batla go ithutela Saense kwa sekolong. Ba ne ba sa mo rotloetse.&lt;div style="line-height:0.75;color:transparent;"&gt;-&lt;/div&gt;Ba re ke thuto e e boima.&lt;div style="line-height:0.75;color:transparent;"&gt;-&lt;/div&gt;Ba re Saense ke ya basimane e seng basetsana.&lt;div style="line-height:0.75;color:transparent;"&gt;-&lt;/div&gt;Kwa tshimologong o ne a ba reetsa. Ditsala tsa gagwe di ne di dira dirutwa tse dingwe.&lt;/td&gt;&lt;/tr&gt;&lt;tr&gt;&lt;td style="vertical-align:top;padding:5px;"&gt;5&lt;/td&gt;&lt;td style="vertical-align:top;padding:5px;"&gt;Fela Tebello o ne a batla go ithutela Saense. O ne a itshepa.&lt;div style="line-height:0.75;color:transparent;"&gt;-&lt;/div&gt;Ba ne ba mo letlelela go ithuta. O ne a itumetse e bile a e tlhaloganya.&lt;div style="line-height:0.75;color:transparent;"&gt;-&lt;/div&gt;O simolotse go ithuta Saense dingwaga di le pedi fela pele ga a fetsa sekolo se segolo!&lt;/td&gt;&lt;/tr&gt;&lt;tr&gt;&lt;td style="vertical-align:top;padding:5px;"&gt;6&lt;/td&gt;&lt;td style="vertical-align:top;padding:5px;"&gt;Tebello o ne a dira ka thata go fitlhelela bana ba ba setseng ba le mophatong wa Saense.&lt;div style="line-height:0.75;color:transparent;"&gt;-&lt;/div&gt;O ne a le botlhale, a ikemiseditse e bile a rata go ithuta.&lt;div style="line-height:0.75;color:transparent;"&gt;-&lt;/div&gt;O ithutile tiro yotlhe ya Saense ya Sekolo Segolo ka dingwaga tse pedi mme a falola!&lt;/td&gt;&lt;/tr&gt;&lt;tr&gt;&lt;td style="vertical-align:top;padding:5px;"&gt;7&lt;/td&gt;&lt;td style="vertical-align:top;padding:5px;"&gt;Khemisteri ke karolo ya Saense. Ke karolo ya kitso ya Saense. Tebello o ne a e rata thata.&lt;div style="line-height:0.75;color:transparent;"&gt;-&lt;/div&gt;Diteko tsa Khemisteri di diriwa kwa laborathoring.&lt;div style="line-height:0.75;color:transparent;"&gt;-&lt;/div&gt;Tebello o ne a itse gore o batla go ithutela Khemisteri kwa yunubesithing!&lt;/td&gt;&lt;/tr&gt;&lt;tr&gt;&lt;td style="vertical-align:top;padding:5px;"&gt;8&lt;/td&gt;&lt;td style="vertical-align:top;padding:5px;"&gt;Tebello o ne a ithutela serutwa sa Saense kwa Yunibesithi ya Lesotho.&lt;div style="line-height:0.75;color:transparent;"&gt;-&lt;/div&gt;O ne a le botlhale a dira ka thata. O ne a nna nako e ntsi kwa laborathoring.&lt;div style="line-height:0.75;color:transparent;"&gt;-&lt;/div&gt;O ne a falola ka bontle mme a iponela dit&amp;#x161;helete tsa go ya go ithuta kwa Canada.&lt;/td&gt;&lt;/tr&gt;&lt;tr&gt;&lt;td style="vertical-align:top;padding:5px;"&gt;9&lt;/td&gt;&lt;td style="vertical-align:top;padding:5px;"&gt;Tebello o ne a rata go ithuta Saense, fela o ne a tshwanetse go tlogela balelapa la gagwe mo Aforika.&lt;div style="line-height:0.75;color:transparent;"&gt;-&lt;/div&gt;A ya kwa Canada ka gonne o ne a batla go ithuta dipatlisiso tsa Saense.&lt;div style="line-height:0.75;color:transparent;"&gt;-&lt;/div&gt;O ne a batla go nna moitseanape mo go tsa Saense.&lt;/td&gt;&lt;/tr&gt;&lt;tr&gt;&lt;td style="vertical-align:top;padding:5px;"&gt;10&lt;/td&gt;&lt;td style="vertical-align:top;padding:5px;"&gt;Tebello a dira ditsala tse dint&amp;#x161;hwa kwa Canada. Ba ne ba bua dipuo tse di farologaneng, Seesemane sa ba thusa go buega bonolo.&lt;div style="line-height:0.75;color:transparent;"&gt;-&lt;/div&gt;Kwa Canada, go ne go na sefoka boleya kwa ditoropokgolo jaaka kwa dithabeng tsa Lesotho.&lt;div style="line-height:0.75;color:transparent;"&gt;-&lt;/div&gt;Moragonyana fela Tebello a bona dit&amp;#x161;helete dingwe gape go tswelela go ithuta.&lt;/td&gt;&lt;/tr&gt;&lt;tr&gt;&lt;td style="vertical-align:top;padding:5px;"&gt;11&lt;/td&gt;&lt;td style="vertical-align:top;padding:5px;"&gt;O ne a ya go ithuta kwa Amerika. O ne a ithuta dipatlisiso tsa saense go lwantsha malwetse a a kotsi.&lt;div style="line-height:0.75;color:transparent;"&gt;-&lt;/div&gt;Morago ga dingwaga tse dintsi tsa go ithuta, Tebello a boela gae. O ne a batla go dirisa kitso ya gagwe go thusa batho mo Aforka Borwa.&lt;div style="line-height:0.75;color:transparent;"&gt;-&lt;/div&gt;Tebello o ne a itshepa.&lt;/td&gt;&lt;/tr&gt;&lt;tr&gt;&lt;td style="vertical-align:top;padding:5px;"&gt;12&lt;/td&gt;&lt;td style="vertical-align:top;padding:5px;"&gt;Gompieno, Tebello ke Moporofesara wa Saense. O na le Laborathori ya gagwe ya Saense mme o ruta kwa yunibesithing.&lt;div style="line-height:0.75;color:transparent;"&gt;-&lt;/div&gt;O dira dipatlisiso tse dint&amp;#x161;hwa tsa go thusa batho ba malwetse a a kotsi.&lt;div style="line-height:0.75;color:transparent;"&gt;-&lt;/div&gt;Moporofesara Nyokong o thusa thata ka kitso ya go alafa le go boloka batho bolwetseng jwa kankere.&lt;/td&gt;&lt;/tr&gt;&lt;tr&gt;&lt;td style="vertical-align:top;padding:5px;"&gt;13&lt;/td&gt;&lt;td style="vertical-align:top;padding:5px;"&gt;Tiro ya gagwe e thusa ka kitso ya go lwantsha malwetse.&lt;div style="line-height:0.75;color:transparent;"&gt;-&lt;/div&gt;Botshelo jwa gagwe bo bontsha gore go se ineele go mosola.&lt;div style="line-height:0.75;color:transparent;"&gt;-&lt;/div&gt;Re tlhoka Borasaense ba bantsi jaaka Mopofesara 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Neela dinaga di le tharo tse Tebello a ithutileng kwa go tsone. Di batle mo mmapeng&lt;/li&gt;&lt;li style="padding-bottom: 8px;"&gt;Fa a gola, a Tebello o ne a elatlhoko tikologo ya gagwe? O itse jang?&lt;/li&gt;&lt;li style="padding-bottom: 8px;"&gt;Goreng ba ne ba bolelela Tebello gore a se ithute Saense? A o a dumel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anelo e tlhamilwe le go kwalwa ka puo ya Sesotho jaaka karolo ya porojeke ya didirswa tsa go buisa ya Zenex Ulwazi Lwethu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