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malungelo abant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apha eNingizimu Afrika sigubha usuku lwamalungelo abantu lungo mhla zingama- 21 kuNdasa njalo ngonyaka.&lt;br&gt;&lt;br&gt;Lendaba xoxa ngomlando nokubaluleka kwalolu suku.&lt;/div&gt;&lt;/td&gt;&lt;/tr&gt;&lt;tr&gt;&lt;td style="vertical-align:top;padding:5px;"&gt;2&lt;/td&gt;&lt;td style="vertical-align:top;padding:5px;"&gt;Ngesikhathi sobandlululo abantu abansundu baseNingizimu Afrika babephila ngaphansi kwengcindezelo.&lt;br&gt;&lt;br&gt;Balwa belwela ubandlululo nemithetho yalo eyayibandlulula. Babelwela inkululeko nokuthola amalungelo alinganayo.&lt;br&gt;&lt;br&gt;Njalo ngonyaka mhla zingama- 21 KuNdasa, izwe liyaye likhumbule ababelwelwa inkululeko.&lt;/td&gt;&lt;/tr&gt;&lt;tr&gt;&lt;td style="vertical-align:top;padding:5px;"&gt;3&lt;/td&gt;&lt;td style="vertical-align:top;padding:5px;"&gt;Ngonyaka ka-1960 mhla zingama- 21 kuNdasa abantu baseSharpville nakwaLanga bamasha.&lt;br&gt;&lt;br&gt;Bebebhikishela imithetho engalungile kahulumeni wobandlululo. Babemashela nokuphikisana nomthetho wepas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memeza ababemasha.&lt;/td&gt;&lt;/tr&gt;&lt;tr&gt;&lt;td style="vertical-align:top;padding:5px;"&gt;4&lt;/td&gt;&lt;td style="vertical-align:top;padding:5px;"&gt;ESharpville, bebecula bemasha ngokuthula beya asiteshini samaphoyisa.&lt;br&gt;&lt;br&gt;Lapho amaphoyisa ebona isixuku sabantu, vele ahlasela.&lt;br&gt;&lt;br&gt;Abantu babaleka, abanye balimala. Abanye bafa.&lt;/td&gt;&lt;/tr&gt;&lt;tr&gt;&lt;td style="vertical-align:top;padding:5px;"&gt;5&lt;/td&gt;&lt;td style="vertical-align:top;padding:5px;"&gt;Usuku lomhla zingama-21 kuNdasa lwaqale lwakhunjulwa njengosuku lweSharpville.&lt;br&gt;&lt;br&gt;Lwaqoshwa lwaba yiholide emva kokhetho lwentando yeningi lwangonyaka ka1994.&lt;br&gt;&lt;br&gt;Izwe lisuke likhumbula abantu abalwela inkululeko. Lena yindlela yokubabonga.&lt;/td&gt;&lt;/tr&gt;&lt;tr&gt;&lt;td style="vertical-align:top;padding:5px;"&gt;6&lt;/td&gt;&lt;td style="vertical-align:top;padding:5px;"&gt;INingizimu Afrika inomthetho sisekelo wentando yeningi. Abantu ababhala umthetho sisekelo omusha babefuna kuhlonishwe amalungelo abantu.&lt;br&gt;&lt;br&gt;Umthetho sisekelo waseNingizimu Afrika uveza ngokusobala amalungelo nemisebenzi yabo bonke abantu bayo. Wonke umuntu unamalungelo afanayo.&lt;/td&gt;&lt;/tr&gt;&lt;tr&gt;&lt;td style="vertical-align:top;padding:5px;"&gt;7&lt;/td&gt;&lt;td style="vertical-align:top;padding:5px;"&gt;Njalo ngonyaka mhla zingama-21 kuNdasa amahovisi nezikole kuyavalwa.&lt;br&gt;&lt;br&gt;Lolu usuku lokuhlonipha amalungelo abantu nokuthakasela ukulingana.&lt;br&gt;&lt;br&gt;Abantu bagubha baphinde bahloniphe lolu suku ngezindlela ezahlukene.&lt;/td&gt;&lt;/tr&gt;&lt;tr&gt;&lt;td style="vertical-align:top;padding:5px;"&gt;8&lt;/td&gt;&lt;td style="vertical-align:top;padding:5px;"&gt;Izingane zingagubha lolu suku olubalulekile ngokukhuluma ngamalungelo azo njengabantu abasha.&lt;br&gt;&lt;br&gt;Yebo, izingane nazo zinamalungelo!&lt;br&gt;&lt;br&gt;Amalungelo ezingane ngamalungelo akhethekile abantu abangaphansi kweminyaka eyishumi nesishiyagalombili.&lt;/td&gt;&lt;/tr&gt;&lt;tr&gt;&lt;td style="vertical-align:top;padding:5px;"&gt;9&lt;/td&gt;&lt;td style="vertical-align:top;padding:5px;"&gt;Zonke izingane zinamalungelo alinganayo. Ngabe uyawazi amalungelo akho?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tombi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memeza uNsuk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Shadrack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Melanie, emuv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-Arnold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hlayiselo.&lt;/td&gt;&lt;/tr&gt;&lt;tr&gt;&lt;td style="vertical-align:top;padding:5px;"&gt;11&lt;/td&gt;&lt;td style="vertical-align:top;padding:5px;"&gt;Lawa ngamanye amalungelo izingane ezinawo.&lt;br&gt;&lt;br&gt;Sinamalungelo futhi sinemisebenzi okulindeleke ukuthi siyenze. Sinamalungelo futhi sinesibopho.&lt;br&gt;&lt;br&gt;Yiziphi izibopho izingane ezinazo?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-Ann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suku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Cheyeza&lt;br&gt;&lt;br&gt;Isibopho sokusebenza ngokuzimisela esikoleni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rato.&lt;br&gt;&lt;br&gt;Sonke sinesibopho sokuhlonipha amalungelo abanye abantu.&lt;br&gt;&lt;br&gt;Bonke abantu bayalingana.&lt;br&gt;&lt;br&gt;Usuku lwamalungelo abantu lumayelana nenkululeko nokulingana kwethu sonk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izo&lt;/b&gt;&lt;/p&gt;&lt;br&gt;&lt;ol style="padding-inline-start: 10px;"&gt;&lt;li style="padding-bottom: 8px;"&gt;Kungani usuku lomhla zingama-21 kuNdasa luyiholide eNingizimu Afrika?&lt;/li&gt;&lt;li style="padding-bottom: 8px;"&gt;Yini amalungelo abantu?&lt;/li&gt;&lt;li style="padding-bottom: 8px;"&gt;Nikeza izibonelo ezintathu zamalungelo ezingane?&lt;/li&gt;&lt;li style="padding-bottom: 8px;"&gt;Tholisisa kabanzi ngeMithetho yamalungelo iBill of Rights yaseNingizimu Afrika. Bese wenza uhlu lwamalung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daba ibhalwe ngolimo lweXitsonga njengenye yezikhali zeprojekthi yeZenex Ulwazi Lwethu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