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Charlotte Maxeke, umtjhotjhozeli oyikutan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ikhuluma ngoCharlotte Maxeke.&lt;br&gt;&lt;br&gt;Ngomnyaka we-1901, wabe angumma wokuthoma onzima eSewula Afrika owathola idigri yeyunivesithi.&lt;br&gt;&lt;br&gt;UCharlotte Maxeke wabe amtjhotjhozeli, asifundiswa, begodu amdosiphambili nesondweni.&lt;br&gt;&lt;br&gt;Incwadi yendatjana le igidinga ipilo yakhe.&lt;/div&gt;&lt;/td&gt;&lt;/tr&gt;&lt;tr&gt;&lt;td style="vertical-align:top;padding:5px;"&gt;2&lt;/td&gt;&lt;td style="vertical-align:top;padding:5px;"&gt;UKhanyisa noNthuseng baya ekhaya nababuya esikolweni.&lt;div style="line-height:0.75;color:transparent;"&gt;-&lt;/div&gt;Ilanga lalitjhisa bhe! Lokha nabadlula esibhedlela, babona kungcono bahlale phasi baphumule emthunzini wesitopo sebhesi ngaphandle kwalapha kungenwa khona.&lt;div style="line-height:0.75;color:transparent;"&gt;-&lt;/div&gt;Isibhedlela leso sibizwa ngokuthiwa &lt;em&gt;yiCharlotte Maxeke Johannesburg Academic Hospital.&lt;/em&gt;&lt;/td&gt;&lt;/tr&gt;&lt;tr&gt;&lt;td style="vertical-align:top;padding:5px;"&gt;3&lt;/td&gt;&lt;td style="vertical-align:top;padding:5px;"&gt;&amp;#x201C;Akhese utjho, uthi uyazi bona kwakungubani uCharlotte Maxeke, nokobana kubayini isibhedlela lesi sitheyelelwe ngaye?&amp;#x201D; uKhanyisa ubuza umngani wakhe.&lt;div style="line-height:0.75;color:transparent;"&gt;-&lt;/div&gt;&amp;#x201C;Nalokha ngidlule lapha amahlandla amanengi, akhange khese ngicabange ngalokho bekube nje,&amp;#x201D; kuphendula uNthuseng.&lt;/td&gt;&lt;/tr&gt;&lt;tr&gt;&lt;td style="vertical-align:top;padding:5px;"&gt;4&lt;/td&gt;&lt;td style="vertical-align:top;padding:5px;"&gt;Kunomfundi ozidlulelako lokha abantazana laba basacoca. Yena ufundela amaSayensi wezamaPhilo eYunivesithi yeWitwatersrand.&lt;div style="line-height:0.75;color:transparent;"&gt;-&lt;/div&gt;&amp;#x201C;Nginganitjela bona kwakungubani uCharlotte Maxeke!&amp;#x201D; kutjho uBusisiwe omfundi.&lt;/td&gt;&lt;/tr&gt;&lt;tr&gt;&lt;td style="vertical-align:top;padding:5px;"&gt;5&lt;/td&gt;&lt;td style="vertical-align:top;padding:5px;"&gt;&amp;#x201C;UCharlotte Makgomo Mannya wabelethwa ngeminyaka yabo-1870,&amp;#x201D; kuthoma uBusisiwe.&lt;div style="line-height:0.75;color:transparent;"&gt;-&lt;/div&gt;&amp;#x201C;Yo, pheze iminyaka eli-150 eyadlulako!&amp;#x201D; kukhuza uKhanyisa.&lt;div style="line-height:0.75;color:transparent;"&gt;-&lt;/div&gt;&amp;#x201C;Iye, begodu kunemininingwana ehlukahlukeneko etjhoko bona uCharlotte wabelethwa nini nokobana wabelethelwa kuphi. Abanye bathi wabelethelwa e-Eastern Cape, abanye bathi wabelethelwa eLimpopo,&amp;#x201D; kuraga uBusisiwe.&lt;/td&gt;&lt;/tr&gt;&lt;tr&gt;&lt;td style="vertical-align:top;padding:5px;"&gt;6&lt;/td&gt;&lt;td style="vertical-align:top;padding:5px;"&gt;&amp;#x201C;UCharlotte waya esikolweni samamitjhinari, lapha akhamba khona phambili kumagreyidi wakhe. Wabe asebenza kuhle khulu eemfundweni zamalimi neemfundweni zeemBalo. Wabe akghona ukutlola ngelimi lesiXhosa, isiDutch kanye ne-English.&amp;#x201D;&lt;div style="line-height:0.75;color:transparent;"&gt;-&lt;/div&gt;&amp;#x201C;UCharlotte waqeda iimfundo zakhe zesekhondari msinya khulu kunabanye abantwana,&amp;#x201D; kutjho uBusi adosa ummoya.&lt;div style="line-height:0.75;color:transparent;"&gt;-&lt;/div&gt;&amp;#x201C;Wu! Wabe anetjhudu uCharlotte!&amp;#x201D; kutjho uNthuseng.&lt;div style="line-height:0.75;color:transparent;"&gt;-&lt;/div&gt;&amp;#x201C;Wu! Wabe ahlakaniphile uCharlotte,&amp;#x201D; kutjho uKhanyisa.&lt;/td&gt;&lt;/tr&gt;&lt;tr&gt;&lt;td style="vertical-align:top;padding:5px;"&gt;7&lt;/td&gt;&lt;td style="vertical-align:top;padding:5px;"&gt;&amp;#x201C;UCharlotte wabe ahlakaniphe khulu. Ngaphezulu kwalokho wabe avuma godu nangephimbo elimnandi,&amp;#x201D; kutjho uBusisiwe.&lt;div style="line-height:0.75;color:transparent;"&gt;-&lt;/div&gt;&amp;#x201C;Ngemva kokutholakala kwamadayimani eSewula Afrika, umndeni kaCharlotte wafudukela eKimberley, ngeNorthern Cape.&lt;div style="line-height:0.75;color:transparent;"&gt;-&lt;/div&gt;Wasebenza njengotitjhere begodu wavuma nekhwaya i-&lt;em&gt;African Jubilee Choir&lt;/em&gt;.&lt;/td&gt;&lt;/tr&gt;&lt;tr&gt;&lt;td style="vertical-align:top;padding:5px;"&gt;8&lt;/td&gt;&lt;td style="vertical-align:top;padding:5px;"&gt;&amp;#x201C;UCharlotte wakhamba nekhwaya i-&lt;em&gt;African Jubilee Choir&lt;/em&gt; waya e-England. Bafika bavumela iimbukeli eziqakathekileko eLondon, ngemuva kwalokho bathatha ikhambo baya e-Amerika,&amp;#x201D; kuraga uBusisiwe.&lt;div style="line-height:0.75;color:transparent;"&gt;-&lt;/div&gt;&amp;#x201C;UCharlotte wathola umfundalize ukobana ayokufunda eYunivesithi i-Wilberforce e-Amerika. Kwabe kuyiyunivesithi yokuthoma ehlelwe ma-Amerika ama-Afrika.&amp;#x201D;&lt;/td&gt;&lt;/tr&gt;&lt;tr&gt;&lt;td style="vertical-align:top;padding:5px;"&gt;9&lt;/td&gt;&lt;td style="vertical-align:top;padding:5px;"&gt;&amp;#x201C;Lokha nakafundako uCharlotte waba majadu kwezepolotiki. Waya lapha kwakukhulunywa khona ngamalungelo wabomma. Wabe afunda nesifundiswa esiqakatheke khulu se-Pan-Africanist esingu- W.E Du Bois. Wabe amajadu nesondweni lakhe.&lt;div style="line-height:0.75;color:transparent;"&gt;-&lt;/div&gt;Eyunivesithi ye-Wilberfoce, uCharlotte wahlangana nonakwakhe, uMarshall Maxeke.&amp;#x201D;&lt;/td&gt;&lt;/tr&gt;&lt;tr&gt;&lt;td style="vertical-align:top;padding:5px;"&gt;10&lt;/td&gt;&lt;td style="vertical-align:top;padding:5px;"&gt;&amp;#x201C;UCharlotte noMarshall babuyela eSewula Afrika ukobana basebenze njengamamitjhinari. Bebafuna ukuqinisekisa bona boke abantwana bathola ifundo elinganako.&lt;div style="line-height:0.75;color:transparent;"&gt;-&lt;/div&gt;Isondo labasiza ukobana bavule isikolo eJohannesburg ukobana kufunde abantwana abanzima bamaSewula Afrika. Bathiya isikolo leso ibizo elithi Wilberforce Institute.&amp;#x201D;&lt;/td&gt;&lt;/tr&gt;&lt;tr&gt;&lt;td style="vertical-align:top;padding:5px;"&gt;11&lt;/td&gt;&lt;td style="vertical-align:top;padding:5px;"&gt;&amp;#x201C;UCharlotte watjheja iindaba zomphakathi ezithinta abomma babantu abanzima. Kodwana wabe abandakanyeka godu emajimeni wabomma beenhlanga zoke.&lt;div style="line-height:0.75;color:transparent;"&gt;-&lt;/div&gt;Wasiza ukuhlela imitjhagalo elwisana nemithetho yebandlululo. Wabe azibandakanya emitjhagalweni yabasebenzi.&lt;div style="line-height:0.75;color:transparent;"&gt;-&lt;/div&gt;Wabe amdosiphambili wesondo, angutitjhere, amtloli begodu amtjhotjhozeli. Wabe ayikutani yamambala!&amp;#x201D;&lt;/td&gt;&lt;/tr&gt;&lt;tr&gt;&lt;td style="vertical-align:top;padding:5px;"&gt;12&lt;/td&gt;&lt;td style="vertical-align:top;padding:5px;"&gt;UBusisiwe uphetha ngokuthi, &amp;#x201C;Ngafunda ngoCharlotte Maxeke ngombana ngize esibhedlela lesi! Sabe sibizwa ngokuthiwa yiJohannesburg Hospital. Kodwana satjhugululwa sathiywa ibizo elitjha kwathiwa yiCharlotte Maxeke ngomnyaka we-2008.&amp;#x201D;&lt;div style="line-height:0.75;color:transparent;"&gt;-&lt;/div&gt;&amp;#x201C;Ungumma oqakathekileko emlandweni!&amp;#x201D; kutjho uKhanyisa.&lt;div style="line-height:0.75;color:transparent;"&gt;-&lt;/div&gt;&amp;#x201C;Kufanele basifundise ngaye esikolweni!&amp;#x201D; kutjho uNthuseng.&lt;/td&gt;&lt;/tr&gt;&lt;tr&gt;&lt;td style="vertical-align:top;padding:5px;"&gt;13&lt;/td&gt;&lt;td style="vertical-align:top;padding:5px;"&gt;UBusisiwe uvumelana nabantazana laba ngemva kwalokho uyalayelisa, &amp;#x201C;Nisale kuhle, kufanele ngiye etlasini okwanje.&amp;#x201D;&lt;div style="line-height:0.75;color:transparent;"&gt;-&lt;/div&gt;&amp;#x201C;Siyathokoza ukobana wabelane nathi ngelwazi elingaka! Sizakuhlala simkhumbula njalo uMemu uCharlotte, Dorh. Maxeke,&amp;#x201D; kutjho uKhanyisa.&lt;div style="line-height:0.75;color:transparent;"&gt;-&lt;/div&gt;&amp;#x201C;Ungakhohlwa, abomma babantu abanzima banamandla! Sesizakubonana eyunivesithi!&amp;#x201D; kutjho u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Wabelethelwa kuphi uCharlotte?&lt;/li&gt;&lt;li style="padding-bottom: 8px;"&gt;Wabe afunda kisiphi isikolo?&lt;/li&gt;&lt;li style="padding-bottom: 8px;"&gt;Wabe avuma kiyiphi ikhwaya?&lt;/li&gt;&lt;li style="padding-bottom: 8px;"&gt;Kwabe kuyini ibizo lesibhedlela lesi esele sithiyelelwe ngaye?&lt;/li&gt;&lt;li style="padding-bottom: 8px;"&gt;UCharlotte Makgomo Manya watjhada ubani?&lt;/li&gt;&lt;li style="padding-bottom: 8px;"&gt;Kubayini uCharlotte Maxeke aqakathekile emlandweni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etswana, njengengcenye yephrojekthi yeZenex Ulwazi Lwethu yeencwadi ezingafundwa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