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Charlotte Maxeke igorha netshantliziy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li bali lingoCharlotte Maxeke.&lt;br&gt;&lt;br&gt;Ngonyaka we-1901, waba ngumama wokuqala omnyama waseMzantsi Afrika ukufumana isidanga.&lt;br&gt;&lt;br&gt;UCharlotte Maxeke wayelitshantliziyo, wayekrelekrele, ekwayinkokeli ekholiweyo.&lt;br&gt;&lt;br&gt;Le ncwadi ibhiyozela ubomi bakhe.&lt;/div&gt;&lt;/td&gt;&lt;/tr&gt;&lt;tr&gt;&lt;td style="vertical-align:top;padding:5px;"&gt;2&lt;/td&gt;&lt;td style="vertical-align:top;padding:5px;"&gt;UKhanyisa noNthuseng bahamba kunye bavela esikolweni.&lt;div style="line-height:0.75;color:transparent;"&gt;-&lt;/div&gt;Yimini eshushu kwaye bathe xa begqitha ngasesibhedlele, bagqiba kwelokuba baphumle emthunzini kwisitophu sebhasi esingaphandle kwamasango aso.&lt;div style="line-height:0.75;color:transparent;"&gt;-&lt;/div&gt;Igama lesi sibhedlele yiCharlotte Maxeke Johannesburg Academic Hospital.&lt;/td&gt;&lt;/tr&gt;&lt;tr&gt;&lt;td style="vertical-align:top;padding:5px;"&gt;3&lt;/td&gt;&lt;td style="vertical-align:top;padding:5px;"&gt;&amp;#x201C;Hee wethu, uyamazi ukuba wayengubani uCharlotte Maxeke, nokuba kwakutheni ukuze esi sibhedlele sithiywe ngaye?&amp;#x201D; uKhanyisa wabuza kumhlobo wakhe.&lt;div style="line-height:0.75;color:transparent;"&gt;-&lt;/div&gt;Waphendula wathi uNthuseng, &amp;#x201C;Ndidlule amatyeli amaninzi kwesi sibhedlele, andizange ndikhe ndiyicinge loo nto kude kube ngoku.&amp;#x201D;&lt;/td&gt;&lt;/tr&gt;&lt;tr&gt;&lt;td style="vertical-align:top;padding:5px;"&gt;4&lt;/td&gt;&lt;td style="vertical-align:top;padding:5px;"&gt;Athe esancokola njalo la mantombazana kwagqitha umfundi weYunivesithi yaseWitswatersrand owayefundela iNzululwazi kwezeMpilo.&lt;div style="line-height:0.75;color:transparent;"&gt;-&lt;/div&gt;&amp;#x201C;Ndinganixelela ukuba wayengubani uCharlotte Maxeke!&amp;#x201D; watsho umfundi onguBusisiwe.&lt;/td&gt;&lt;/tr&gt;&lt;tr&gt;&lt;td style="vertical-align:top;padding:5px;"&gt;5&lt;/td&gt;&lt;td style="vertical-align:top;padding:5px;"&gt;&amp;#x201C;UCharlotte Makgomo Mannya wazalwa ngeminyaka ye1870,&amp;#x201D; waqala njalo uBusisiwe.&lt;div style="line-height:0.75;color:transparent;"&gt;-&lt;/div&gt;&amp;#x201C;Wowu, kangangeminya eli150 eyadlulayo!&amp;#x201D; wakhuza uKhanyisa.&lt;div style="line-height:0.75;color:transparent;"&gt;-&lt;/div&gt;&amp;#x201C;Ewe, kwaye kukho amaxwebhu ahlukeneyo malunga nendawo nonyaka awazalwa ngawo uCharlotte. Abanye bathi wazalelwa eMpuma Koloni, abanye bathi wazalelwa eLimpopo,&amp;#x201D; watsho uBusisiwe.&lt;/td&gt;&lt;/tr&gt;&lt;tr&gt;&lt;td style="vertical-align:top;padding:5px;"&gt;6&lt;/td&gt;&lt;td style="vertical-align:top;padding:5px;"&gt;&amp;#x201C;UCharlotte wafunda kwisikolo sabathunywa bevangeli, apho wathi waphumelela izifundo zakhe emagqabini. Wayegqwese ngakumbi kwiilwimi nakwiMathematika. Wayekwazi ukubhala isiXhosa, isiBhulu nesiNgesi.&amp;#x201D;&lt;div style="line-height:0.75;color:transparent;"&gt;-&lt;/div&gt;&amp;#x201C;Wazigqiba izifundo zakhe zamabanga aphakathi msinya kunabanye abantwana,&amp;#x201D; watsho enqumama kancinci uBusi. &amp;#x201C;Wowu, uCharlotte unethamsanqa!&amp;#x201D; watsho uNthuseng.&lt;/td&gt;&lt;/tr&gt;&lt;tr&gt;&lt;td style="vertical-align:top;padding:5px;"&gt;7&lt;/td&gt;&lt;td style="vertical-align:top;padding:5px;"&gt;&amp;#x201C;UCharlotte wayekrelekrele kakhulu. Kanti ke wayenelizwi elimnandi eyimvumi,&amp;#x201D; watsho uBusisiwe.&lt;div style="line-height:0.75;color:transparent;"&gt;-&lt;/div&gt;&amp;#x201C;Emva kokufunyanwa kwedayimani eMzantsi Afrika, usapho lukaCharlotte lwafudukela eKimberley, kuMntla Koloni.&lt;div style="line-height:0.75;color:transparent;"&gt;-&lt;/div&gt;Wasebenza njengotitshala kwaye ecula kwikwayara ekuthiwa yi&lt;em&gt;African Jubilee&lt;/em&gt;.&amp;#x201D;&lt;/td&gt;&lt;/tr&gt;&lt;tr&gt;&lt;td style="vertical-align:top;padding:5px;"&gt;8&lt;/td&gt;&lt;td style="vertical-align:top;padding:5px;"&gt;&amp;#x201C;UCharlotte watyelela eNgilani kunye nekwayara yakhe i&lt;em&gt;African Jubilee&lt;/em&gt;.&lt;div style="line-height:0.75;color:transparent;"&gt;-&lt;/div&gt;Baculela ababukeli ababalulekileyo eLandani, baza baya kukhenkethela eMelika,&amp;#x201D; waqhubeka uBusisiwe.&lt;div style="line-height:0.75;color:transparent;"&gt;-&lt;/div&gt;&amp;#x201C;UCharlotte wafumana inkxasomali yokuya kufunda kwiYunivesithi yaseWilberforce eMelika. Yaye iyiYunivesithi yokuqala ukusekwa ngabaNtsundu baseMelika.&amp;#x201D;&lt;/td&gt;&lt;/tr&gt;&lt;tr&gt;&lt;td style="vertical-align:top;padding:5px;"&gt;9&lt;/td&gt;&lt;td style="vertical-align:top;padding:5px;"&gt;&amp;#x201C;Esengumfundi, uCharlotte wazibandakanya nezopolitiko. Wayedla ngokuya kwiingxoxo zamalungelo oomama. Wayefunda nenye yeenkcubabuchopho ezibalulekileyo nelithandazwe laseAfrika ekwakusithiwa ngu W.E. Du Bois. Naye wayelitshantliziyo ecaweni yakhe.&lt;div style="line-height:0.75;color:transparent;"&gt;-&lt;/div&gt;Ngexesha efunda kwiYunivesithi yaseWilberforce, UCharlotte wadibana nomyeni wakhe uMarshall Maxeke.&amp;#x201D;&lt;/td&gt;&lt;/tr&gt;&lt;tr&gt;&lt;td style="vertical-align:top;padding:5px;"&gt;10&lt;/td&gt;&lt;td style="vertical-align:top;padding:5px;"&gt;&amp;#x201C;UCharlotte noMarshall babuyela eMzantsi Afrika ukuza kusebenza njengabathunywa bevangeli. Babefuna ukuqinisekisa ukuba bonke abantwana bafumana imfundo esemgangathweni.&lt;div style="line-height:0.75;color:transparent;"&gt;-&lt;/div&gt;Amalungu ecawa abancedisa ekuvuleni isikolo sabantwana abamnyama baseMzantsi Afrika, eRhawutini. Esi sikolo sinempumelelo basibiza ngokuba liZiko laseWilberforce.&amp;#x201D;&lt;/td&gt;&lt;/tr&gt;&lt;tr&gt;&lt;td style="vertical-align:top;padding:5px;"&gt;11&lt;/td&gt;&lt;td style="vertical-align:top;padding:5px;"&gt;&amp;#x201C;UCharlotte wayejolisa kakhulu kwimiba yasentlalweni eyayichaphazela oomama abantsundu. Wayekwazibandakanye nombutho wamakhosikazi eentlanga zonke. Wayencedisa ekuququzeleleni uqhankqalazo oluchasene nemithetho yengcinezelo.&lt;div style="line-height:0.75;color:transparent;"&gt;-&lt;/div&gt;Wayekwathatha inxaxheba kuqhankqalazo lwabasebenzi. Wayeyinkokeli ecaweni, utitshalakazi, umbhali kwanetshantliziyo. Wayethandeka ngokumangalisayo!&amp;#x201D;&lt;/td&gt;&lt;/tr&gt;&lt;tr&gt;&lt;td style="vertical-align:top;padding:5px;"&gt;12&lt;/td&gt;&lt;td style="vertical-align:top;padding:5px;"&gt;UBusisiwe wagqibezela wathi, &amp;#x201C;Ndafunda ngoCharlotte Maxeke ngoba ndeza kwesi sibhedlele sasikade sibizwa ngokuba yiJohannesburg Hospital, kodwa sathiywa ngokutsha saba yiCharlotte Maxeke ngonyaka wama2008.&amp;#x201D;&lt;div style="line-height:0.75;color:transparent;"&gt;-&lt;/div&gt;&amp;#x201C;Ngumama obalulekileyo kwimbali yethu!&amp;#x201D; watsho uKhanyisa.&lt;div style="line-height:0.75;color:transparent;"&gt;-&lt;/div&gt;&amp;#x201C;Kufuneka basifundise ngaye esikolweni!&amp;#x201D; watsho uNthuseng.&lt;/td&gt;&lt;/tr&gt;&lt;tr&gt;&lt;td style="vertical-align:top;padding:5px;"&gt;13&lt;/td&gt;&lt;td style="vertical-align:top;padding:5px;"&gt;UBusisiwe wangqinelana nala mantombazana waza thi, &amp;#x201C;Salani kakuhle, kufuneka ndiye eklasini ngoku.&amp;#x201D;&lt;div style="line-height:0.75;color:transparent;"&gt;-&lt;/div&gt;&amp;#x201C;Enkosi ngokwabelana nathi! Sakuhlala simkhumbula umama uCharlotte, uGqirha Maxeke,&amp;#x201D; watsho uKhanyisa.&lt;div style="line-height:0.75;color:transparent;"&gt;-&lt;/div&gt;&amp;#x201C;Ungalibali, oomama abamnyama banamandla!&lt;div style="line-height:0.75;color:transparent;"&gt;-&lt;/div&gt;Sakubonana eYunivesithi!&amp;#x201D; watsho uBusisiw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Wazalelwa phi uCharlotte?&lt;/li&gt;&lt;li style="padding-bottom: 8px;"&gt;Wafunda kwesiphi isikolo?&lt;/li&gt;&lt;li style="padding-bottom: 8px;"&gt;Wayeculela eyiphi ikwayara?&lt;/li&gt;&lt;li style="padding-bottom: 8px;"&gt;Lalisithini igama lesibhedlele esibizwa ngaye ngoku?&lt;/li&gt;&lt;li style="padding-bottom: 8px;"&gt;UCharlotte Makgomo Mannya wayetshate nabani?&lt;/li&gt;&lt;li style="padding-bottom: 8px;"&gt;Ubaluleke ngantoni uCharlotte Maxeke kwezembali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kolu luhlu&lt;/b&gt;&lt;/p&gt;&lt;br&gt;&lt;ul style="padding-inline-start: 10px;"&gt;&lt;li style="padding-bottom: 8px;"&gt;UAndile Mji&lt;/li&gt;&lt;li style="padding-bottom: 8px;"&gt;U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li bali liyilwe laze labhalwa ngeSetswana, njengenxalenye yeprojekthi yeZenex Ulwazi Lwethu yezixhobo zokufunda k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