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haqa wezwe emaphandleni&lt;/h2&gt;&lt;table style="border-collapse:collapse;border-size:0;"&gt;&lt;tr&gt;&lt;td style="vertical-align:top;padding:5px;"&gt;1&lt;/td&gt;&lt;td style="vertical-align:top;padding:5px;"&gt;ULanga uya esikoleni ngezinyawo.&lt;div style="line-height:0.75;color:transparent;"&gt;-&lt;/div&gt;Ilokhu esuke ekhaya ekuseni kakhulu.&lt;div style="line-height:0.75;color:transparent;"&gt;-&lt;/div&gt;Ikhaya lakhe likude nesikole.&lt;div style="line-height:0.75;color:transparent;"&gt;-&lt;/div&gt;Ujabulile ukuphindela esikoleni ngoba izikole bezivalwe izinyanga.&lt;/td&gt;&lt;/tr&gt;&lt;tr&gt;&lt;td style="vertical-align:top;padding:5px;"&gt;2&lt;/td&gt;&lt;td style="vertical-align:top;padding:5px;"&gt;Endleleni uyama kubo kaMandla.&lt;div style="line-height:0.75;color:transparent;"&gt;-&lt;/div&gt;Sekunesikhathi eside uLanga engamboni umngani wakhe.&lt;div style="line-height:0.75;color:transparent;"&gt;-&lt;/div&gt;Bebangavumelekile ukudlala ndawonye.&lt;div style="line-height:0.75;color:transparent;"&gt;-&lt;/div&gt;Babingelelana ngezindololwane nangezinzwane abafana bejabulile.&lt;/td&gt;&lt;/tr&gt;&lt;tr&gt;&lt;td style="vertical-align:top;padding:5px;"&gt;3&lt;/td&gt;&lt;td style="vertical-align:top;padding:5px;"&gt;Abafana bayaqhubeka bayahamba. Babelangazelele ukuba sesikoleni.&lt;div style="line-height:0.75;color:transparent;"&gt;-&lt;/div&gt;Besese njengoba bexoxa ngezikathaqa wezwe.&lt;div style="line-height:0.75;color:transparent;"&gt;-&lt;/div&gt;&amp;#x201C;Ubuwenzenjani ukuzivikela kuleli gciwane?&amp;#x201D; kubuza uLanga.&lt;/td&gt;&lt;/tr&gt;&lt;tr&gt;&lt;td style="vertical-align:top;padding:5px;"&gt;4&lt;/td&gt;&lt;td style="vertical-align:top;padding:5px;"&gt;&amp;#x201C;Besivuka ekuseni sigeze izandla zethu. Siphinde sizigeze futhi ngaphambi kokuba sidle,&amp;#x201D; kuphendula uMandla.&lt;div style="line-height:0.75;color:transparent;"&gt;-&lt;/div&gt;&amp;#x201C;Yebo, sigeza izandla njalo nje!&amp;#x201D; kuvuma uLanga.&lt;div style="line-height:0.75;color:transparent;"&gt;-&lt;/div&gt;&amp;#x201C;Sikhe namanzi njalo,&amp;#x201D; eqhubeka.&lt;/td&gt;&lt;/tr&gt;&lt;tr&gt;&lt;td style="vertical-align:top;padding:5px;"&gt;5&lt;/td&gt;&lt;td style="vertical-align:top;padding:5px;"&gt;&amp;#x201C;Ngangijwayele ukuhlala nabangani bami kodwa manje angisakwazi ngoba asivumelekile ukuhlala nabantu abaningi,&amp;#x201D; kusho uMandla.&lt;div style="line-height:0.75;color:transparent;"&gt;-&lt;/div&gt;&amp;#x201C;Kunemithetho eminingi emisha,&amp;#x201D; kusho uLanga ngokukhathazeka.&lt;/td&gt;&lt;/tr&gt;&lt;tr&gt;&lt;td style="vertical-align:top;padding:5px;"&gt;6&lt;/td&gt;&lt;td style="vertical-align:top;padding:5px;"&gt;&amp;#x201C;Kufanele uvale amakhala nomlomo ngesifonyo uma uphumela ngaphandle. Uma ukhwehlela kufanele uvale umlomo wakho ngendololwane. Emva kokukhwehlela kufanele ugeze izandla,&amp;#x201D; kubala uLanga.&lt;/td&gt;&lt;/tr&gt;&lt;tr&gt;&lt;td style="vertical-align:top;padding:5px;"&gt;7&lt;/td&gt;&lt;td style="vertical-align:top;padding:5px;"&gt;&amp;#x201C;Lapho ngihlala khona asisakwazi nokudlala ibhola,&amp;#x201D; kusho uMandla.&lt;div style="line-height:0.75;color:transparent;"&gt;-&lt;/div&gt;&amp;#x2018;Lapho ngihlala khona abantu abadala abasakwazi ukuyolanda imithi yabo emtholampilo,&amp;#x201D; kusho uLanga.&lt;/td&gt;&lt;/tr&gt;&lt;tr&gt;&lt;td style="vertical-align:top;padding:5px;"&gt;8&lt;/td&gt;&lt;td style="vertical-align:top;padding:5px;"&gt;&amp;#x201C;Leli gciwane nothaqa wezwe kubaphazamise ngempela abantu abahlala emaphandleni,&amp;#x201D; kusho uLanga.&lt;div style="line-height:0.75;color:transparent;"&gt;-&lt;/div&gt;&amp;#x201C;Asisakwazi nokuya edolobheni ngoba amatekisi namabhasi akusahambi,&amp;#x201D; kusho uMandla.&lt;/td&gt;&lt;/tr&gt;&lt;tr&gt;&lt;td style="vertical-align:top;padding:5px;"&gt;9&lt;/td&gt;&lt;td style="vertical-align:top;padding:5px;"&gt;&amp;#x201C;Abantu abaningi abaziphilisa ngokuthengisa abasakwazi ukuthengisa,&amp;#x201D; kuqhubeka uMandla.&lt;div style="line-height:0.75;color:transparent;"&gt;-&lt;/div&gt;Abafana sebethule manje. Njengoba sebesondela ngase sikoleni sebeqala ukushesha.&lt;/td&gt;&lt;/tr&gt;&lt;tr&gt;&lt;td style="vertical-align:top;padding:5px;"&gt;10&lt;/td&gt;&lt;td style="vertical-align:top;padding:5px;"&gt;ULanga uthi, &amp;#x201C;Ukuzilibazisa, bengiwasha futhi ngilekelela nasekuphekeni. Bengibuka nomabonakude bese ngiyafunda.&amp;#x201D;&lt;div style="line-height:0.75;color:transparent;"&gt;-&lt;/div&gt;&amp;#x201C;Mina bengizidlalela ibhola. Bengisiza umama, bese ngifunda izincwadi zezindatshana,&amp;#x201D; kusho uMandla.&lt;div style="line-height:0.75;color:transparent;"&gt;-&lt;/div&gt;Abafana bafika esikoleni ngesikha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buwenzani ukuzivikela egciwaneni lekhovidi? Chaza. &lt;/li&gt;&lt;li style="padding-bottom: 8px;"&gt; Ekhasini leshumi abafana bakhuluma ngabebekwenza ngesikhathi esedlule. Bhala amazwi abo kube sengathi bakhuluma ngento abayenza manje. &lt;/li&gt;&lt;li style="padding-bottom: 8px;"&gt; Bhala amagama abo kube sengathi bakhuluma ngento abazoyenza kusasa.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