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kumiswa kweentshukumo ezikolweni&lt;/h2&gt;&lt;table style="border-collapse:collapse;border-size:0;"&gt;&lt;tr&gt;&lt;td style="vertical-align:top;padding:5px;"&gt;1&lt;/td&gt;&lt;td style="vertical-align:top;padding:5px;"&gt;UBusisiwe noBandile bonwabile kakhulu.&lt;div style="line-height:0.75;color:transparent;"&gt;-&lt;/div&gt;Izikolo zivalwe ngenxa yokumiswa kwezinto!&lt;div style="line-height:0.75;color:transparent;"&gt;-&lt;/div&gt;Bayalilangazelela eli thuba lokuhlala ekhaya.&lt;/td&gt;&lt;/tr&gt;&lt;tr&gt;&lt;td style="vertical-align:top;padding:5px;"&gt;2&lt;/td&gt;&lt;td style="vertical-align:top;padding:5px;"&gt;Emva kweeveki ezintlanu zokuvalelwa, aba dade babengasonwabanga.&lt;div style="line-height:0.75;color:transparent;"&gt;-&lt;/div&gt;&amp;#x201C;Ndenza konke okusemandleni ngezifundo zam kwi-intanethi. Ngumceli-mngeni!&amp;#x201D; watsho ephefumlela phezulu uBandi.&lt;/td&gt;&lt;/tr&gt;&lt;tr&gt;&lt;td style="vertical-align:top;padding:5px;"&gt;3&lt;/td&gt;&lt;td style="vertical-align:top;padding:5px;"&gt;UBusi wavuma, watso esithi, &amp;#x201C;Ndiyakukhumbula ukuya esikolweni.&amp;#x201D;&lt;div style="line-height:0.75;color:transparent;"&gt;-&lt;/div&gt;&amp;#x201C;Ngoku, isikolo ziincoko ezikumaqela e&lt;em&gt;WhatsApp&lt;/em&gt;, ii&lt;em&gt;-app&lt;/em&gt; zemfundo, kwakunye nemfundo ekumabonakude!&amp;#x201D; watsho uBandi.&lt;/td&gt;&lt;/tr&gt;&lt;tr&gt;&lt;td style="vertical-align:top;padding:5px;"&gt;4&lt;/td&gt;&lt;td style="vertical-align:top;padding:5px;"&gt;Waqhuba esithi, &amp;#x201C;Ngoku, isikolo sidinga uqeqesho ngakumbi, nokuzimisela.&amp;#x201D;&lt;div style="line-height:0.75;color:transparent;"&gt;-&lt;/div&gt;UBusi wathi, &amp;#x201C;Kwaye ke kulindeleke ukuba sibe nedatha kwakunye nothungelwano ngalo lonke ixesha.&amp;#x201D;&lt;/td&gt;&lt;/tr&gt;&lt;tr&gt;&lt;td style="vertical-align:top;padding:5px;"&gt;5&lt;/td&gt;&lt;td style="vertical-align:top;padding:5px;"&gt;&amp;#x201C;Iintsapho ezininzi azikwazi ukuhlawulela idatha. Luxinzelelo lwemali,&amp;#x201D; watsho uBandi.&lt;div style="line-height:0.75;color:transparent;"&gt;-&lt;/div&gt;UBusi wacinga ngabahlobo bakhe, uBuhle noLuka.&lt;/td&gt;&lt;/tr&gt;&lt;tr&gt;&lt;td style="vertical-align:top;padding:5px;"&gt;6&lt;/td&gt;&lt;td style="vertical-align:top;padding:5px;"&gt;UBusi wathi, &amp;#x201C;Abanye abantwana badinga ukutyiswa esikolweni.&amp;#x201D;&lt;div style="line-height:0.75;color:transparent;"&gt;-&lt;/div&gt;Exhalabile, &amp;#x201C;Ingaba abazali babo baya kukwazi na ukubathengela ukutya okwaneleyo?&amp;#x201D;&lt;/td&gt;&lt;/tr&gt;&lt;tr&gt;&lt;td style="vertical-align:top;padding:5px;"&gt;7&lt;/td&gt;&lt;td style="vertical-align:top;padding:5px;"&gt;UBandi wathi, &amp;#x201C;Sinethamsanqa. Oku kuvaleleka akusichaphazelanga kangako apha ekhaya ngokwezemali.&amp;#x201D;&lt;div style="line-height:0.75;color:transparent;"&gt;-&lt;/div&gt;&amp;#x201C;Ndiyabakhumbula nyhani abahlobo bam,&amp;#x201D; watsho uBusi.&lt;/td&gt;&lt;/tr&gt;&lt;tr&gt;&lt;td style="vertical-align:top;padding:5px;"&gt;8&lt;/td&gt;&lt;td style="vertical-align:top;padding:5px;"&gt;Esongeza, &amp;#x201C;Ndiyakwazi ukuthetha nabo emxebeni, kodwa akufani. Ndiyakuthanda ukudlala nabo.&amp;#x201D;&lt;/td&gt;&lt;/tr&gt;&lt;tr&gt;&lt;td style="vertical-align:top;padding:5px;"&gt;9&lt;/td&gt;&lt;td style="vertical-align:top;padding:5px;"&gt;UBandi wenza uluhlu, &amp;#x201C;Ndikhumbula umoya wasesikolweni, ootitshala, ukufunda izinto ezintsha, nokuba nabahlobo bam.&amp;#x201D;&lt;div style="line-height:0.75;color:transparent;"&gt;-&lt;/div&gt;Umama ungena egumbini labo.&lt;/td&gt;&lt;/tr&gt;&lt;tr&gt;&lt;td style="vertical-align:top;padding:5px;"&gt;10&lt;/td&gt;&lt;td style="vertical-align:top;padding:5px;"&gt;&amp;#x201C;Mantombazana, ndisanda kuva kunomathotholo ukuba izikolo ziyavulwa kwakhona kule veki izayo,&amp;#x201D; watsho encuma umama.&lt;div style="line-height:0.75;color:transparent;"&gt;-&lt;/div&gt;UBusisiwe noBandile bonwabile kakhulu!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Sicacisele intsingiselo yala magama: &amp;#x2018;uxinzelelo lwemali&amp;#x2019;, &amp;#x2018;ukufunda nge-intanethi, &amp;#x2018;inkqubo yokutyisa esikolweni&amp;#x2019;.&lt;/li&gt;&lt;li style="padding-bottom: 8px;"&gt;Ingaba oodade baye bakonwabela ukuvaleleka? Sicacisele ngempendulo yakho.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li bali lisekelwe kwiingxelo zeRX Radio. IRX Radio sisikhululo sika nomathotholo wabantwana esikwi-intanethi, esilawulwa ngabantwana besenzela abanye abantwa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RX Radio isebenzela kwisibhedlele sabantwana iRed Cross War Memorial eKap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RX Radio incedisana nabantwana ukuba babalise ngezinto ezibalulekileyo kub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https://rxradio.co.za/ target=_blank class=external style="position: relative;z-index: 50000;"&gt;Tyelela iRX Radio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