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Fudu uyiqhawe&lt;/h2&gt;&lt;table style="border-collapse:collapse;border-size:0;"&gt;&lt;tr&gt;&lt;td style="vertical-align:top;padding:5px;"&gt;1&lt;/td&gt;&lt;td style="vertical-align:top;padding:5px;"&gt;Kudala, izilwane zasendle zaphelelwa amanzi.&lt;div style="line-height:0.75;color:transparent;"&gt;-&lt;/div&gt;Zawafuna yonke indawo kepha aziwatholanga.&lt;/td&gt;&lt;/tr&gt;&lt;tr&gt;&lt;td style="vertical-align:top;padding:5px;"&gt;2&lt;/td&gt;&lt;td style="vertical-align:top;padding:5px;"&gt;Zahlangana ukuze zithole isisombululo sale nkinga. Zonke izilwane zeza emhlanganweni ngaphandle kwempungushe.&lt;div style="line-height:0.75;color:transparent;"&gt;-&lt;/div&gt;UMpungushe wathi, &amp;#x201C;Ngingaya kanjani kulo mhlangano ngiyohlangana nezimfudu ezinukayo?&amp;#x201D;&lt;div style="line-height:0.75;color:transparent;"&gt;-&lt;/div&gt;Lokho kwazithukuthelisa ezinye izilwane.&lt;/td&gt;&lt;/tr&gt;&lt;tr&gt;&lt;td style="vertical-align:top;padding:5px;"&gt;3&lt;/td&gt;&lt;td style="vertical-align:top;padding:5px;"&gt;Kulo mhlangano, izilwane zavumelana ngokuthi zizomba umthombo.&lt;div style="line-height:0.75;color:transparent;"&gt;-&lt;/div&gt;Inyamazane eyangumholi yathi, &amp;#x201C;Umthombo wethu kufanele ujule futhi ube banzi. Uma usugcwele ngeke siphinde seswele amanzi.&amp;#x201D;&lt;/td&gt;&lt;/tr&gt;&lt;tr&gt;&lt;td style="vertical-align:top;padding:5px;"&gt;4&lt;/td&gt;&lt;td style="vertical-align:top;padding:5px;"&gt;Bebecula bedansa ngesikhathi beshintshana ngokumba.&lt;div style="line-height:0.75;color:transparent;"&gt;-&lt;/div&gt;Ekugcineni, amanzi avela ngaphansi komhlaba agcwalisa umthombo.&lt;div style="line-height:0.75;color:transparent;"&gt;-&lt;/div&gt;Babejabule kakhulu. Babengakaze bawezwe amanzi ayemnandi ngale ndlela.&lt;/td&gt;&lt;/tr&gt;&lt;tr&gt;&lt;td style="vertical-align:top;padding:5px;"&gt;5&lt;/td&gt;&lt;td style="vertical-align:top;padding:5px;"&gt;Ngelinye ilanga, izilwane zabona ukuthi kukhona ongcolisa amanzi azo.&lt;div style="line-height:0.75;color:transparent;"&gt;-&lt;/div&gt;Zashintshana ngokugada umthombo.&lt;/td&gt;&lt;/tr&gt;&lt;tr&gt;&lt;td style="vertical-align:top;padding:5px;"&gt;6&lt;/td&gt;&lt;td style="vertical-align:top;padding:5px;"&gt;Ngesikhathi sekuyithuba likaNogwaja lokugada umthombo, uMpungushe wafika ephethe intamb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Mpungus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Nogwaja.&lt;/td&gt;&lt;/tr&gt;&lt;tr&gt;&lt;td style="vertical-align:top;padding:5px;"&gt;7&lt;/td&gt;&lt;td style="vertical-align:top;padding:5px;"&gt;UMpungushe wacela uNogwaja ukuba badlale.&lt;div style="line-height:0.75;color:transparent;"&gt;-&lt;/div&gt;Badlala umdlalo wokushintshana ngokubophana ngentambo.&lt;div style="line-height:0.75;color:transparent;"&gt;-&lt;/div&gt;Kulo mdlalo, oboshwayo kwakufanele avale amehlo ngesikhathi eboshwa, abale aze afike kuyinkulungwane ngaphambi kokuwavula.&lt;div style="line-height:0.75;color:transparent;"&gt;-&lt;/div&gt;UNogwaja wavuma.&lt;/td&gt;&lt;/tr&gt;&lt;tr&gt;&lt;td style="vertical-align:top;padding:5px;"&gt;8&lt;/td&gt;&lt;td style="vertical-align:top;padding:5px;"&gt;UNogwaja waqala wabopha uMpungushe. Umpungushe wabala wafika kuyinkulungwane. UNogwaja wamqaqa.&lt;div style="line-height:0.75;color:transparent;"&gt;-&lt;/div&gt;Emva kwalokho uMpungushe wabopha uNogwaja, owavala amehlo wase eqala ukubala.&lt;div style="line-height:0.75;color:transparent;"&gt;-&lt;/div&gt;UMpungushe waphuza amanzi emthonjeni wase ebhukuda. Emva kwalokho, uMpungushe wathatha amanzi wahamba.&lt;div style="line-height:0.75;color:transparent;"&gt;-&lt;/div&gt;&lt;/td&gt;&lt;/tr&gt;&lt;tr&gt;&lt;td style="vertical-align:top;padding:5px;"&gt;9&lt;/td&gt;&lt;td style="vertical-align:top;padding:5px;"&gt;UNogwaja waqeda ukubala wafika kuyinkulungwane wase uvula amehlo.&lt;div style="line-height:0.75;color:transparent;"&gt;-&lt;/div&gt;UMpungushe wayengasekho lapho.&lt;div style="line-height:0.75;color:transparent;"&gt;-&lt;/div&gt;UNogwaja wamemeza ezinye izilwane ukuthizize zizomqaqa.&lt;/td&gt;&lt;/tr&gt;&lt;tr&gt;&lt;td style="vertical-align:top;padding:5px;"&gt;10&lt;/td&gt;&lt;td style="vertical-align:top;padding:5px;"&gt;Izilwane zaqhubeka ngokushintshana ekugadeni isiziba kodwa zazehluleka ukubamba uMpungushe.&lt;div style="line-height:0.75;color:transparent;"&gt;-&lt;/div&gt;UFudu wathi, &amp;#x201C;Ngizogada mina.&amp;#x201D;&lt;div style="line-height:0.75;color:transparent;"&gt;-&lt;/div&gt;&amp;#x201C;UFudu akasona isilwane esihlakaniphile futhi esisheshayo,&amp;#x201D; kucabanga ezinye izilwane.&lt;div style="line-height:0.75;color:transparent;"&gt;-&lt;/div&gt;UFudu waziphosa emanzini walinda uMpungushe.&lt;/td&gt;&lt;/tr&gt;&lt;tr&gt;&lt;td style="vertical-align:top;padding:5px;"&gt;11&lt;/td&gt;&lt;td style="vertical-align:top;padding:5px;"&gt;Kwathi uMpungushe efika, wacabanga, &amp;#x201C;Akukho muntu ogadile!&amp;#x201D;&lt;div style="line-height:0.75;color:transparent;"&gt;-&lt;/div&gt;Uthe esaphuza, wezwa ngento imluma ikhala. Lento yamdonsela ngaphansi kwamanzi.&lt;div style="line-height:0.75;color:transparent;"&gt;-&lt;/div&gt;UMpungushe wazama ukuphunyuka kodwa uFudu wabamba waqinisa.&lt;div style="line-height:0.75;color:transparent;"&gt;-&lt;/div&gt;&amp;#x201C;Wozani ngimbambile!&amp;#x201D; kwamemeza uFudu.&lt;/td&gt;&lt;/tr&gt;&lt;tr&gt;&lt;td style="vertical-align:top;padding:5px;"&gt;12&lt;/td&gt;&lt;td style="vertical-align:top;padding:5px;"&gt;Izilwane zafika zabopha uMpungushe.&lt;div style="line-height:0.75;color:transparent;"&gt;-&lt;/div&gt;UFudu wathi kuMpungushe, &amp;#x201C;Wonile kithi sonke. Isijeziso sakho ukuba usigeze izinyawo.&amp;#x201D;&lt;div style="line-height:0.75;color:transparent;"&gt;-&lt;/div&gt;Zonke izilwane zancoma uFudu njengeqhawe lazo.&lt;div style="line-height:0.75;color:transparent;"&gt;-&lt;/div&gt;Kusukela ngalelo langa, zaphuza amanzi azo kamnandi ngaphandle kokuhlushw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