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Komporo ke eng?&lt;/h2&gt;&lt;table style="border-collapse:collapse;border-size:0;"&gt;&lt;tr&gt;&lt;td style="vertical-align:top;padding:5px;"&gt;1&lt;/td&gt;&lt;td style="vertical-align:top;padding:5px;"&gt;Komporo ke motjhini o sebetsang ka tlhaisoleseding.&lt;div style="line-height:0.75;color:transparent;"&gt;-&lt;/div&gt;Ena ke mefuta e mene ya dikomporo:&lt;div style="line-height:0.75;color:transparent;"&gt;-&lt;/div&gt;lepothopo (1)&lt;div style="line-height:0.75;color:transparent;"&gt;-&lt;/div&gt;deskethopo (2)&lt;div style="line-height:0.75;color:transparent;"&gt;-&lt;/div&gt;founo e ntle / sematefounu (3)&lt;div style="line-height:0.75;color:transparent;"&gt;-&lt;/div&gt;thablete (4)&lt;/td&gt;&lt;/tr&gt;&lt;tr&gt;&lt;td style="vertical-align:top;padding:5px;"&gt;2&lt;/td&gt;&lt;td style="vertical-align:top;padding:5px;"&gt;O sheba tlhaisoleseding sekerining (5).&lt;div style="line-height:0.75;color:transparent;"&gt;-&lt;/div&gt;O thaepa tlhaisoleseding hodima khiboto (6).&lt;div style="line-height:0.75;color:transparent;"&gt;-&lt;/div&gt;O sebedisa maose (7) ho o tataisa sekerining.&lt;/td&gt;&lt;/tr&gt;&lt;tr&gt;&lt;td style="vertical-align:top;padding:5px;"&gt;3&lt;/td&gt;&lt;td style="vertical-align:top;padding:5px;"&gt;O tsamaisa maose ha o ntse o tadimile sekerining.&lt;div style="line-height:0.75;color:transparent;"&gt;-&lt;/div&gt;O kgetha tlhaisoleseding sekerining e be o ya penya, o hatella konopo ya maose ka monwana.&lt;/td&gt;&lt;/tr&gt;&lt;tr&gt;&lt;td style="vertical-align:top;padding:5px;"&gt;4&lt;/td&gt;&lt;td style="vertical-align:top;padding:5px;"&gt;Dikomporo tse ngata tsa dilepothopo di na le thatjhephede (8) bakeng sa maose.&lt;div style="line-height:0.75;color:transparent;"&gt;-&lt;/div&gt;O tsamaisa monwana ka ho kgabahanya thatjhephede.&lt;div style="line-height:0.75;color:transparent;"&gt;-&lt;/div&gt;O penya ha nyane e be o hatella hodima tlhaisoleseding.&lt;/td&gt;&lt;/tr&gt;&lt;tr&gt;&lt;td style="vertical-align:top;padding:5px;"&gt;5&lt;/td&gt;&lt;td style="vertical-align:top;padding:5px;"&gt;Sheba khibotong o fumane dikonopo tse nang le:&lt;br /&gt; 1. ditlhaku&lt;br /&gt; 2. dinomoro&lt;br /&gt; 3. matshwao a ho ngola&lt;div style="line-height:0.75;color:transparent;"&gt;-&lt;/div&gt;Dikonopo tsena di o thusa ho thaepa tlhaisoleseding komporong.&lt;/td&gt;&lt;/tr&gt;&lt;tr&gt;&lt;td style="vertical-align:top;padding:5px;"&gt;6&lt;/td&gt;&lt;td style="vertical-align:top;padding:5px;"&gt;Sheba khiboto sematefounung sena.&lt;div style="line-height:0.75;color:transparent;"&gt;-&lt;/div&gt;Sekerining sa sematefounu o ka thaepa le ka menwana e metona feela.&lt;/td&gt;&lt;/tr&gt;&lt;tr&gt;&lt;td style="vertical-align:top;padding:5px;"&gt;7&lt;/td&gt;&lt;td style="vertical-align:top;padding:5px;"&gt;Dikomporo tse ding di na le sekerini seo o se thetsang feela. Mohlala, thablete le sematefounu.&lt;div style="line-height:0.75;color:transparent;"&gt;-&lt;/div&gt;O sebedisa monwana le monwana o motona ho sebetsa ka tlhaisoleseding sekerining seo o se thetsang feela.&lt;/td&gt;&lt;/tr&gt;&lt;tr&gt;&lt;td style="vertical-align:top;padding:5px;"&gt;8&lt;/td&gt;&lt;td style="vertical-align:top;padding:5px;"&gt;Ha o tsamaisa monwana le monwana o mo tona e arohane, setshwantsho se ba seholo.&lt;div style="line-height:0.75;color:transparent;"&gt;-&lt;/div&gt;Tsamaisa monwana le monwana o motona mmoho, setshwantsho se ba senyane.&lt;/td&gt;&lt;/tr&gt;&lt;tr&gt;&lt;td style="vertical-align:top;padding:5px;"&gt;9&lt;/td&gt;&lt;td style="vertical-align:top;padding:5px;"&gt;Re sebedisa dikomporo bakeng sa mosebetsi le ho ithuta.&lt;div style="line-height:0.75;color:transparent;"&gt;-&lt;/div&gt;Re sebedisa dikomporo ho buisana.&lt;div style="line-height:0.75;color:transparent;"&gt;-&lt;/div&gt;Re sebedisa dikomporo ho ithuta le boithabiso.&lt;/td&gt;&lt;/tr&gt;&lt;tr&gt;&lt;td style="vertical-align:top;padding:5px;"&gt;10&lt;/td&gt;&lt;td style="vertical-align:top;padding:5px;"&gt;Sesebedisuwa ke lebitso le leng la komporo.&lt;div style="line-height:0.75;color:transparent;"&gt;-&lt;/div&gt;Ke disebedisuwa di fe tse sebediswang lapeng leno, hona di sebedisetswang?&lt;/td&gt;&lt;/tr&gt;&lt;tr&gt;&lt;td style="vertical-align:top;padding:5px;"&gt;11&lt;/td&gt;&lt;td style="vertical-align:top;padding:5px;"&gt;&lt;div class="asbText"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strong&gt;Dipotso&lt;/strong&gt;&lt;img style="position: relative;width: 80%;margin: 0 auto;display: block;" src="https://www.africanstorybook.org/illustrations/pages/001299.png"&gt;&lt;ol type="1"&gt;&lt;li&gt;Kopitsa setshwantsho o se leibole:&lt;/li&gt;&lt;/ol&gt;&lt;ol type="a" style="margin:-10px 20px;"&gt;&lt;li&gt;khiboto&lt;/li&gt;&lt;li&gt;maose&lt;/li&gt;&lt;li&gt;sekerini&lt;/li&gt;&lt;/ol&gt;&lt;ol start="2" type="1"&gt;&lt;li&gt;O sebedisa dikarolo tsena jwang:&lt;/li&gt;&lt;/ol&gt;&lt;ol type="a" style="margin:-10px 20px;"&gt;&lt;li&gt;khiboto?&lt;/li&gt;&lt;li&gt;maose?&lt;/li&gt;&lt;li&gt;sekerini?&lt;/li&gt;&lt;/ol&gt;&lt;/div&gt;&lt;/td&gt;&lt;/tr&gt;&lt;tr&gt;&lt;td style="vertical-align:top;padding:5px;"&gt;12&lt;/td&gt;&lt;td style="vertical-align:top;padding:5px;"&gt;&lt;div class="asbText"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uka ena ke enngwe ya letoto la tse nne tse lelekelang dihlooho ka theknoloji ya dikomporo. &lt;br&gt;&lt;br&gt;Buka e qapetswe projeke ya 2021 ya Zenex Ulwazi Lwethu ya dibuka tse balwang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