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ka dikgakologo&lt;/h2&gt;&lt;table style="border-collapse:collapse;border-size:0;"&gt;&lt;tr&gt;&lt;td style="vertical-align:top;padding:5px;"&gt;1&lt;/td&gt;&lt;td style="vertical-align:top;padding:5px;"&gt;Lihle le Lwandle ba mo Kapa Botlhaba go etela ntsalaabone, Lina.&lt;div style="line-height:0.75;color:transparent;"&gt;-&lt;/div&gt;Lina o ba isa go bona malomo mo lefelong le le bidiwang Namaqualand.&lt;/td&gt;&lt;/tr&gt;&lt;tr&gt;&lt;td style="vertical-align:top;padding:5px;"&gt;2&lt;/td&gt;&lt;td style="vertical-align:top;padding:5px;"&gt;Basetsana ba gakgametse!&lt;div style="line-height:0.75;color:transparent;"&gt;-&lt;/div&gt;&amp;#x201C;Lefatshe le apesitswe ka mebala e e galalelang!&amp;#x201D; Lwandle a makala.&lt;div style="line-height:0.75;color:transparent;"&gt;-&lt;/div&gt;Lina a nyenya, &amp;#x201C;Mo tshimologong ya dikgakologo, malomo a mantsi mono a thunya.&amp;#x201D;&lt;/td&gt;&lt;/tr&gt;&lt;tr&gt;&lt;td style="vertical-align:top;padding:5px;"&gt;3&lt;/td&gt;&lt;td style="vertical-align:top;padding:5px;"&gt;Lina a tswelela, &amp;#x201C;Morago ga pula, le fa dithempereit&amp;#x161;ha di simolola go tlhatloga, malomo a mela gongwe le gongwe.&amp;#x201D;&lt;div style="line-height:0.75;color:transparent;"&gt;-&lt;/div&gt;&amp;#x201C;Mo nakong e khutshwane, lefatshe le le omileng le fetoga go nna masimo a malomo.&amp;#x201D;&lt;/td&gt;&lt;/tr&gt;&lt;tr&gt;&lt;td style="vertical-align:top;padding:5px;"&gt;4&lt;/td&gt;&lt;td style="vertical-align:top;padding:5px;"&gt;&amp;#x201C;Ka dikgakologo, mmaarona o jala dipeo mo tshingwaneng. Ke mang yo o jetseng malomo mono?&amp;#x201D; ga botsa Lwandle.&lt;div style="line-height:0.75;color:transparent;"&gt;-&lt;/div&gt;Lina a araba, &amp;#x201C;Ke malomo a naga, ga a jalwa ke ope.&amp;#x201D;&lt;/td&gt;&lt;/tr&gt;&lt;tr&gt;&lt;td style="vertical-align:top;padding:5px;"&gt;5&lt;/td&gt;&lt;td style="vertical-align:top;padding:5px;"&gt;&amp;#x201C;Namaqualand e na le mefuta e mentsi e e farologaneng ya dijalo, diphologolo, le ditshenekegi,&amp;#x201D; ga rialo Lina.&lt;div style="line-height:0.75;color:transparent;"&gt;-&lt;/div&gt;&amp;#x201C;Ke akanya gore lereo la seo ke &amp;#x2018;mefutafuta ya ditshedi&amp;#x2019;,&amp;#x201D; Lihle a gakologelwa.&lt;div style="line-height:0.75;color:transparent;"&gt;-&lt;/div&gt;&amp;#x201C;Mefutafuta-eng?&amp;#x201D; ga botsa Lwandle.&lt;/td&gt;&lt;/tr&gt;&lt;tr&gt;&lt;td style="vertical-align:top;padding:5px;"&gt;6&lt;/td&gt;&lt;td style="vertical-align:top;padding:5px;"&gt;&amp;#x201C;Ee, mefutafuta ya ditshedi ke fa go na le mefuta e mentsi e e farologaneng ya ditshedi mo lefelong,&amp;#x201D; ga araba Lina.&lt;div style="line-height:0.75;color:transparent;"&gt;-&lt;/div&gt;&amp;#x201C;Mefutafuta ya ditshedi e dira tikologo e e itekanetseng mo tlhagong,&amp;#x201D; ga rialo Lihle.&lt;/td&gt;&lt;/tr&gt;&lt;tr&gt;&lt;td style="vertical-align:top;padding:5px;"&gt;7&lt;/td&gt;&lt;td style="vertical-align:top;padding:5px;"&gt;Basetsana ba feta modisa le dinku tsa gagwe.&lt;div style="line-height:0.75;color:transparent;"&gt;-&lt;/div&gt;&amp;#x201C;Baaaa!&amp;#x201D; dinku di a lela.&lt;div style="line-height:0.75;color:transparent;"&gt;-&lt;/div&gt;&amp;#x201C;Baaaa!&amp;#x201D; basetsana ba opelela gongwe.&lt;div style="line-height:0.75;color:transparent;"&gt;-&lt;/div&gt;&amp;#x201C;Dikonyana tse dintsi di tsalwa ka dikgakologo,&amp;#x201D; ga lemoga Lihle.&lt;/td&gt;&lt;/tr&gt;&lt;tr&gt;&lt;td style="vertical-align:top;padding:5px;"&gt;8&lt;/td&gt;&lt;td style="vertical-align:top;padding:5px;"&gt;&amp;#x201C;Diphologolo tse dintsi di a tsala, kgotsa di thuthusa mae, ka dikgakologo,&amp;#x201D; ga dumela Lina.&lt;div style="line-height:0.75;color:transparent;"&gt;-&lt;/div&gt;&amp;#x201C;Ke rata bana ba diphologolo! Totatota dikgakologo di simolola leng?&amp;#x201D; ga botsa Lwandle.&lt;/td&gt;&lt;/tr&gt;&lt;tr&gt;&lt;td style="vertical-align:top;padding:5px;"&gt;9&lt;/td&gt;&lt;td style="vertical-align:top;padding:5px;"&gt;&amp;#x201C;Go boima go nepa ditlha,&amp;#x201D; ga araba Lina.&lt;div style="line-height:0.75;color:transparent;"&gt;-&lt;/div&gt;A tswelela, &amp;#x201C;Mme ka kakaretso re bona matshwao a ntlha a dikgakologo mono gaufinyana le Lwetse.&amp;#x201D;&lt;/td&gt;&lt;/tr&gt;&lt;tr&gt;&lt;td style="vertical-align:top;padding:5px;"&gt;10&lt;/td&gt;&lt;td style="vertical-align:top;padding:5px;"&gt;&amp;#x201C;Maemo a bosa a simolola go thutafala, le pula e a na,&amp;#x201D; ga rialo Lina&lt;div style="line-height:0.75;color:transparent;"&gt;-&lt;/div&gt;&amp;#x201C;Mme, ka nako e khutshwane, sekaka se nna tshingwana ya malomo a naga,&amp;#x201D; Lihle a nyeny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Lihle le Lwandle ba kwa kae? Batla lefelo la teng mo mmepeng.&lt;/li&gt;&lt;li style="padding-bottom: 8px;"&gt;Ke setlha sefe mo kgannyeng?&lt;/li&gt;&lt;li style="padding-bottom: 8px;"&gt;Go direga eng mo setlheng seno?&lt;/li&gt;&lt;li style="padding-bottom: 8px;"&gt;A dikgakologo di tshwana kgotsa di farologane le tsa kwa o nnang teng? Tlhalosa.&lt;/li&gt;&lt;li style="padding-bottom: 8px;"&gt;Dijalo di tlhokang gore di gole?&lt;/li&gt;&lt;li style="padding-bottom: 8px;"&gt;O rata setlha sefe thata? Ka gor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