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Lwandle entfwasahlobo&lt;/h2&gt;&lt;table style="border-collapse:collapse;border-size:0;"&gt;&lt;tr&gt;&lt;td style="vertical-align:top;padding:5px;"&gt;1&lt;/td&gt;&lt;td style="vertical-align:top;padding:5px;"&gt;BoLihle naLwandle baseNyakatfo Kapa bavakashele umzala wabo, Lina.&lt;div style="line-height:0.75;color:transparent;"&gt;-&lt;/div&gt;Lina uhamba nabo bayobona timbali endzaweni lebitwa ngekutsi yiNamaqualand.&lt;/td&gt;&lt;/tr&gt;&lt;tr&gt;&lt;td style="vertical-align:top;padding:5px;"&gt;2&lt;/td&gt;&lt;td style="vertical-align:top;padding:5px;"&gt;Lamantfombatane ayamangala!&lt;div style="line-height:0.75;color:transparent;"&gt;-&lt;/div&gt;&amp;#x201C;Yonkhe indzawo igcwele imibala legcamile!&amp;#x201D; kubabata Lwandle.&lt;div style="line-height:0.75;color:transparent;"&gt;-&lt;/div&gt;Lina uyamomotseka, &amp;#x201C;Makucala intfwasahlobo, kuvela timbali letinyenti lapha.&amp;#x201D;&lt;/td&gt;&lt;/tr&gt;&lt;tr&gt;&lt;td style="vertical-align:top;padding:5px;"&gt;3&lt;/td&gt;&lt;td style="vertical-align:top;padding:5px;"&gt;Lina uyachubeka, &amp;#x201C;Nasekunetimvula, nemazinga ekushisa ayenyuka, bese kumila timbali yonkhe indzawo.&amp;#x201D;&lt;div style="line-height:0.75;color:transparent;"&gt;-&lt;/div&gt;&amp;#x201C;Ngesikhashana nje, lendzawo lete lutfo iyashintja ibe yinsimu yetimbali.&amp;#x201D;&lt;/td&gt;&lt;/tr&gt;&lt;tr&gt;&lt;td style="vertical-align:top;padding:5px;"&gt;4&lt;/td&gt;&lt;td style="vertical-align:top;padding:5px;"&gt;&amp;#x201C;Entfwasahlobo, make wetfu utjala inhlanyelo engadzeni. Pho ngubani lotjale letimbali lapha?&amp;#x201D; kubuta Lwandle.&lt;div style="line-height:0.75;color:transparent;"&gt;-&lt;/div&gt;Lina uyaphendvula, &amp;#x201C;Leti timbali tesiganga, kute lotitjalile.&amp;#x201D;&lt;/td&gt;&lt;/tr&gt;&lt;tr&gt;&lt;td style="vertical-align:top;padding:5px;"&gt;5&lt;/td&gt;&lt;td style="vertical-align:top;padding:5px;"&gt;&amp;#x201C;Lana eNamaqualand kukhona tinhlobonhlobo letinyenti tetitjalo, tilwane, kanye netinambutane,&amp;#x201D; kusho Lina.&lt;div style="line-height:0.75;color:transparent;"&gt;-&lt;/div&gt;&amp;#x201C;Ngicabanga kutsi ligama laloko yi-&lt;em&gt;biodiversity&lt;/em&gt;,&amp;#x201D; Lihle uyakhumbula.&lt;div style="line-height:0.75;color:transparent;"&gt;-&lt;/div&gt;&amp;#x201C;&lt;em&gt;Bio&lt;/em&gt;-what?&amp;#x201D; kubuta Lwandle.&lt;/td&gt;&lt;/tr&gt;&lt;tr&gt;&lt;td style="vertical-align:top;padding:5px;"&gt;6&lt;/td&gt;&lt;td style="vertical-align:top;padding:5px;"&gt;&amp;#x201C;Yebo, i-&lt;em&gt;biodiversity&lt;/em&gt; ngulapho kunetintfo letehlukahlukene letiphilako endzaweni yinye,&amp;#x201D; kuphendvula Lina.&lt;div style="line-height:0.75;color:transparent;"&gt;-&lt;/div&gt;&amp;#x201C;I-&lt;em&gt;Biodiversity&lt;/em&gt; yenta imvelo iphile kahle,&amp;#x201D; kusho Lihle.&lt;/td&gt;&lt;/tr&gt;&lt;tr&gt;&lt;td style="vertical-align:top;padding:5px;"&gt;7&lt;/td&gt;&lt;td style="vertical-align:top;padding:5px;"&gt;Lamantfombatane engca umelusi loweluse timvu takhe.&lt;div style="line-height:0.75;color:transparent;"&gt;-&lt;/div&gt;&amp;#x201C;Mmeee!&amp;#x201D; kukhala timvu.&lt;div style="line-height:0.75;color:transparent;"&gt;-&lt;/div&gt;&amp;#x201C;Mmeee!&amp;#x201D; kulingisela emantfombatane.&lt;div style="line-height:0.75;color:transparent;"&gt;-&lt;/div&gt;&amp;#x201C;Tinyenti timvu letitalwa entfwasahlobo,&amp;#x201D; kuphawula Lihle.&lt;/td&gt;&lt;/tr&gt;&lt;tr&gt;&lt;td style="vertical-align:top;padding:5px;"&gt;8&lt;/td&gt;&lt;td style="vertical-align:top;padding:5px;"&gt;&amp;#x201C;Tilwane letinyenti tiyatala nobe tichamisele emacandza entfwasahlobo,&amp;#x201D; kuvuma Lina.&lt;div style="line-height:0.75;color:transparent;"&gt;-&lt;/div&gt;&amp;#x201C;Ngiyabatsandza bantfwana betilwane! Konje icala nini vele intfwasahlobo?&amp;#x201D; kubuta Lwandle.&lt;/td&gt;&lt;/tr&gt;&lt;tr&gt;&lt;td style="vertical-align:top;padding:5px;"&gt;9&lt;/td&gt;&lt;td style="vertical-align:top;padding:5px;"&gt;&amp;#x201C;Kulukhuni kusho ngalokucondzile kutsi sikhatsi semnyaka sicala nini,&amp;#x201D; kuphendvula Lina.&lt;div style="line-height:0.75;color:transparent;"&gt;-&lt;/div&gt;Ubese uyachubeka, &amp;#x201C;Kepha sicala kubona timphawu tekucala tentfwasahlobo ngeNyoni.&amp;#x201D;&lt;/td&gt;&lt;/tr&gt;&lt;tr&gt;&lt;td style="vertical-align:top;padding:5px;"&gt;10&lt;/td&gt;&lt;td style="vertical-align:top;padding:5px;"&gt;&amp;#x201C;Simo selitulu sicala kufutfumala, bese kucala netimvula,&amp;#x201D; kusho Lina&lt;div style="line-height:0.75;color:transparent;"&gt;-&lt;/div&gt;&amp;#x201C;Ngekushesha ngemuva kwaloko, lolugwadvule luyashintja lube yingadze yetimbali tesiganga,&amp;#x201D; kumoyitela Lihl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akuphi boLihle naLwandle? Tfola lendzawo ebalaveni.&lt;/li&gt;&lt;li style="padding-bottom: 8px;"&gt;Ngusiphi sikhatsi semnyaka lesi?&lt;/li&gt;&lt;li style="padding-bottom: 8px;"&gt;Kwentekani kulesikhatsi semnyaka?&lt;/li&gt;&lt;li style="padding-bottom: 8px;"&gt;Intfwasahlobo yasendzaweni lohlala kuyo iyafanana yini nalena nobe yehlukile? Chaza.&lt;/li&gt;&lt;li style="padding-bottom: 8px;"&gt;Titjalo tidzinga ini kute tikhule?&lt;/li&gt;&lt;li style="padding-bottom: 8px;"&gt;Ngusiphi sikhatsi semnyaka lositsandza kakhulu? Kungan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