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 Lwandle vha guda nga vhuriha&lt;/h2&gt;&lt;table style="border-collapse:collapse;border-size:0;"&gt;&lt;tr&gt;&lt;td style="vertical-align:top;padding:5px;"&gt;1&lt;/td&gt;&lt;td style="vertical-align:top;padding:5px;"&gt;Lihle na Lwandle vha khou ya &amp;#x1E3C;isuthu u dalela malume wavho nga bisi.&lt;div style="line-height:0.75;color:transparent;"&gt;-&lt;/div&gt;Ndi lwa u thoma vha tshi dalela shango &amp;#x1E3D;ene&amp;#x1E3D;i &amp;#x1E3D;i&amp;#x1E71;uku&amp;#x1E71;uku, n&amp;#x1E71;han&amp;#x1E71;ha dzithavhani.&lt;/td&gt;&lt;/tr&gt;&lt;tr&gt;&lt;td style="vertical-align:top;padding:5px;"&gt;2&lt;/td&gt;&lt;td style="vertical-align:top;padding:5px;"&gt;Mukomana na murathu vha guda zwithu zwo vha tangaho vhe bisini.&lt;div style="line-height:0.75;color:transparent;"&gt;-&lt;/div&gt;&amp;#x201C;Hu na maha&amp;#x1E13;a ho&amp;#x1E71;heho&amp;#x1E71;he!&amp;#x201D; Lwandle u kha ganuko.&lt;div style="line-height:0.75;color:transparent;"&gt;-&lt;/div&gt;&amp;#x201C;A tou nga nguvho tshena ndenya yo adzaho ho&amp;#x1E71;he,&amp;#x201D; hu tenda Lihle.&lt;/td&gt;&lt;/tr&gt;&lt;tr&gt;&lt;td style="vertical-align:top;padding:5px;"&gt;3&lt;/td&gt;&lt;td style="vertical-align:top;padding:5px;"&gt;Lwandle a ri, &amp;#x201C;Ndi a takala ngauri bisi i na hithara!&amp;#x201D;.&lt;div style="line-height:0.75;color:transparent;"&gt;-&lt;/div&gt;&amp;#x201C;Ee, nn&amp;#x1E13;a hu khou rothola. Thempheretsha dza vhuriha dza fhano dzi vha fhasifhasi,&amp;#x201D; hu amba Lihle.&lt;/td&gt;&lt;/tr&gt;&lt;tr&gt;&lt;td style="vertical-align:top;padding:5px;"&gt;4&lt;/td&gt;&lt;td style="vertical-align:top;padding:5px;"&gt;&amp;#x201C;Thempheretsha dza vhuriha fhano &amp;#x1E3C;isuthu dzi fhasi kha dza hayani Limpopo,&amp;#x201D; Lihle u isa phan&amp;#x1E13;a.&lt;div style="line-height:0.75;color:transparent;"&gt;-&lt;/div&gt;&amp;#x201C;Brrr, ndi fulufhela uri ndo paka zwiambaro zwa vhududo zwo e&amp;#x1E13;anaho,&amp;#x201D; hu amba Lwandle.&lt;/td&gt;&lt;/tr&gt;&lt;tr&gt;&lt;td style="vertical-align:top;padding:5px;"&gt;5&lt;/td&gt;&lt;td style="vertical-align:top;padding:5px;"&gt;Bisi ya swika, vhasidzana vha imisela zwan&amp;#x1E13;a malume wavho. Vho ambara dzhasi &amp;#x1E3D;ihulu, tshikhafu na mu&amp;#x1E45;adzi.&lt;div style="line-height:0.75;color:transparent;"&gt;-&lt;/div&gt;&amp;#x201C;Ee-ee!&amp;#x201D; Lwandle u khou tetemela musi a tshi tsa bisini.&lt;/td&gt;&lt;/tr&gt;&lt;tr&gt;&lt;td style="vertical-align:top;padding:5px;"&gt;6&lt;/td&gt;&lt;td style="vertical-align:top;padding:5px;"&gt;Dzhesi dza vhasidzana ndi tsekene a si dza mutsho wa fhano.&lt;div style="line-height:0.75;color:transparent;"&gt;-&lt;/div&gt;Malume vho &amp;#x1E13;ela vha&amp;#x1E13;uhulu vhavho nguvho dzo nakaho dza vhududo.&lt;div style="line-height:0.75;color:transparent;"&gt;-&lt;/div&gt;&amp;#x201C;No &amp;#x1E71;anganedzwa fhano phephoni!&amp;#x201D; vha tshi lumelisa.&lt;/td&gt;&lt;/tr&gt;&lt;tr&gt;&lt;td style="vertical-align:top;padding:5px;"&gt;7&lt;/td&gt;&lt;td style="vertical-align:top;padding:5px;"&gt;&amp;#x201C;&amp;#x1E70;hogomelani ni tshi tshimbila, fhasi hu na ayisi hu a suvha,&amp;#x201D; vha tshi sevha.&lt;div style="line-height:0.75;color:transparent;"&gt;-&lt;/div&gt;Vha fhira sambi &amp;#x1E3D;i&amp;#x1E71;uku &amp;#x1E3D;a nngu dza wulu dzo kuvhanganaho uri dzi dudele.&lt;/td&gt;&lt;/tr&gt;&lt;tr&gt;&lt;td style="vertical-align:top;padding:5px;"&gt;8&lt;/td&gt;&lt;td style="vertical-align:top;padding:5px;"&gt;Hatsi vhu re fhasi ha maha&amp;#x1E13;a ho oma nahone vhu buraweni.&lt;div style="line-height:0.75;color:transparent;"&gt;-&lt;/div&gt;Pfulo ya zwifuwo a si nnzhi.&lt;div style="line-height:0.75;color:transparent;"&gt;-&lt;/div&gt;Vhuriha zwimela zwinzhi a zwi aluwi kana zwi a fa.&lt;/td&gt;&lt;/tr&gt;&lt;tr&gt;&lt;td style="vertical-align:top;padding:5px;"&gt;9&lt;/td&gt;&lt;td style="vertical-align:top;padding:5px;"&gt;Vhasidzana vha dzula muliloni tshi&amp;#x1E71;angani tsha malume.&lt;div style="line-height:0.75;color:transparent;"&gt;-&lt;/div&gt;Vha vha fha &amp;#x1E4B;ama ya kholomo na ma&amp;#x1E13;abula a fhisaho. &amp;#x201C;Zwi&amp;#x1E3D;iwa zwa sialala zwa Lekhotloane, zwi &amp;#x1E13;o ni dudedza,&amp;#x201D; vha tshi amba.&lt;/td&gt;&lt;/tr&gt;&lt;tr&gt;&lt;td style="vertical-align:top;padding:5px;"&gt;10&lt;/td&gt;&lt;td style="vertical-align:top;padding:5px;"&gt;&amp;#x201C;Nga vhuriha, &amp;#x1E13;uvha &amp;#x1E3D;i a lenga u tsha &amp;#x1E3D;a &amp;#x1E71;avhanya u kovhela. Ri &amp;#x1E13;o &amp;#x1E71;wa n&amp;#x1E13;uni,&amp;#x201D; hu amba Malume.&lt;div style="line-height:0.75;color:transparent;"&gt;-&lt;/div&gt;&amp;#x201C;Ro &amp;#x1E13;a na dzibugu na mitambo!&amp;#x201D; vhasidzana vha fhindula maz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Mbudziso&lt;/b&gt;&lt;/p&gt;&lt;br&gt;&lt;ol style="padding-inline-start: 10px;"&gt;&lt;li style="padding-bottom: 8px;"&gt;Lihle na Lwandle vha ngafhi? Wanani afho fhethu kha mapa.&lt;/li&gt;&lt;li style="padding-bottom: 8px;"&gt;Ndi khala&amp;#x1E45;waha ifhio?&lt;/li&gt;&lt;li style="padding-bottom: 8px;"&gt;Wanani maipfi mararu a &amp;#x1E71;alutshedzaho khala&amp;#x1E45;waha iyo.&lt;/li&gt;&lt;li style="padding-bottom: 8px;"&gt;&amp;#x1E44;walani zwiambaro zwi&amp;#x1E4B;a zwa vhuriha.&lt;/li&gt;&lt;li style="padding-bottom: 8px;"&gt;Vhuriha ha &amp;#x1E3C;isuthu vhu a fana na hune na dzula hone? &amp;#x1E70;alutshedzani.&lt;/li&gt;&lt;li style="padding-bottom: 8px;"&gt;Ni takalelesa vhuriha ha ngafhi? Ndi ngan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