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bafunda ngobusika&lt;/h2&gt;&lt;table style="border-collapse:collapse;border-size:0;"&gt;&lt;tr&gt;&lt;td style="vertical-align:top;padding:5px;"&gt;1&lt;/td&gt;&lt;td style="vertical-align:top;padding:5px;"&gt;ULihle noLwandle bahamba ngebhasi bavakashela umalume wabo eLesotho.&lt;div style="line-height:0.75;color:transparent;"&gt;-&lt;/div&gt;Uhambo lwabo lokuqala ngqa oluya ezweni elincane elisezintabeni eziphezulu.&lt;/td&gt;&lt;/tr&gt;&lt;tr&gt;&lt;td style="vertical-align:top;padding:5px;"&gt;2&lt;/td&gt;&lt;td style="vertical-align:top;padding:5px;"&gt;La mantombazane andawonye abuka indawo ngefasitela.&lt;div style="line-height:0.75;color:transparent;"&gt;-&lt;/div&gt;&amp;#x201C;Iqhwa lemboze yonke indawo,&amp;#x201D; kumemeza uLwandle ngokumangala.&lt;div style="line-height:0.75;color:transparent;"&gt;-&lt;/div&gt;&amp;#x201C;Ungathi yingubo emhlophe emboze yonke into,&amp;#x201D; kuvuma uLihle.&lt;/td&gt;&lt;/tr&gt;&lt;tr&gt;&lt;td style="vertical-align:top;padding:5px;"&gt;3&lt;/td&gt;&lt;td style="vertical-align:top;padding:5px;"&gt;&amp;#x201C;Ngiyajabula leli bhasi lifudumele ngaphakathi!&amp;#x201D; kubabaza uLwandle.&lt;div style="line-height:0.75;color:transparent;"&gt;-&lt;/div&gt;&amp;#x201C;Yebo, kuyabanda ngaphandle. Ubusika bakule ndawo buqhaqhazelisa amazinyo,&amp;#x201D; kusho uLihle.&lt;/td&gt;&lt;/tr&gt;&lt;tr&gt;&lt;td style="vertical-align:top;padding:5px;"&gt;4&lt;/td&gt;&lt;td style="vertical-align:top;padding:5px;"&gt;&amp;#x201C;Ubusika baseLesotho bubanda kakhulu bedlula obasekhaya eLimpopo,&amp;#x201D; kuqhubeka uLihle.&lt;div style="line-height:0.75;color:transparent;"&gt;-&lt;/div&gt;&amp;#x201C;Eish, ngiyathemba ngipakishe izimpahla ezifudumele ezanele,&amp;#x201D; kusho uLwandle.&lt;/td&gt;&lt;/tr&gt;&lt;tr&gt;&lt;td style="vertical-align:top;padding:5px;"&gt;5&lt;/td&gt;&lt;td style="vertical-align:top;padding:5px;"&gt;Liyafika ibhasi, baphakamisela umalume wabo owayewahlangabezile izandla. Ugqoke ijazi elikhulu, isikhafu nesigqoko.&lt;div style="line-height:0.75;color:transparent;"&gt;-&lt;/div&gt;&amp;#x201C;Ee-ee!&amp;#x201D; kusho uLwandle ephuma ebhasini eqhaqhazela.&lt;/td&gt;&lt;/tr&gt;&lt;tr&gt;&lt;td style="vertical-align:top;padding:5px;"&gt;6&lt;/td&gt;&lt;td style="vertical-align:top;padding:5px;"&gt;Amajezi amantombazane alula kakhulu, kuleli zinga lokubanda lale ndawo.&lt;div style="line-height:0.75;color:transparent;"&gt;-&lt;/div&gt;Umalume uphathele abashana bakhe izingubo ezinhle ezifudumele.&lt;div style="line-height:0.75;color:transparent;"&gt;-&lt;/div&gt;&amp;#x201C;Ngiyanemukela ebusika!&amp;#x201D; ebabingelela.&lt;/td&gt;&lt;/tr&gt;&lt;tr&gt;&lt;td style="vertical-align:top;padding:5px;"&gt;7&lt;/td&gt;&lt;td style="vertical-align:top;padding:5px;"&gt;&amp;#x201C;Niqaphele lapho nihamba khona, lendawo ineqhwa futhi liyashelela,&amp;#x201D; ebaxwayisa.&lt;div style="line-height:0.75;color:transparent;"&gt;-&lt;/div&gt;Badlula iqoqwana lezimvu ezinoboya zigoqene ndawonye ukuze zifudumale.&lt;/td&gt;&lt;/tr&gt;&lt;tr&gt;&lt;td style="vertical-align:top;padding:5px;"&gt;8&lt;/td&gt;&lt;td style="vertical-align:top;padding:5px;"&gt;Ngaphansi kweqhwa, utshani bomile futhi bunsundu.&lt;div style="line-height:0.75;color:transparent;"&gt;-&lt;/div&gt;Akukho tshani obuningi obungamadlelo ezilwane.&lt;div style="line-height:0.75;color:transparent;"&gt;-&lt;/div&gt;Izitshalo eziningi ziyama ukukhula noma zife phakathi nobusika.&lt;/td&gt;&lt;/tr&gt;&lt;tr&gt;&lt;td style="vertical-align:top;padding:5px;"&gt;9&lt;/td&gt;&lt;td style="vertical-align:top;padding:5px;"&gt;Amantombazane ahlala emlilweni eqhugwaneni likamalume.&lt;div style="line-height:0.75;color:transparent;"&gt;-&lt;/div&gt;Uwalethela inyama yenkomo enamazambane ashisayo. &amp;#x201C;Lokhu wukudla kwethu komdabu okubizwa ngokuthi , i-&lt;em&gt;lekhotloane&lt;/em&gt; ngeseSotho futhi kuzonifudumeza,&amp;#x201D; kusho umalume.&lt;/td&gt;&lt;/tr&gt;&lt;tr&gt;&lt;td style="vertical-align:top;padding:5px;"&gt;10&lt;/td&gt;&lt;td style="vertical-align:top;padding:5px;"&gt;&amp;#x201C;Ebusika ilanga liyephuza ukuphuma bese liyashesha ukushona. Sizoba sendlini amahora amaningi,&amp;#x201D; kusho umalume.&lt;div style="line-height:0.75;color:transparent;"&gt;-&lt;/div&gt;&amp;#x201C;Sizilungiselele ngezincwadi nemidlalo,&amp;#x201D; esho kanye kanye amantombazan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Bakuphi oLihle noLwandle? Thola lendawo ebalazweni. &lt;/li&gt;&lt;li style="padding-bottom: 8px;"&gt; Yisiphi isikhathi sonyaka? &lt;/li&gt;&lt;li style="padding-bottom: 8px;"&gt; Thola amagama amathathu achaza lesi sikhathi sonyaka. &lt;/li&gt;&lt;li style="padding-bottom: 8px;"&gt; Bhala izimpahla ezine zobusika. &lt;/li&gt;&lt;li style="padding-bottom: 8px;"&gt; Ingabe ubusika baseLesotho buyafana nobusika balapho ohlala khona? Chaza. &lt;/li&gt;&lt;li style="padding-bottom: 8px;"&gt; Yibuphi ubusika obuthanda kakhulu? Chaza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