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Lihle le Lwandle ba ithuta ka lehwetla&lt;/h2&gt;&lt;table style="border-collapse:collapse;border-size:0;"&gt;&lt;tr&gt;&lt;td style="vertical-align:top;padding:5px;"&gt;1&lt;/td&gt;&lt;td style="vertical-align:top;padding:5px;"&gt;Lihle le Lwandle ba tjhakela polasing ya nkgonabona Vhem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 qala ho tjhak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Ba tsoswa ke medumo e makatsang ka ntle ho fensetere!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banana ba dumdisa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rialo nkgono a tsheha.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rialo nkgono.&lt;/td&gt;&lt;/tr&gt;&lt;tr&gt;&lt;td style="vertical-align:top;padding:5px;"&gt;4&lt;/td&gt;&lt;td style="vertical-align:top;padding:5px;"&gt;Nkgono o tswela pel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dumela Lwandle.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rialo nkgono.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rialo nkgono.&lt;br&gt;&lt;br&gt;O a tlats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rialo Lihle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tshepisa nkgono.&lt;/td&gt;&lt;/tr&gt;&lt;tr&gt;&lt;td style="vertical-align:top;padding:5px;"&gt;8&lt;/td&gt;&lt;td style="vertical-align:top;padding:5px;"&gt;Lwandle a bots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br&gt;&lt;br&gt;Nkgono a tsheh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rialo nkgono ka boitshepo.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rialo nkgono a bososela.&lt;br&gt;&lt;br&gt;Lihle le Lwandle ba thabetse ho sebetsa serapeng le nkgono!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Ka hwetla ke diphetoho dife tse etsahalang ho:&lt;ul style="list-style-type: disc;padding-left: 14px;"&gt;&lt;li&gt;Dimela&lt;/li&gt;&lt;li&gt;Ditempereitjha (mothjeso)&lt;/li&gt;&lt;li&gt;Ho tjhaba le ho dikela ha letsatsi&lt;/li&gt;&lt;li&gt;Diphoofolo?&lt;/li&gt;&lt;/ul&gt;&lt;/li&gt;&lt;li style="padding-bottom: 8px;"&gt;Ka hwetla ho etsahalang polasing?&lt;/li&gt;&lt;li style="padding-bottom: 8px;"&gt;Na hwetla paleng e tshwana le ya moo o phelang? Hlalosa.&lt;/li&gt;&lt;li style="padding-bottom: 8px;"&gt;Banana ba ka ithuta mesebetsi efeng ya polasi ho nkgono?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