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tsae Mocha Diale le matla a letsats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e ka ha Mmantsae Moche Diale, Masaense wa mona Afrika Borwa.&lt;br&gt;&lt;br&gt;Mmantsae ke Masaense ya ithutang ka Matla a letsatsi le tsela tseo batho ba ka a sebedisang ka teng.&lt;/div&gt;&lt;/td&gt;&lt;/tr&gt;&lt;tr&gt;&lt;td style="vertical-align:top;padding:5px;"&gt;2&lt;/td&gt;&lt;td style="vertical-align:top;padding:5px;"&gt;&amp;#x201C;Baithuti ke batla ho le bolella ka Masaense wa bohlokwa mona Afrika Borwa,&amp;#x201D; ho rialo titjhere Mpilo.&lt;div style="line-height:0.75;color:transparent;"&gt;-&lt;/div&gt;&amp;#x201C;Motho enwa o qadile bophelo ba hae motsaneng o monyenyane Limpopo mme ya e ba Masaense e moholo.&amp;#x201D;&lt;div style="line-height:0.75;color:transparent;"&gt;-&lt;/div&gt;&amp;#x201C;Fisiks ke mofuta wa saense o shebanang le tsebo ka ntho tse tshwarehang le motlakase,&amp;#x201D; ho eketsa tichere.&lt;/td&gt;&lt;/tr&gt;&lt;tr&gt;&lt;td style="vertical-align:top;padding:5px;"&gt;3&lt;/td&gt;&lt;td style="vertical-align:top;padding:5px;"&gt;&amp;#x201C;Mohale wa rona wa kajeno ke Mmantsae Moche Diale,&amp;#x201D; Titjhere a tswela pele.&amp;#x201D;&lt;div style="line-height:0.75;color:transparent;"&gt;-&lt;/div&gt;&amp;#x201C;O tswaletswe mahaeng a Ga-Masemola Limpopo, mme a kena sekolo se bitswang Sekobetlane Maphutha.&amp;#x201D;&lt;div style="line-height:0.75;color:transparent;"&gt;-&lt;/div&gt;&amp;#x201C;Ho ne ho ena le dipalo tse kgolo tsa motlakase motsaneg oo a neng a dula ho ona, empa hone ho sena motlakase.&amp;#x201D;&lt;/td&gt;&lt;/tr&gt;&lt;tr&gt;&lt;td style="vertical-align:top;padding:5px;"&gt;4&lt;/td&gt;&lt;td style="vertical-align:top;padding:5px;"&gt;&amp;#x201C;Ha a ntse a hola, o ile a ba le thahasello ya ho tseba ka motlakase le hore a fumanwa jwang. O ne a tseba hore batho bohle ba hloka ho ba le motlakase o lekaneng ho phetha ditlhoko tsa bona.&amp;#x201D;&lt;div style="line-height:0.75;color:transparent;"&gt;-&lt;/div&gt;Titjhere a kgutsa sebakanyana yaba o a botsa, &amp;#x201C;Na ho na le ya tsebang mehlodi ya matla a motlakase?&amp;#x201D;&lt;/td&gt;&lt;/tr&gt;&lt;tr&gt;&lt;td style="vertical-align:top;padding:5px;"&gt;5&lt;/td&gt;&lt;td style="vertical-align:top;padding:5px;"&gt;&amp;#x201C;Mashala ke mohlodi wa bohlokwa. Re besa mashala ho fehla motlakase,&amp;#x201D; ke Nhlavu yeo.&lt;div style="line-height:0.75;color:transparent;"&gt;-&lt;/div&gt;&amp;#x201C;E, empa lefatshe le na le kgaello ya mashala le mehlodi e meng ya motlakase e sa ntjhafatsweng,&amp;#x201D; titjhare a araba.&lt;div style="line-height:0.75;color:transparent;"&gt;-&lt;/div&gt;&amp;#x201C;Letsatsi le moya ke mehlodi e ntjhafalang,&amp;#x201D; ho rialo Teko, mme tijhere a dumela ka hlooho.&lt;/td&gt;&lt;/tr&gt;&lt;tr&gt;&lt;td style="vertical-align:top;padding:5px;"&gt;6&lt;/td&gt;&lt;td style="vertical-align:top;padding:5px;"&gt;Titjhere a tswela pele ka pale, &amp;#x201C;Mmantsae o ne a tseba hore o batla ho fumana tsela ya hore bohle ba be le motlakase o theko e tlase, o hlwekileng o tswang disebedisweng tse ntjhafalang.&amp;#x201D;&lt;div style="line-height:0.75;color:transparent;"&gt;-&lt;/div&gt;&amp;#x201C;O ithutile thuto ya dipalo le saense ya tlhaho sekolong. O ne a rata fisiks. O ne a tseba hore o batla ho ithuta fisiks unibesithing,&amp;#x201D; ho rialo titjhere.&lt;/td&gt;&lt;/tr&gt;&lt;tr&gt;&lt;td style="vertical-align:top;padding:5px;"&gt;7&lt;/td&gt;&lt;td style="vertical-align:top;padding:5px;"&gt;&amp;#x201C;Batho ba botsa Mmantsae, &amp;#x2018;O nahana hore o tla etsang ka fisiks? Na o ka kgona ho fumana mosebetsi?&amp;#x2019; Ba leka ho mo nyahamisa.&amp;#x201D;&lt;div style="line-height:0.75;color:transparent;"&gt;-&lt;/div&gt;&amp;#x201C;O ithutse gerata ya saense le botitjhere hore a kgone ho ruta saense. Hape o ne a ena le takatso ya ho ithuta ka mehlodi e ntjhafatswang ya motlakase,&amp;#x201D; ho rialo titjhere.&lt;/td&gt;&lt;/tr&gt;&lt;tr&gt;&lt;td style="vertical-align:top;padding:5px;"&gt;8&lt;/td&gt;&lt;td style="vertical-align:top;padding:5px;"&gt;&amp;#x201C;O ne a nkile mohlala ho mang?&amp;#x201D; Teko a botsa.&lt;div style="line-height:0.75;color:transparent;"&gt;-&lt;/div&gt;&amp;#x201C;Ho ne ho se basadi ba bangata ba sebetsang lekaleng la saense,&amp;#x201D; ho araba titjhere.&lt;div style="line-height:0.75;color:transparent;"&gt;-&lt;/div&gt;&amp;#x201C;Mmantsae o ne a sebetsa le borasaense ba banna feela. Ho ne ho se na basadi bao e neng e ka ba mohlala ho yena.&amp;#x201D;&lt;/td&gt;&lt;/tr&gt;&lt;tr&gt;&lt;td style="vertical-align:top;padding:5px;"&gt;9&lt;/td&gt;&lt;td style="vertical-align:top;padding:5px;"&gt;&amp;#x201C;Kamora ho ithuta dilemo tse ngata, Mmantsae ya e ba Moprofesa wa Saense. Jwale o ruta le ho batlisisa unibesithing,&amp;#x201D; ho bolela titjhere Mpilo.&lt;div style="line-height:0.75;color:transparent;"&gt;-&lt;/div&gt;&amp;#x201C;Ke mohlala ho basadi ba batjha ba lefapheng la saense, haholoholo lekaleng la fisiks.&amp;#x201D;&lt;div style="line-height:0.75;color:transparent;"&gt;-&lt;/div&gt;&amp;#x201C;O etsa dipatlisiso tsa bohlokwa,&amp;#x201D; ho rialo titjhere.&lt;/td&gt;&lt;/tr&gt;&lt;tr&gt;&lt;td style="vertical-align:top;padding:5px;"&gt;10&lt;/td&gt;&lt;td style="vertical-align:top;padding:5px;"&gt;&amp;#x201C;Dipatlisiso tsa hae ke tsa ho fumana ditsela tsa ho hohela matla a letsatsi a mangata le ho a boloka.&amp;#x201D;&lt;div style="line-height:0.75;color:transparent;"&gt;-&lt;/div&gt;&amp;#x201C;Matla ana a bolokilweng a ka sebediswa ho fana ka motlakase dibakeng tsa mahaeng.&amp;#x201D;&lt;div style="line-height:0.75;color:transparent;"&gt;-&lt;/div&gt;&amp;#x201C;Matla a motlakase a letsatsi a theko e tlase mme a ya ntjhafatswa.&amp;#x201D;&lt;/td&gt;&lt;/tr&gt;&lt;tr&gt;&lt;td style="vertical-align:top;padding:5px;"&gt;11&lt;/td&gt;&lt;td style="vertical-align:top;padding:5px;"&gt;&amp;#x201C;Na le ka mpolella hore ho bolelwang ka mehlodi ya motlakase e ntjhafatswang le e sa ntjhafatsweng?&amp;#x201D;&lt;div style="line-height:0.75;color:transparent;"&gt;-&lt;/div&gt;&amp;#x201C;Motlakase o ntjhafatswang ke motlakase o sa feleng jwaloka letsatsi,&amp;#x201D; Thato a araba.&lt;div style="line-height:0.75;color:transparent;"&gt;-&lt;/div&gt;&amp;#x201C;Motlakase o sa ntjhafatsweng o a fela jwaloka mashala a sa kgoneng ho ntshafatswa,&amp;#x201D; ke Tumelo yeo.&lt;/td&gt;&lt;/tr&gt;&lt;tr&gt;&lt;td style="vertical-align:top;padding:5px;"&gt;12&lt;/td&gt;&lt;td style="vertical-align:top;padding:5px;"&gt;Thuto e ya pheletsong.&lt;div style="line-height:0.75;color:transparent;"&gt;-&lt;/div&gt;Titjhere a phethela ka hore, &amp;#x201C;Mmantsae o etellapele sehlopha sa babatlisisi ba ithutang ka motlakase o hlwekileng, o ntjhafatswang.&amp;#x201D;&lt;div style="line-height:0.75;color:transparent;"&gt;-&lt;/div&gt;&amp;#x201C;Sepheo sa dipatlisiso ke ho hlahisa &amp;#x2018;disele tsa letsatsi tse kgonang ho hohela matla a letsatsi ebe a di isa bathong&amp;#x2019;.&amp;#x201D;&lt;/td&gt;&lt;/tr&gt;&lt;tr&gt;&lt;td style="vertical-align:top;padding:5px;"&gt;13&lt;/td&gt;&lt;td style="vertical-align:top;padding:5px;"&gt;Ha baithuti ba ntse ba phutha, titjhere Mpilo a re, &amp;#x201C;Moprofesa Diale o lakatsa ho bona basadi ba bang ba ithuta fisiks. Ke tshepa hore banana ba bangata ba tla ithuta lekala la saense le dipalo!&amp;#x201D;&lt;div style="line-height:0.75;color:transparent;"&gt;-&lt;/div&gt;&amp;#x201C;Oo, le bashemane hle!&amp;#x201D; Ho bososela titjher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Hobaneng ha Mmantsae a ne a na le thahasello ya ho tseba ka motlakase bonyaneng?&lt;/li&gt;&lt;li style="padding-bottom: 8px;"&gt;Matla a letsatsi ke eng, mme a ka sebedisetswang?&lt;/li&gt;&lt;li style="padding-bottom: 8px;"&gt;Moprofesa Diale ke mofuta ofe wa masaense mme o batlisisa ka eng?&lt;/li&gt;&lt;li style="padding-bottom: 8px;"&gt;Ke mathata afe a ileng a kgahlana le ona ho phethiseng ditoro tsa ha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e qapuwe le ho ngolwa ka siSwati jwaloka karolo ya poroj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