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ikwazi kudlala kunye&lt;/h2&gt;&lt;table style="border-collapse:collapse;border-size:0;"&gt;&lt;tr&gt;&lt;td style="vertical-align:top;padding:5px;"&gt;1&lt;/td&gt;&lt;td style="vertical-align:top;padding:5px;"&gt;UTitshala uTshezi nabafundi bakhe bathetha ngexesha leKhovid-19.&lt;div style="line-height:0.75;color:transparent;"&gt;-&lt;/div&gt;Uthi, &amp;#x201C;Ndifuna ukuva ngexesha lenu emakhaya. Ingaba nikwazile nonke ukusebenza ekhaya ngeli xesha izikolo bezivaliwe?&amp;#x201D;&lt;/td&gt;&lt;/tr&gt;&lt;tr&gt;&lt;td style="vertical-align:top;padding:5px;"&gt;2&lt;/td&gt;&lt;td style="vertical-align:top;padding:5px;"&gt;UDudu uphendule kuqala, &amp;#x201C;Ukufundela ekhaya bekunzima kum, abazali bam bayasebenza kwaye bendishiyeka ndedwa ekhaya,&amp;#x201D; watsho.&lt;div style="line-height:0.75;color:transparent;"&gt;-&lt;/div&gt;&amp;#x201C;Nam bendiwenza ndedwa umsebenzi wesikolo,&amp;#x201D; watsho uMsizi.&lt;/td&gt;&lt;/tr&gt;&lt;tr&gt;&lt;td style="vertical-align:top;padding:5px;"&gt;3&lt;/td&gt;&lt;td style="vertical-align:top;padding:5px;"&gt;Waqhubeka wathi, &amp;#x201C;Bekungekho mntu wokundinceda, kungekho mntu wokundicacisela imibuzo nemiyalelo.&amp;#x201D; Abafundi abaninzi bavumelana naye.&lt;div style="line-height:0.75;color:transparent;"&gt;-&lt;/div&gt;&amp;#x201C;Ukusebenzisa i-intanethi bekungekho lula ngenxa yedatha enexabiso eliphakamileyo,&amp;#x201D; watsho uDudu. Bavumelana naye abafundi kwakhona.&lt;/td&gt;&lt;/tr&gt;&lt;tr&gt;&lt;td style="vertical-align:top;padding:5px;"&gt;4&lt;/td&gt;&lt;td style="vertical-align:top;padding:5px;"&gt;UAyanda wathi, &amp;#x201C;Ekhaya bekungxolwa kakhulu kungafundeki.&amp;#x201D;&lt;div style="line-height:0.75;color:transparent;"&gt;-&lt;/div&gt;&amp;#x201C;Ndavuya kakhulu sakuxelelwa ukuba singabuyela esikolweni,&amp;#x201D; watsho uFaiza.&lt;div style="line-height:0.75;color:transparent;"&gt;-&lt;/div&gt;&amp;#x201C;Wonke umntu wavuya!&amp;#x201D; watsho ehleka uMsizi.&lt;/td&gt;&lt;/tr&gt;&lt;tr&gt;&lt;td style="vertical-align:top;padding:5px;"&gt;5&lt;/td&gt;&lt;td style="vertical-align:top;padding:5px;"&gt;&amp;#x201C;Bendingafuni zivulwe kwakhona izikolo,&amp;#x201D; wakhalaza watsho uAyanda.&lt;div style="line-height:0.75;color:transparent;"&gt;-&lt;/div&gt;&amp;#x201C;Ndandicinga ukuba yonke into iyakuba ngohlobo eyayingalo kuqala, ukubuyela kwethu esikolweni. Kodwa yonke into yayitshintshile!&amp;#x201D; wavakala esitsho uAmahle.&lt;/td&gt;&lt;/tr&gt;&lt;tr&gt;&lt;td style="vertical-align:top;padding:5px;"&gt;6&lt;/td&gt;&lt;td style="vertical-align:top;padding:5px;"&gt;Ingulowo kufuneka ahlale athi qelele komnye, kufuneka sinxibe iimaskhi, kwaye sisebenzise isibulalantsholongwane,&amp;#x201D; ukhalazile naye uIsaac.&lt;div style="line-height:0.75;color:transparent;"&gt;-&lt;/div&gt;&amp;#x201C;Ootitshala basoloko besibuza ukuba asikhohleli na, besibuza ukuba imiqala yethu ayibuhlungwanga na,&amp;#x201D; watsho uAyanda.&lt;/td&gt;&lt;/tr&gt;&lt;tr&gt;&lt;td style="vertical-align:top;padding:5px;"&gt;7&lt;/td&gt;&lt;td style="vertical-align:top;padding:5px;"&gt;UKagiso ehlikihla izandla zakhe uthe, &amp;#x201C;Qho xa usiya kuphendula umbuzo ebhodini, bakunika isibulalantsholongwane.&amp;#x201D;&lt;div style="line-height:0.75;color:transparent;"&gt;-&lt;/div&gt;&amp;#x201C;Kufuneka sihlale siphethe ibhotilana encinci enesi isibulalantsholongwane ngaphakathi,&amp;#x201D; watsho encwina.&lt;/td&gt;&lt;/tr&gt;&lt;tr&gt;&lt;td style="vertical-align:top;padding:5px;"&gt;8&lt;/td&gt;&lt;td style="vertical-align:top;padding:5px;"&gt;&amp;#x201C;Esikolweni ngexesha lekhefu, akusafani nakuqala, apho sasidibana sonke ndaweninye sidlale umdlalo omnye,&amp;#x201D; watsho uMsizi.&lt;div style="line-height:0.75;color:transparent;"&gt;-&lt;/div&gt;UAyanda wathi, &amp;#x201C;Kunzima kakhulu ngoba sikuqhelile ukudlala nabahlobo bethu.&amp;#x201D;&lt;/td&gt;&lt;/tr&gt;&lt;tr&gt;&lt;td style="vertical-align:top;padding:5px;"&gt;9&lt;/td&gt;&lt;td style="vertical-align:top;padding:5px;"&gt;UAmahle wathi, &amp;#x201C;Singabantwana, siyabathanda abahlobo kwaye siyakuthanda ukuba nabahlobo bethu.&amp;#x201D;&lt;div style="line-height:0.75;color:transparent;"&gt;-&lt;/div&gt;&amp;#x201C;Kodwa ngoku asikwazi ukudlala nabahlobo bethu,&amp;#x201D; watsho uDudu.&lt;div style="line-height:0.75;color:transparent;"&gt;-&lt;/div&gt;&amp;#x201C;Ngoku kufuneka ingulowo athi qelele komnye,&amp;#x201D; watsho u-Isaac.&lt;/td&gt;&lt;/tr&gt;&lt;tr&gt;&lt;td style="vertical-align:top;padding:5px;"&gt;10&lt;/td&gt;&lt;td style="vertical-align:top;padding:5px;"&gt;Utitshala uTshezi wathi, &amp;#x201C;Zininzi izinto ezitshintshileyo.&amp;#x201D;&lt;div style="line-height:0.75;color:transparent;"&gt;-&lt;/div&gt;Kodwa akukho mntu uyedwa.&lt;div style="line-height:0.75;color:transparent;"&gt;-&lt;/div&gt;&amp;#x201C;Nokuba asikwazi ukudlala kunye okwangoku, siyakwazi ukwabelana ngeengcinga zethu nangendlela esiziva ngayo,&amp;#x201D; wongeza watsho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Waziva njani ngokuhlala ekhaya ngexesha lokumiswa kweentshukumo? Sicela usicacisele. &lt;/li&gt;&lt;li style="padding-bottom: 8px;"&gt; Funa amagama apha ebalini achaseneyo nala: ukuthula, olusizi, iimpendulo, elula. &lt;/li&gt;&lt;li style="padding-bottom: 8px;"&gt; Funa amagama apha ebalini athetha into enye nala: ebizayo, abafundi, uvuyo, amaqabane.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sekelwe kwiingxelo zeRX Radio. IRX Radio sisikhululo sika sikanomathotholo wabantwana esikwi- 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