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bafunda ngehlobo&lt;/h2&gt;&lt;table style="border-collapse:collapse;border-size:0;"&gt;&lt;tr&gt;&lt;td style="vertical-align:top;padding:5px;"&gt;1&lt;/td&gt;&lt;td style="vertical-align:top;padding:5px;"&gt;ULihle noLwandle baya kumtapo wolwazi bayofunda ngoba babhala izivivinyo.&lt;div style="line-height:0.75;color:transparent;"&gt;-&lt;/div&gt;ULihle ulinde ngaphandle. Ubiza udadewabo, &amp;#x201C;Sheshisa Lwandle!&amp;#x201D;&lt;/td&gt;&lt;/tr&gt;&lt;tr&gt;&lt;td style="vertical-align:top;padding:5px;"&gt;2&lt;/td&gt;&lt;td style="vertical-align:top;padding:5px;"&gt;&amp;#x201C;Sengilungile,&amp;#x201D; kusho uLwandle evala umnyango wangaphambili.&lt;div style="line-height:0.75;color:transparent;"&gt;-&lt;/div&gt;&amp;#x201C;Kungani ugqoke lezo zimpahla? Yini inkinga yakho, uyagula yini?&amp;#x201D; kubuza uLihle.&lt;/td&gt;&lt;/tr&gt;&lt;tr&gt;&lt;td style="vertical-align:top;padding:5px;"&gt;3&lt;/td&gt;&lt;td style="vertical-align:top;padding:5px;"&gt;&amp;#x201C;Uma isimo sezulu singabanda, ngizobe ngizilungiselele!&amp;#x201D; ehleka kakhulu uLwandle.&lt;div style="line-height:0.75;color:transparent;"&gt;-&lt;/div&gt;ULihle uyaphendula, &amp;#x201C;Usuku olufudumele lwasehlobo, wena ugqokele isikhathi sonyaka okungesona.&amp;#x201D;&lt;/td&gt;&lt;/tr&gt;&lt;tr&gt;&lt;td style="vertical-align:top;padding:5px;"&gt;4&lt;/td&gt;&lt;td style="vertical-align:top;padding:5px;"&gt;Njengoba behamba, uLwandle uthi, &amp;#x201C;Kusekuseni, ilanga selibalele futhi likhanya bha.&amp;#x201D;&lt;div style="line-height:0.75;color:transparent;"&gt;-&lt;/div&gt;ULihle uyaphendula, &amp;#x201C;Yebo, yingakho wonke umuntu egqoke izimpahla zasehlobo!&amp;#x201D;&lt;/td&gt;&lt;/tr&gt;&lt;tr&gt;&lt;td style="vertical-align:top;padding:5px;"&gt;5&lt;/td&gt;&lt;td style="vertical-align:top;padding:5px;"&gt;ULihle uyachaza, &amp;#x201C;Kulesi sikhathi sonyaka, ilanga lisheshe liphume, bese liyephuza ukushona kunakwezinye izikhathi zonyaka. Maningi amahora asemini. Amazinga okushisa aba phezulu kakhulu ehlobo.&amp;#x201D;&lt;/td&gt;&lt;/tr&gt;&lt;tr&gt;&lt;td style="vertical-align:top;padding:5px;"&gt;6&lt;/td&gt;&lt;td style="vertical-align:top;padding:5px;"&gt;&amp;#x201C;Awusakhumbuli lutho kulokho esakutshelwa uthisha wethu?&amp;#x201D; kubuza uLihle ephelelwa isineke.&lt;div style="line-height:0.75;color:transparent;"&gt;-&lt;/div&gt;ULwandle uyacabanga, bese ethi, &amp;#x201C;Yebo, ehlobo siphuza iziphuzo ezibandayo. Ngifuna isiphuzo esibandayo!&amp;#x201D;&lt;/td&gt;&lt;/tr&gt;&lt;tr&gt;&lt;td style="vertical-align:top;padding:5px;"&gt;7&lt;/td&gt;&lt;td style="vertical-align:top;padding:5px;"&gt;&amp;#x201C;Ehlobo sigqoka izimpahla ezilula. Abanye abantu basebenzisa izambulela ukuzivikela elangeni,&amp;#x201D; kusho uLihle.&lt;div style="line-height:0.75;color:transparent;"&gt;-&lt;/div&gt;&amp;#x201C;Ungasheshisi kakhulu, ngiyafa ukushisa!&amp;#x201D; kukhalaza uLwandle.&lt;/td&gt;&lt;/tr&gt;&lt;tr&gt;&lt;td style="vertical-align:top;padding:5px;"&gt;8&lt;/td&gt;&lt;td style="vertical-align:top;padding:5px;"&gt;&amp;#x201C;Bheka wonke umuntu uyazipholisa echibini lokubhukuda. Asihambe nathi siyobhukuda, kushisa kakhulu ukuthi singayofunda,&amp;#x201D; kuhleka uLwandle.&lt;div style="line-height:0.75;color:transparent;"&gt;-&lt;/div&gt;ULihle unikina ikhanda ezwa udadewabo esho lokhu.&lt;/td&gt;&lt;/tr&gt;&lt;tr&gt;&lt;td style="vertical-align:top;padding:5px;"&gt;9&lt;/td&gt;&lt;td style="vertical-align:top;padding:5px;"&gt;&amp;#x201C;Ngiyawathanda amagwava namalitshi,&amp;#x201D; kusho uLihle, ebuka izithelo zasehlobo ezidayisayo.&lt;div style="line-height:0.75;color:transparent;"&gt;-&lt;/div&gt;&amp;#x201C;Ngomile,&amp;#x201D; ephefumulela phezulu uLwandle.&lt;div style="line-height:0.75;color:transparent;"&gt;-&lt;/div&gt;&amp;#x201C;Thatha, bengiphethe amanzi,&amp;#x201D; kumoyizela uLihle.&lt;/td&gt;&lt;/tr&gt;&lt;tr&gt;&lt;td style="vertical-align:top;padding:5px;"&gt;10&lt;/td&gt;&lt;td style="vertical-align:top;padding:5px;"&gt;&amp;#x201C;Lokhu kushisa kudlulele! Liphela nini ihlobo?&amp;#x201D; kukhefuzela uLwandle.&lt;div style="line-height:0.75;color:transparent;"&gt;-&lt;/div&gt;ULihle uyahleka, &amp;#x201C;Kuzomele ujwayele ngoba lisanda kuqala ihlobo. Amazinga okushisa azoqhubeka ekhuphuk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Thola okuthatha kule ndaba okwenzeka ehlobo.&lt;/li&gt;&lt;li style="padding-bottom: 8px;"&gt;Iyiphi intombazane egqoke izingubo:&lt;br /&gt; &amp;#x2022; zasebusika?&lt;br /&gt; &amp;#x2022; zasehlobo?&lt;br /&gt; Chaza izimpendulo zakho.&lt;/li&gt;&lt;li style="padding-bottom: 8px;"&gt;Ingabe ihlobo lapho uhlala khona lihlukile noma liyafana naleli okuxoxwa ngalo kule ndaba? Chaza.&lt;/li&gt;&lt;li style="padding-bottom: 8px;"&gt;Bhala izinto ezimbili esingazisebenzisa ukuzipholis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