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vha guda nga tshilimo&lt;/h2&gt;&lt;table style="border-collapse:collapse;border-size:0;"&gt;&lt;tr&gt;&lt;td style="vertical-align:top;padding:5px;"&gt;1&lt;/td&gt;&lt;td style="vertical-align:top;padding:5px;"&gt;Lihle na Lwandle vha khou ya &amp;#x1E3D;aiburari u gudela mulingo.&lt;div style="line-height:0.75;color:transparent;"&gt;-&lt;/div&gt;Lihle o lindela Lwandle nn&amp;#x1E13;a. A mu vhidzelela a ri, &amp;#x201C;Lwandle, &amp;#x1E71;avhanyani!&amp;#x201D;&lt;/td&gt;&lt;/tr&gt;&lt;tr&gt;&lt;td style="vertical-align:top;padding:5px;"&gt;2&lt;/td&gt;&lt;td style="vertical-align:top;padding:5px;"&gt;&amp;#x201C;Ndo fhedza,&amp;#x201D; ndi Lwandle a tshi khou vala vothi.&lt;div style="line-height:0.75;color:transparent;"&gt;-&lt;/div&gt;Lihle a vhudzisa, &amp;#x201C;Ndi ngani no ambara zwenezwo zwiambaro? No dzhenwa nga mini, ni a lwala?&amp;#x201D;&lt;/td&gt;&lt;/tr&gt;&lt;tr&gt;&lt;td style="vertical-align:top;padding:5px;"&gt;3&lt;/td&gt;&lt;td style="vertical-align:top;padding:5px;"&gt;Lwandle a mwemwela, &amp;#x201C;Arali ha nga rothola, ndi &amp;#x1E13;o vha ndo zwi lugela!&amp;#x201D;&lt;div style="line-height:0.75;color:transparent;"&gt;-&lt;/div&gt;Lihle ari, &amp;#x201C;Hu khou fhisa, ndi tshilimo. No ambarela i&amp;#x1E45;we khala&amp;#x1E45;waha!&amp;#x201D;&lt;/td&gt;&lt;/tr&gt;&lt;tr&gt;&lt;td style="vertical-align:top;padding:5px;"&gt;4&lt;/td&gt;&lt;td style="vertical-align:top;padding:5px;"&gt;Vhe n&amp;#x1E13;ilani, Lwandle uri, &amp;#x201C;Hu tshee nga matsheloni, nahone &amp;#x1E13;uvha &amp;#x1E3D;i khou fhisa.&amp;#x201D;&lt;div style="line-height:0.75;color:transparent;"&gt;-&lt;/div&gt;Lihle a fhindula, &amp;#x201C;Ee ndi ngazwo vhathu vho ambara zwiambaro zwa tshilimo.&amp;#x201D;&lt;/td&gt;&lt;/tr&gt;&lt;tr&gt;&lt;td style="vertical-align:top;padding:5px;"&gt;5&lt;/td&gt;&lt;td style="vertical-align:top;padding:5px;"&gt;Lihle a &amp;#x1E71;alutshedza, &amp;#x201C;Kha heyi khala&amp;#x1E45;waha, &amp;#x1E13;uvha &amp;#x1E3D;i &amp;#x1E71;avhanya u &amp;#x1E71;avha &amp;#x1E3D;a lenga u kovhela u fhira dzi&amp;#x1E45;we khala&amp;#x1E45;waha. Masiari a vha malapfu. Hu a fhisesa nga tshilimo.&amp;#x201D;&lt;/td&gt;&lt;/tr&gt;&lt;tr&gt;&lt;td style="vertical-align:top;padding:5px;"&gt;6&lt;/td&gt;&lt;td style="vertical-align:top;padding:5px;"&gt;&amp;#x201C;No hangwa zwe mudededzi vha ri vhudza?&amp;#x201D; Ndi Lihle o dinalea.&lt;div style="line-height:0.75;color:transparent;"&gt;-&lt;/div&gt;Lwandle a humbula, a ri, &amp;#x201C;Ee, nga tshilimo ri nwa nyamunaithi. Ndi khou &amp;#x1E71;o&amp;#x1E13;a nyamunaithi!&amp;#x201D;&lt;/td&gt;&lt;/tr&gt;&lt;tr&gt;&lt;td style="vertical-align:top;padding:5px;"&gt;7&lt;/td&gt;&lt;td style="vertical-align:top;padding:5px;"&gt;Lihle uri, &amp;#x201C;Tshilimo ri ambara zwiambaro zwi leluwaho. Vha&amp;#x1E45;we vha shumisa zwisambureni u &amp;#x1E13;itsireledza kha &amp;#x1E13;uvha.&amp;#x201D;&lt;div style="line-height:0.75;color:transparent;"&gt;-&lt;/div&gt;Lwandle u a gungula, &amp;#x201C;Ni songo &amp;#x1E71;avhanyedza, ndi khou swa!&amp;#x201D;&lt;/td&gt;&lt;/tr&gt;&lt;tr&gt;&lt;td style="vertical-align:top;padding:5px;"&gt;8&lt;/td&gt;&lt;td style="vertical-align:top;padding:5px;"&gt;&amp;#x201C;Vhathu vha khou fhungudza mufhiso bambeloni. Kha ri bambele, ri nga si kone u vhala hu khou fhisesa,&amp;#x201D; Lwandle u a sea.&lt;div style="line-height:0.75;color:transparent;"&gt;-&lt;/div&gt;Lihle u dzungudza &amp;#x1E71;hoho.&lt;/td&gt;&lt;/tr&gt;&lt;tr&gt;&lt;td style="vertical-align:top;padding:5px;"&gt;9&lt;/td&gt;&lt;td style="vertical-align:top;padding:5px;"&gt;&amp;#x201C;Ndi funesa gwava na &amp;#x1E4B;ombelo,&amp;#x201D; ndi Lihle o sedza mitshelo ya tshilimo i rengiswaho.&lt;div style="line-height:0.75;color:transparent;"&gt;-&lt;/div&gt;Lwandle a ri, &amp;#x201C;Ndi na &amp;#x1E13;ora.&amp;#x201D;&lt;div style="line-height:0.75;color:transparent;"&gt;-&lt;/div&gt;&amp;#x201C;Dzhiani ma&amp;#x1E13;i,&amp;#x201D; Lihle a setshelela.&lt;/td&gt;&lt;/tr&gt;&lt;tr&gt;&lt;td style="vertical-align:top;padding:5px;"&gt;10&lt;/td&gt;&lt;td style="vertical-align:top;padding:5px;"&gt;&amp;#x201C;Hu khou fhisesa! Tshilimo tshi fhela lini?&amp;#x201D; hu femuluwa Lwandle.&lt;div style="line-height:0.75;color:transparent;"&gt;-&lt;/div&gt;Lihle a sea, &amp;#x201C;Ni &amp;#x1E13;o &amp;#x1E13;owela, tshilimo tsho thoma! &amp;#x1E3C;i kha &amp;#x1E13;i &amp;#x1E13;o gotsha &amp;#x1E13;ul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budziso&lt;/b&gt;&lt;/p&gt;&lt;br&gt;&lt;ol style="padding-inline-start: 10px;"&gt;&lt;li style="padding-bottom: 8px;"&gt;Wanani maipfi mararu tshi&amp;#x1E71;orini a &amp;#x1E71;alusaho tshilimo.&lt;/li&gt;&lt;li style="padding-bottom: 8px;"&gt;Ndi nnyi o ambaraho zwiambaro zwa:&lt;br /&gt; &amp;#x2022; vhuriha?&lt;br /&gt; &amp;#x2022; tshilimo?&lt;br /&gt; &amp;#x1E70;alutshedzani phindulo ya&amp;#x1E4B;u.&lt;/li&gt;&lt;li style="padding-bottom: 8px;"&gt;Naa tshilimo tsha hune na dzula hone tshi fana na tsha tshi&amp;#x1E71;orini? &amp;#x1E70;alutshedzani.&lt;/li&gt;&lt;li style="padding-bottom: 8px;"&gt;&amp;#x1E44;walani zwithu zwivhili zwine ra nga ita u fhugudza mufhis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