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mpilo enokukhubazeka&lt;/h2&gt;&lt;table style="border-collapse:collapse;border-size:0;"&gt;&lt;tr&gt;&lt;td style="vertical-align:top;padding:5px;"&gt;1&lt;/td&gt;&lt;td style="vertical-align:top;padding:5px;"&gt;UVincent yintatheli yesikhululo iRX Radio. Uze kushicilela inkqubo yakhe kwisitudiyo saseRX Radio.&lt;div style="line-height:0.75;color:transparent;"&gt;-&lt;/div&gt;Namhlanje, inkqubo kaVincent ingabantwana abaphila nezigulo ezinzima.&lt;div style="line-height:0.75;color:transparent;"&gt;-&lt;/div&gt;Udliwanondlebe lwakhe kunye nabo lungamava abo ngexesha leKhovid-19.&lt;/td&gt;&lt;/tr&gt;&lt;tr&gt;&lt;td style="vertical-align:top;padding:5px;"&gt;2&lt;/td&gt;&lt;td style="vertical-align:top;padding:5px;"&gt;&amp;#x201C;Molweni baphulaphuli, nguVincent lo. Namhlanje, iindwendwe zam nguMulalo, uAshley, kunye noLina,&amp;#x201D; utshilo uVincent. Iindwendwe zazazisa.&lt;div style="line-height:0.75;color:transparent;"&gt;-&lt;/div&gt;UVincent uqhube wathi, &amp;#x201C;Ixesha leKhovid-19 ibilixesha elize nemingeni emininzi, ngakumbi kubantu abakhubazekileyo. Ndicela nibalisele abaphulaphuli ngalo mba.&amp;#x201D;&lt;/td&gt;&lt;/tr&gt;&lt;tr&gt;&lt;td style="vertical-align:top;padding:5px;"&gt;3&lt;/td&gt;&lt;td style="vertical-align:top;padding:5px;"&gt;Kuqale uMulalo, &amp;#x201C;Ndinesifo esihlasela izihlunu zomqolo (&lt;em&gt;&amp;#x2018;ispinal muscular atrophy&amp;#x2019;&lt;/em&gt;). Sichaphazela izihlunu, imilenze, iingalo nendlela endiphefumla ngayo.&lt;div style="line-height:0.75;color:transparent;"&gt;-&lt;/div&gt;Ukuba intsholongwane yeKhorona nesi sifo sam bezingadibana, bezinokundibulala! Imiphunga yam ibuthakathaka kwaye ngalaa ntsholongwane kungaphela ngam!&amp;#x201D;&lt;/td&gt;&lt;/tr&gt;&lt;tr&gt;&lt;td style="vertical-align:top;padding:5px;"&gt;4&lt;/td&gt;&lt;td style="vertical-align:top;padding:5px;"&gt;ULina uthe, &amp;#x201C;Bendothuke kakhuku oku kwam. Ndinesifo sombefu, isifuba, esichaphazela imiphunga yam.&lt;div style="line-height:0.75;color:transparent;"&gt;-&lt;/div&gt;Xa ndithe ndakhohlela okanye ndiphefumle nzima, bendiye ndingazi nokuba ngumbefu okanye yintsholongwane yeKhorona. Ibiya kuhlasela isifuba sam kakubi kakhulu.&amp;#x201D;&lt;/td&gt;&lt;/tr&gt;&lt;tr&gt;&lt;td style="vertical-align:top;padding:5px;"&gt;5&lt;/td&gt;&lt;td style="vertical-align:top;padding:5px;"&gt;UAshley wongeze wathi, &amp;#x201C;Ndinesimo se&amp;#x2018;&lt;em&gt;bipolar&lt;/em&gt;&amp;#x2019;. Ichaphazela ingqondo yam kwaye kufuneka ndisele amayeza ayo. Kukho amaxesha endiziva ndilusizi kakhulu, okanye ndibe nomsindo kakhulu.&lt;div style="line-height:0.75;color:transparent;"&gt;-&lt;/div&gt;Ngamanye amaxesha iimvakalelo zam zitshintshatshintsha ngesiquphe. Kuba nzima ukulawula indlela endiziva ngayo.&amp;#x201D;&lt;/td&gt;&lt;/tr&gt;&lt;tr&gt;&lt;td style="vertical-align:top;padding:5px;"&gt;6&lt;/td&gt;&lt;td style="vertical-align:top;padding:5px;"&gt;&amp;#x201C;Enkosi ngokwabelana nathi ngaloo mava. Ikhona into ebilungile kuni ngeli xesha?&amp;#x201D; wabuza uVincent.&lt;div style="line-height:0.75;color:transparent;"&gt;-&lt;/div&gt;&amp;#x201C;Ndikwazile ukuchitha ixesha elininzi nabantu basekhaya. Siye sadlala imidlalo yebhodi kunye, ndaye ndakuchulumancela oko,&amp;#x201D; waphendula uLina.&lt;/td&gt;&lt;/tr&gt;&lt;tr&gt;&lt;td style="vertical-align:top;padding:5px;"&gt;7&lt;/td&gt;&lt;td style="vertical-align:top;padding:5px;"&gt;&amp;#x201C;Nam ndichithe ixesha elimnandi nabantu basekhaya. Ngethamsanqa, ndiye ndakwazi ukuzinyangela ekhaya,&amp;#x201D; uphendule watsho uMulalo.&lt;div style="line-height:0.75;color:transparent;"&gt;-&lt;/div&gt;&amp;#x201C;Ndagqiba kwelokuba ndilisebenzise kakuhle eli thuba. Ndasondelelana ngakumbi nosapho lwam. Kwaye ndaye ndaguqukela kuThixo ngomthandazo,&amp;#x201D; watsho uAshley.&lt;/td&gt;&lt;/tr&gt;&lt;tr&gt;&lt;td style="vertical-align:top;padding:5px;"&gt;8&lt;/td&gt;&lt;td style="vertical-align:top;padding:5px;"&gt;UVincent ujonge ixesha eliseludongeni lwasesitudiyo. &amp;#x201C;Ngelishwa, sesishiywa lixesha!&amp;#x201D; utshilo.&lt;div style="line-height:0.75;color:transparent;"&gt;-&lt;/div&gt;&amp;#x201C;Abanye abantwana abafunyaniswe benezigulo ezichaphazela ingqondo okanye amalungu athile omzimba, ningabakhuthaza ngamazwi athini?&amp;#x201D; wabuza uVincent.&lt;/td&gt;&lt;/tr&gt;&lt;tr&gt;&lt;td style="vertical-align:top;padding:5px;"&gt;9&lt;/td&gt;&lt;td style="vertical-align:top;padding:5px;"&gt;UAshley waphendula kuqala, &amp;#x201C;Kukho eli bala phandl&amp;#x2019;apha xa unesifo sengqondo okanye kukho into engahambi kakuhle.&lt;div style="line-height:0.75;color:transparent;"&gt;-&lt;/div&gt;Ubonwa njengomntu oligeza okanye othanda ukuhoywa, kwaye ndingathanda itshintshe loo nto. Kulungile ukuziva ungemnandanga.&amp;#x201D;&lt;/td&gt;&lt;/tr&gt;&lt;tr&gt;&lt;td style="vertical-align:top;padding:5px;"&gt;10&lt;/td&gt;&lt;td style="vertical-align:top;padding:5px;"&gt;ULina evumelana naye, uthe, &amp;#x201C;Icebiso lam kwabanye kukuba baziphathe ngokuzithanda. Ubenomonde ngawe. Wenza okusemandleni akho.&amp;#x201D;&lt;div style="line-height:0.75;color:transparent;"&gt;-&lt;/div&gt;UMulalo esongeza, &amp;#x201C;Kwaye unganikezeli! Imicelimngeni mininzi kodwa ungawafezekisa amaphupha akho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Bhala intsingiselo yala magama: Imeko, engapheliyo (isifo), ibala (isifo).&lt;/li&gt;&lt;li style="padding-bottom: 8px;"&gt;Khangela apha ebalini amagama athetha into enye nala: kakhulu, icebiso, ithuba.&lt;/li&gt;&lt;li style="padding-bottom: 8px;"&gt;Kuthetha ukuthini ukufunyaniswa unesifo sengqondo okanye ingulo esemzimbeni?&lt;/li&gt;&lt;li style="padding-bottom: 8px;"&gt;Ingaba ikhona into elungileyo onokuyibalisa kweli xesha lesifo esingubhubhane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sekelwe kwiingxelo zeRX Radio. IRX Radio sisikhululo sika nomathotholo wabantwana esikwi-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