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phila nekukhubateka&lt;/h2&gt;&lt;table style="border-collapse:collapse;border-size:0;"&gt;&lt;tr&gt;&lt;td style="vertical-align:top;padding:5px;"&gt;1&lt;/td&gt;&lt;td style="vertical-align:top;padding:5px;"&gt;Vincent ubika tindzaba temsakato lokutsiwa yi-RX Radio Station. Usetindlini tekusakata te-RX Radio kute arekhode luhlelo lwakhe.&lt;div style="line-height:0.75;color:transparent;"&gt;-&lt;/div&gt;Lamuhla, luhlelo lwaVincent lukhuluma ngebantfwana labaphila netinkinga temphilo letibucayi.&lt;div style="line-height:0.75;color:transparent;"&gt;-&lt;/div&gt;Ucocisana nabo kute atfole lokwentekile kubo kulesikhatsi selubhubhane lwe&lt;em&gt;Covid-19&lt;/em&gt;.&lt;/td&gt;&lt;/tr&gt;&lt;tr&gt;&lt;td style="vertical-align:top;padding:5px;"&gt;2&lt;/td&gt;&lt;td style="vertical-align:top;padding:5px;"&gt;&amp;#x201C;Sanibonani emakhaya, lona nguVincent etindlini tekusakata te-RX Radio. Lamuhla, sivakashelwe nguMulalo, Ashley, kanye naLina,&amp;#x201D; kusho Vincent.&lt;div style="line-height:0.75;color:transparent;"&gt;-&lt;/div&gt;Tivakashi tiyatetfula.&lt;div style="line-height:0.75;color:transparent;"&gt;-&lt;/div&gt;Vincent uyachubeka, &amp;#x201C;Lubhubhane lwe&lt;em&gt;Covid-19&lt;/em&gt; lube matima kakhudlwana kubantfu labaphila nekukhubateka. Ngisacela nitjele tilalele tetfu ngaloko.&amp;#x201D;&lt;/td&gt;&lt;/tr&gt;&lt;tr&gt;&lt;td style="vertical-align:top;padding:5px;"&gt;3&lt;/td&gt;&lt;td style="vertical-align:top;padding:5px;"&gt;Mulalo uyacala, &amp;#x201C;Mine nginesifo lesingumahlalakhona lokutsiwa &lt;em&gt;spinal muscular atrophy&lt;/em&gt;. Sihlasela imisipha yami &amp;#x2013; imilente yami, imikhono, kanye nekuphefumula.&lt;div style="line-height:0.75;color:transparent;"&gt;-&lt;/div&gt;Kube ngike ngangenwa ngulesifo se&lt;em&gt;Corona virus&lt;/em&gt;, sahlangana nalesifo sami, bekutangibulala! Emaphaphu ami akasebenti kahle futsi njengobe lesifo sihlasela wona bekutawuphela ngami!&amp;#x201D;&lt;/td&gt;&lt;/tr&gt;&lt;tr&gt;&lt;td style="vertical-align:top;padding:5px;"&gt;4&lt;/td&gt;&lt;td style="vertical-align:top;padding:5px;"&gt;Lina utsi, &amp;#x201C;Nami bengetfuke kakhulu. Nginesifo sesifuba lokutsiwa yi-&lt;em&gt;asthma&lt;/em&gt;, lesihlasela emaphaphu ami.&lt;div style="line-height:0.75;color:transparent;"&gt;-&lt;/div&gt;Bengitsi nangikhwehlela nobe ngiphefumula kamatima, bengivele ngingati kutsi ngule asthma yini nobe yi&lt;em&gt;Corona virus&lt;/em&gt;. Kube ike yangingena beyitawuba yimbi kakhulu esifubeni sami.&amp;#x201D;&lt;/td&gt;&lt;/tr&gt;&lt;tr&gt;&lt;td style="vertical-align:top;padding:5px;"&gt;5&lt;/td&gt;&lt;td style="vertical-align:top;padding:5px;"&gt;Ashley uyengeta, &amp;#x201C;Mine nginesifo lokutsiwa yi-&lt;em&gt;bipolar&lt;/em&gt;. Sihlasela ingcondvo yami futsi kudzingeka nginatse emaphilisi ngenca yaso.&lt;div style="line-height:0.75;color:transparent;"&gt;-&lt;/div&gt;Ngaletinye tikhatsi ngitiva ngiphatseke kabi ngalokwecile, nobe ngitive ngitfukutsele ngalokwecile. Ngaletinye tikhatsi imiva yami igucugucuka masinyane. Kuba lukhuni kulawula indlela lengitiva ngayo.&amp;#x201D;&lt;/td&gt;&lt;/tr&gt;&lt;tr&gt;&lt;td style="vertical-align:top;padding:5px;"&gt;6&lt;/td&gt;&lt;td style="vertical-align:top;padding:5px;"&gt;&amp;#x201C;Siyabonga ngekuhlanganyela natsi loko lokwenteka ekuphileni kwenu. Kukhona yini lokuhle lokwenteke kini ngesikhatsi selubhubhane?&amp;#x201D; kubuta Vincent.&lt;div style="line-height:0.75;color:transparent;"&gt;-&lt;/div&gt;&amp;#x201C;Ngikhonile kucitsa sikhatsi nemndeni wami. Besidlala umdlalo webhodi ndzawonye, bengikujabulela kakhulu loko,&amp;#x201D; kusho Lina.&lt;/td&gt;&lt;/tr&gt;&lt;tr&gt;&lt;td style="vertical-align:top;padding:5px;"&gt;7&lt;/td&gt;&lt;td style="vertical-align:top;padding:5px;"&gt;&amp;#x201C;Nami ngibe nesikhatsi lesimnandzi nemndeni wami. Lokuhle kutsi bengikhona kutelapha ngisekhaya,&amp;#x201D; kuphendvula Mulalo.&lt;div style="line-height:0.75;color:transparent;"&gt;-&lt;/div&gt;&amp;#x201C;Mine ngincume kusisebentisa kahle lesikhatsi nalelitfuba. Ngibe nemndeni wami. Ngiphindze ngasondzelana naNkulunkulu ngithantaza,&amp;#x201D; kusho Ashley.&lt;/td&gt;&lt;/tr&gt;&lt;tr&gt;&lt;td style="vertical-align:top;padding:5px;"&gt;8&lt;/td&gt;&lt;td style="vertical-align:top;padding:5px;"&gt;Vincent ubuka liwashi elubondzeni. Bese utsi, &amp;#x201C;Mane nje sikhatsi setfu sesiyaphela!&amp;#x201D;&lt;div style="line-height:0.75;color:transparent;"&gt;-&lt;/div&gt;&amp;#x201C;Kulabanye bantfwana nabo lokutfolakale kutsi bayagula engcondvweni nobe emtimbeni, ngumaphi emavi lasikhutsato leningabashiya nawo?&amp;#x201D; kubuta Vincent.&lt;/td&gt;&lt;/tr&gt;&lt;tr&gt;&lt;td style="vertical-align:top;padding:5px;"&gt;9&lt;/td&gt;&lt;td style="vertical-align:top;padding:5px;"&gt;Ashley uphendvula kucala, &amp;#x201C;Bayabandlululwa bantfu labagula ngengcondvo.&lt;div style="line-height:0.75;color:transparent;"&gt;-&lt;/div&gt;Utsatfwa njengemuntfu lohlanyako nobe lotsandza kunakwa, futsi mine ngifuna lentfo leyo ishintje. Akusilo licala kutsi awutiva kahle.&amp;#x201D;&lt;/td&gt;&lt;/tr&gt;&lt;tr&gt;&lt;td style="vertical-align:top;padding:5px;"&gt;10&lt;/td&gt;&lt;td style="vertical-align:top;padding:5px;"&gt;Lina uyavuma bese utsi, &amp;#x201C;Seluleko sami lesiya kulabanye kutsi tinakekele. Yehlisa umoya. Ngobe loko lokwentako nyalo ngiko lokusemandleni akho.&amp;#x201D;&lt;div style="line-height:0.75;color:transparent;"&gt;-&lt;/div&gt;Mulalo uyengeta, &amp;#x201C;Futsi ungapheli emandla! Tinkinga tikhona kepha usengawafeza emaphupho akho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hala inchazelo yalamagama: sifo, mahlalakhona, kubandlululwa.&lt;/li&gt;&lt;li style="padding-bottom: 8px;"&gt;Tfola emagama kulendzaba lasho: kakhulu, sikhutsato, litfuba.&lt;/li&gt;&lt;li style="padding-bottom: 8px;"&gt;Kusho kutsini &amp;#x2018;kutfolakala kutsi ugula engcondvweni nobe emtimbeni&amp;#x2019;?&lt;/li&gt;&lt;li style="padding-bottom: 8px;"&gt;Ikhona yini intfo lenhle leyenteke kuwe ngesikhatsi selubhubhane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