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sebenta njani ikhompuyutha?&lt;/h2&gt;&lt;table style="border-collapse:collapse;border-size:0;"&gt;&lt;tr&gt;&lt;td style="vertical-align:top;padding:5px;"&gt;1&lt;/td&gt;&lt;td style="vertical-align:top;padding:5px;"&gt;Emakhompuyutha asebenta ngelwati lolubitwa ngekutsi yidatha.&lt;div style="line-height:0.75;color:transparent;"&gt;-&lt;/div&gt;Idatha ingaba tinhlavu, tinombolo, titfombe, kanye nemisindvo.&lt;/td&gt;&lt;/tr&gt;&lt;tr&gt;&lt;td style="vertical-align:top;padding:5px;"&gt;2&lt;/td&gt;&lt;td style="vertical-align:top;padding:5px;"&gt;Nangabe ubeka lwati kukhompuyutha, usuke ufaka idatha.&lt;div style="line-height:0.75;color:transparent;"&gt;-&lt;/div&gt;Kubhala kukhompuyutha ngekhibhodi kungulenye indlela yekufaka idatha.&lt;/td&gt;&lt;/tr&gt;&lt;tr&gt;&lt;td style="vertical-align:top;padding:5px;"&gt;3&lt;/td&gt;&lt;td style="vertical-align:top;padding:5px;"&gt;Lawa ngemathulusi lesiwasebentisako kute sifake idatha kukhompuyutha:&lt;div style="line-height:0.75;color:transparent;"&gt;-&lt;/div&gt;ikhibhodi (1)&lt;div style="line-height:0.75;color:transparent;"&gt;-&lt;/div&gt;i-mouse (2)&lt;/td&gt;&lt;/tr&gt;&lt;tr&gt;&lt;td style="vertical-align:top;padding:5px;"&gt;4&lt;/td&gt;&lt;td style="vertical-align:top;padding:5px;"&gt;Lawa ngemathulisi ekufaka idatha lengaba ngumsindvo kanye netitfombe:&lt;div style="line-height:0.75;color:transparent;"&gt;-&lt;/div&gt;umbhobho (3)&lt;div style="line-height:0.75;color:transparent;"&gt;-&lt;/div&gt;ikhamera (4)&lt;/td&gt;&lt;/tr&gt;&lt;tr&gt;&lt;td style="vertical-align:top;padding:5px;"&gt;5&lt;/td&gt;&lt;td style="vertical-align:top;padding:5px;"&gt;Siphindze futsi sitfole idatha levela kukhompuyutha.&lt;div style="line-height:0.75;color:transparent;"&gt;-&lt;/div&gt;Idatha lesiyitfola kukhompuyutha siyibita ngekutsi yi -awuthiphuthi.&lt;div style="line-height:0.75;color:transparent;"&gt;-&lt;/div&gt;Sipikha semsindvo (5) kanye neskrini (6) kusinika i-awuthiphuthi.&lt;/td&gt;&lt;/tr&gt;&lt;tr&gt;&lt;td style="vertical-align:top;padding:5px;"&gt;6&lt;/td&gt;&lt;td style="vertical-align:top;padding:5px;"&gt;Skrini (6) sisinika i-awuthiphuthi lengaba titfombe, tinhlavu, kanye netinombolo.&lt;div style="line-height:0.75;color:transparent;"&gt;-&lt;/div&gt;Sipikha semsindvo kanye nema-earphone (7) kusinika i-awuthiphuthi lemisindvo.&lt;/td&gt;&lt;/tr&gt;&lt;tr&gt;&lt;td style="vertical-align:top;padding:5px;"&gt;7&lt;/td&gt;&lt;td style="vertical-align:top;padding:5px;"&gt;Takhi tekhompuyutha (hardware) nguletincenye letibonakalako tekhompuyutha; tincenye lesingatitsintsa.&lt;div style="line-height:0.75;color:transparent;"&gt;-&lt;/div&gt;Skrini, ikhibhodi, tipikha, i-mouse, umbhobho, kanye nema-headphone konkhe loku kutakhi tekhompuyutha.&lt;/td&gt;&lt;/tr&gt;&lt;tr&gt;&lt;td style="vertical-align:top;padding:5px;"&gt;8&lt;/td&gt;&lt;td style="vertical-align:top;padding:5px;"&gt;Ikhompuyutha idzinga luhlelokusebenta/isofithiwe (software) kute sikwati kuyisebentisa.&lt;div style="line-height:0.75;color:transparent;"&gt;-&lt;/div&gt;Luhlelokusebenta lunika imiyalelo ikhompuyutha kutsi kufanele iyisebentise kanjani idatha leyehlukene.&lt;/td&gt;&lt;/tr&gt;&lt;tr&gt;&lt;td style="vertical-align:top;padding:5px;"&gt;9&lt;/td&gt;&lt;td style="vertical-align:top;padding:5px;"&gt;Tinhlelo kanye netinhlelokwenta (applications) tinhlobo teluhlelokusebenta.&lt;div style="line-height:0.75;color:transparent;"&gt;-&lt;/div&gt;Sibonelo, udzinga luhlelokwenta lwekhamera kusimathifoni kute utsatse titfombe kanye namavidiyo.&lt;/td&gt;&lt;/tr&gt;&lt;tr&gt;&lt;td style="vertical-align:top;padding:5px;"&gt;10&lt;/td&gt;&lt;td style="vertical-align:top;padding:5px;"&gt;Nangabe ubuka ngekhatsi kwekhompuyutha, utobona tincenye letincane letinyenti letibitwa ngekutsiwa ngema-chip ekhompuyutha.&lt;div style="line-height:0.75;color:transparent;"&gt;-&lt;/div&gt;Ema-chip ekhompuyutha enta lwati lukwati kwenta ngcondvomshini asebent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Silubita ngekutsi luyini lwati lolukukhompuyutha?&lt;/li&gt;&lt;li style="padding-bottom: 8px;"&gt;Ikhibhodi kanye ne-mouse ngemathulusi lasibonelo se&amp;#x2026;&lt;/li&gt;&lt;li style="padding-bottom: 8px;"&gt;Siyibita ngekutsi yini idatha lesiyitfola ivela kukhompuyutha?&lt;/li&gt;&lt;li style="padding-bottom: 8px;"&gt;Niketa tibonelo letimbili tetakhi tekhompuyutha.&lt;/li&gt;&lt;li style="padding-bottom: 8px;"&gt;Yini luhlelokusebenta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ingeyesibili kululochungechunge lwetincwadzi letine letetfula tihloko tebuchwepheshe bekhompuyutha.&lt;br&gt;&lt;br&gt;Lendzaba icanjelwe tintfo tekufundza tephrojekthi y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