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khompyutha ifana nengqondo&lt;/h2&gt;&lt;table style="border-collapse:collapse;border-size:0;"&gt;&lt;tr&gt;&lt;td style="vertical-align:top;padding:5px;"&gt;1&lt;/td&gt;&lt;td style="vertical-align:top;padding:5px;"&gt;Ikhompyutha ifana nengqondo yomuntu.&lt;div style="line-height:0.75;color:transparent;"&gt;-&lt;/div&gt;Iqokelela ulwazi iluthathe, futhi isebenze ngalo.&lt;div style="line-height:0.75;color:transparent;"&gt;-&lt;/div&gt;Iyalugcina lolu lwazi iphinde ilubuyise uma seludingeka.&lt;/td&gt;&lt;/tr&gt;&lt;tr&gt;&lt;td style="vertical-align:top;padding:5px;"&gt;2&lt;/td&gt;&lt;td style="vertical-align:top;padding:5px;"&gt;Ngesikhathi ikhompyutha isebenza ngalolu lwazi, siyaye sithi iyalucubungula.&lt;div style="line-height:0.75;color:transparent;"&gt;-&lt;/div&gt;Uma isilugcina lolu lwazi, siyaye sithi ilugcina endaweni ezokwazi ukulugcina kuyo ukuze iluthole uma seludingeka.&lt;/td&gt;&lt;/tr&gt;&lt;tr&gt;&lt;td style="vertical-align:top;padding:5px;"&gt;3&lt;/td&gt;&lt;td style="vertical-align:top;padding:5px;"&gt;Noma usuyicisha ikhompyutha, iyakwazi ukugcina ulwazi egumbini layo elithile ezokwazi ukuluthola kulo uma isifuna ukulusebenza. Le ndawo ibizwa ngehard drive.&lt;div style="line-height:0.75;color:transparent;"&gt;-&lt;/div&gt;Le hard drive ivame ukutholakala ngaphakathi kuyo ikhompyutha.&lt;/td&gt;&lt;/tr&gt;&lt;tr&gt;&lt;td style="vertical-align:top;padding:5px;"&gt;4&lt;/td&gt;&lt;td style="vertical-align:top;padding:5px;"&gt;Indukwana lena eyisicaba ebizwa ngeflash drive noma iflash stick nayo igcina ulwazi njengehard drive.&lt;div style="line-height:0.75;color:transparent;"&gt;-&lt;/div&gt;Iflash stick isebenza ngokuxhunywa kukhompyutha.&lt;/td&gt;&lt;/tr&gt;&lt;tr&gt;&lt;td style="vertical-align:top;padding:5px;"&gt;5&lt;/td&gt;&lt;td style="vertical-align:top;padding:5px;"&gt;Sisebenzisa izinhlelo zesoftware ukuze sisebenze ngolwazi olukukhompyutha.&lt;div style="line-height:0.75;color:transparent;"&gt;-&lt;/div&gt;Lezi zinhlelo zesoftware yizona ezicubungula ulwazi futhi zilugcine kukhompyutha.&lt;div style="line-height:0.75;color:transparent;"&gt;-&lt;/div&gt;Kunezinhlelo ezahlukene ukwenza imisebenzi ehlukene kukhompyutha.&lt;/td&gt;&lt;/tr&gt;&lt;tr&gt;&lt;td style="vertical-align:top;padding:5px;"&gt;6&lt;/td&gt;&lt;td style="vertical-align:top;padding:5px;"&gt;Izindlela zokusebenza ezisetshenziswa kumakhalekhukhwini ohlakaniphile nazo ziyizinhlelo zesoftware.&lt;div style="line-height:0.75;color:transparent;"&gt;-&lt;/div&gt;Igama elifushane elisetshenziswa ukuchaza izindlela zokusebenza kuthiwa i- &amp;#x2018;app&amp;#x2019;.&lt;/td&gt;&lt;/tr&gt;&lt;tr&gt;&lt;td style="vertical-align:top;padding:5px;"&gt;7&lt;/td&gt;&lt;td style="vertical-align:top;padding:5px;"&gt;Kukhona ama- apps asetshenziswa ukudlala imidlalo kanye nezinye izinhlobo zezinto zokuzijabulisa.&lt;/td&gt;&lt;/tr&gt;&lt;tr&gt;&lt;td style="vertical-align:top;padding:5px;"&gt;8&lt;/td&gt;&lt;td style="vertical-align:top;padding:5px;"&gt;Ungagcina izincwadi eziningi kukhompyutha.&lt;div style="line-height:0.75;color:transparent;"&gt;-&lt;/div&gt;Amakhasi alezo zincwadi aphenywa ngokucindezela inkinobho noma ngokuhambisa umunwe kusikrini.&lt;/td&gt;&lt;/tr&gt;&lt;tr&gt;&lt;td style="vertical-align:top;padding:5px;"&gt;9&lt;/td&gt;&lt;td style="vertical-align:top;padding:5px;"&gt;Ikhompyutha nokuxhumana kwi-inthanethi, kuyasiza kakhulu uma sitadisha.&lt;div style="line-height:0.75;color:transparent;"&gt;-&lt;/div&gt;Ungasebenzisa i-inthanethi ukuxhumana nothisha, ulalele futhi ubuke uma befundisa izifundo ezahlukene.&lt;/td&gt;&lt;/tr&gt;&lt;tr&gt;&lt;td style="vertical-align:top;padding:5px;"&gt;10&lt;/td&gt;&lt;td style="vertical-align:top;padding:5px;"&gt;I-inthanethi ingaphinde ibe nobungozi.&lt;div style="line-height:0.75;color:transparent;"&gt;-&lt;/div&gt;Kufanele ucele umuntu omdala omethembayo ukuthi akusize uma usebenzisa i-inthanethi noma ungena kumawebhusayithi amas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Yini ukucubungula ulwazi uma sisebenzisa ikhompyutha? &lt;/li&gt;&lt;li style="padding-bottom: 8px;"&gt; Ikhompyutha ilugcina kuphi ulwazi? &lt;/li&gt;&lt;li style="padding-bottom: 8px;"&gt; Nikeza isibonelo sengxenye egcina ulwazi kukhompyutha? &lt;/li&gt;&lt;li style="padding-bottom: 8px;"&gt; Izinhlelo ze-software zisisiza kanjani? &lt;/li&gt;&lt;li style="padding-bottom: 8px;"&gt; Kungani sidinga i-inthanethi uma sisebenzisa ikhompyutha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ingenye yezincwadi ezine eziwuchungechunge ezabhalwa ngenhloso yokweseka ukufunda ngobuchwepheshe bekhompyutha.&lt;br&gt;&lt;br&gt;Iyingxenye yezinsiza zokufunda zeprojekthi yeZenex Ulwazi Lwethu ezabhalwa ngo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