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khompyutha ifana nengqondo yomntu&lt;/h2&gt;&lt;table style="border-collapse:collapse;border-size:0;"&gt;&lt;tr&gt;&lt;td style="vertical-align:top;padding:5px;"&gt;1&lt;/td&gt;&lt;td style="vertical-align:top;padding:5px;"&gt;Ikhompyutha ifana nengqondo yomntu.&lt;div style="line-height:0.75;color:transparent;"&gt;-&lt;/div&gt;Ithabatha iinkcukacha yaye isebenza ngeenkcukacha.&lt;div style="line-height:0.75;color:transparent;"&gt;-&lt;/div&gt;Igcina iinkcukacha ize iphinde inikezele iinkcukacha.&lt;/td&gt;&lt;/tr&gt;&lt;tr&gt;&lt;td style="vertical-align:top;padding:5px;"&gt;2&lt;/td&gt;&lt;td style="vertical-align:top;padding:5px;"&gt;Xa ikhompyutha isebenza ngeenkcukacha sithi ihambisa iinkcukacha.&lt;div style="line-height:0.75;color:transparent;"&gt;-&lt;/div&gt;Xa ikhompyutha igcina iinkcukacha sithi igcina iinkcukacha kwingqondo yayo.&lt;/td&gt;&lt;/tr&gt;&lt;tr&gt;&lt;td style="vertical-align:top;padding:5px;"&gt;3&lt;/td&gt;&lt;td style="vertical-align:top;padding:5px;"&gt;Naxa uyicima ikhompyutha izixhobo zokusebenza ezihamba nayo zigcina iinkcukacha kwingqondo yayo.&lt;div style="line-height:0.75;color:transparent;"&gt;-&lt;/div&gt;Isixhobo esihamba nekhompyutha sifumaneka ubukhulu becala ngaphakathi kwikhompyutha.&lt;/td&gt;&lt;/tr&gt;&lt;tr&gt;&lt;td style="vertical-align:top;padding:5px;"&gt;4&lt;/td&gt;&lt;td style="vertical-align:top;padding:5px;"&gt;Ifleshidrayivu okanye ifleshistikhi igcina iinkcukacha njengesixhobo esixhasa ukusebenza kwekhompyut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fleshistikhi  ifakwa  kwikhompyutha.&lt;/td&gt;&lt;/tr&gt;&lt;tr&gt;&lt;td style="vertical-align:top;padding:5px;"&gt;5&lt;/td&gt;&lt;td style="vertical-align:top;padding:5px;"&gt;Sisebenzisa uluhlu lweenkqubo ukuze sisebenze ngeenkcukacha.&lt;div style="line-height:0.75;color:transparent;"&gt;-&lt;/div&gt;Uluhlu lweenkqubo luhambisa luze lugcine iinkcukacha kwikhompyutha.&lt;div style="line-height:0.75;color:transparent;"&gt;-&lt;/div&gt;Kukho iintlobo ngeentlobo zeenkqubo zemisebenzi eyahlukeneyo.&lt;/td&gt;&lt;/tr&gt;&lt;tr&gt;&lt;td style="vertical-align:top;padding:5px;"&gt;6&lt;/td&gt;&lt;td style="vertical-align:top;padding:5px;"&gt;Izinto ekusetyenzwa ngazo kwiminxeba (kwiismatifowuni) luluhlu lweenkqubo.&lt;div style="line-height:0.75;color:transparent;"&gt;-&lt;/div&gt;Isishunqulelo / isifinyezo sendlela yokusebenza kwesixhobo sekhompyutha sithi yi.&lt;/td&gt;&lt;/tr&gt;&lt;tr&gt;&lt;td style="vertical-align:top;padding:5px;"&gt;7&lt;/td&gt;&lt;td style="vertical-align:top;padding:5px;"&gt;Kukho izinto ezisetyenziswayo zokudlala imidlalo kwakunye nemidlalo eyonwabisayo, kuthiwa zii-apps.&lt;/td&gt;&lt;/tr&gt;&lt;tr&gt;&lt;td style="vertical-align:top;padding:5px;"&gt;8&lt;/td&gt;&lt;td style="vertical-align:top;padding:5px;"&gt;Ungagcina iincwadi ezininzi kwikhompyutha.&lt;div style="line-height:0.75;color:transparent;"&gt;-&lt;/div&gt;Utyhila amaphepha encwadi ngokucinezela iqhosha okanye utyibilikise umnwe kwiskrini.&lt;/td&gt;&lt;/tr&gt;&lt;tr&gt;&lt;td style="vertical-align:top;padding:5px;"&gt;9&lt;/td&gt;&lt;td style="vertical-align:top;padding:5px;"&gt;Ikhompyutha neintanethi zinxulumene yaye ziluncedo xa ufunda.&lt;div style="line-height:0.75;color:transparent;"&gt;-&lt;/div&gt;Ungasebenzisa i-intanethi uze ubukele ootitshala befundisa izifundo.&lt;/td&gt;&lt;/tr&gt;&lt;tr&gt;&lt;td style="vertical-align:top;padding:5px;"&gt;10&lt;/td&gt;&lt;td style="vertical-align:top;padding:5px;"&gt;I-intanethi ingayindawo enobungozi.&lt;div style="line-height:0.75;color:transparent;"&gt;-&lt;/div&gt;Cela umntu omthembileyo akuncede xa usebenzisa i-intanethi naxa undwendwela iiwebhusayithi ezintsha (iziza zolwazi)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ukuthini ukuhambisa ulwazi?&lt;/li&gt;&lt;li style="padding-bottom: 8px;"&gt;Ikhompyutha izigcinaphi iinkcukacha?&lt;/li&gt;&lt;li style="padding-bottom: 8px;"&gt;Nika umzekelo wesixhobo sokugcina iinkcukacha.&lt;/li&gt;&lt;li style="padding-bottom: 8px;"&gt;Uluhlu lwenkqubo zekhompyutha lusinceda njani?&lt;/li&gt;&lt;li style="padding-bottom: 8px;"&gt;Kutheni udinga i-intanethi nje xa usebenzisa ikhompyuth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nye kuluhlu lweencwadi ezine ezigxile kubuchwepheshe bale mihla siphila ku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yilwa yaza yabhalwa njengenxalenye yeZenex Ulwazi Lwethu eyiprojekthi yokufundwayo kuka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