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omphiutha e tshwana le tlhaloganyo&lt;/h2&gt;&lt;table style="border-collapse:collapse;border-size:0;"&gt;&lt;tr&gt;&lt;td style="vertical-align:top;padding:5px;"&gt;1&lt;/td&gt;&lt;td style="vertical-align:top;padding:5px;"&gt;Khomphiutha e tshwana le boboko jwa motho.&lt;div style="line-height:0.75;color:transparent;"&gt;-&lt;/div&gt;E tshwara tshedimosetso mo teng ga yona, mme e dira ka tshedimosetso.&lt;div style="line-height:0.75;color:transparent;"&gt;-&lt;/div&gt;E tshola tshedimosetso, mme e neelana ka tshedimosetso.&lt;/td&gt;&lt;/tr&gt;&lt;tr&gt;&lt;td style="vertical-align:top;padding:5px;"&gt;2&lt;/td&gt;&lt;td style="vertical-align:top;padding:5px;"&gt;Fa khomphiutha e dira ka tshedimosetso, ra re e sekaseka tshedimosetso.&lt;div style="line-height:0.75;color:transparent;"&gt;-&lt;/div&gt;Fa khomphiutha e tshola tshedimosetso, ra re e boloka tshedimosetso mo memoring wa yona.&lt;/td&gt;&lt;/tr&gt;&lt;tr&gt;&lt;td style="vertical-align:top;padding:5px;"&gt;3&lt;/td&gt;&lt;td style="vertical-align:top;padding:5px;"&gt;Le fa o tima khomphiutha, polokelo e boloka tshedimosetso mo memoring wa yona.&lt;div style="line-height:0.75;color:transparent;"&gt;-&lt;/div&gt;Polokelo gantsi e fitlhelwa ka mo gare ga khomphiutha.&lt;/td&gt;&lt;/tr&gt;&lt;tr&gt;&lt;td style="vertical-align:top;padding:5px;"&gt;4&lt;/td&gt;&lt;td style="vertical-align:top;padding:5px;"&gt;Fole&amp;#x161;eteraefe kgotsa fole&amp;#x161;esetiki e boloka tshedimosetso fela jaaka polokelo.&lt;div style="line-height:0.75;color:transparent;"&gt;-&lt;/div&gt;Fole&amp;#x161;esetiki e tsena mo khomphiutheng.&lt;/td&gt;&lt;/tr&gt;&lt;tr&gt;&lt;td style="vertical-align:top;padding:5px;"&gt;5&lt;/td&gt;&lt;td style="vertical-align:top;padding:5px;"&gt;Re dirisa mananeotiriso go dira ka tshedimosetso.&lt;div style="line-height:0.75;color:transparent;"&gt;-&lt;/div&gt;Mananeotiriso a rulaganya tshedimosetso mo khomphiutheng.&lt;div style="line-height:0.75;color:transparent;"&gt;-&lt;/div&gt;Go na le mananeo a a farologaneng a ditiro tse di farologaneng.&lt;/td&gt;&lt;/tr&gt;&lt;tr&gt;&lt;td style="vertical-align:top;padding:5px;"&gt;6&lt;/td&gt;&lt;td style="vertical-align:top;padding:5px;"&gt;Di-application tsa mo sematefounung le tsone ke lenaneotiriso.&lt;div style="line-height:0.75;color:transparent;"&gt;-&lt;/div&gt;Leinakhutswe la application ke &amp;#x2018;app&amp;#x2019;.&lt;/td&gt;&lt;/tr&gt;&lt;tr&gt;&lt;td style="vertical-align:top;padding:5px;"&gt;7&lt;/td&gt;&lt;td style="vertical-align:top;padding:5px;"&gt;Go na le di-app tsa go tshameka metshameko le ditirwana tse dingwe tse di itumedisang.&lt;/td&gt;&lt;/tr&gt;&lt;tr&gt;&lt;td style="vertical-align:top;padding:5px;"&gt;8&lt;/td&gt;&lt;td style="vertical-align:top;padding:5px;"&gt;O ka boloka dibuka tse dintsi khomphiutheng.&lt;div style="line-height:0.75;color:transparent;"&gt;-&lt;/div&gt;O phutholola ditsebe tsa buka ka go gatelela konopo kgotsa go swaepa mo sekirining.&lt;/td&gt;&lt;/tr&gt;&lt;tr&gt;&lt;td style="vertical-align:top;padding:5px;"&gt;9&lt;/td&gt;&lt;td style="vertical-align:top;padding:5px;"&gt;Kgolaganyo ka khomphiutha le inthanete di mosola thata fa o ithuta.&lt;div style="line-height:0.75;color:transparent;"&gt;-&lt;/div&gt;O ka dirisa inthanete go tsena mo kgolagano- tirisong le go bogela barutabana ba ruta dithuto.&lt;/td&gt;&lt;/tr&gt;&lt;tr&gt;&lt;td style="vertical-align:top;padding:5px;"&gt;10&lt;/td&gt;&lt;td style="vertical-align:top;padding:5px;"&gt;Inthanete le yona e ka nna lefelo le le kotsi.&lt;div style="line-height:0.75;color:transparent;"&gt;-&lt;/div&gt;Kopa mongwe yo o mo tshepang go go thusa go dirisa inthanete le go tsena mo webosaeteng e nt&amp;#x161;hw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Go rulaganya ke eng?&lt;/li&gt;&lt;li style="padding-bottom: 8px;"&gt;Khomphiutha e boloka tshedimosetso kae?&lt;/li&gt;&lt;li style="padding-bottom: 8px;"&gt;Naya sekao sa sediriswa sa polokelo.&lt;/li&gt;&lt;li style="padding-bottom: 8px;"&gt;Mananeotiriso a thusa jang?&lt;/li&gt;&lt;li style="padding-bottom: 8px;"&gt;Ke goreng re tlhoka inthanete fa re dirisa khomphiuth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, ke nngwe ya metseletsele ya dibuka tse nne tsa go itsise ditlhogo tsa thekenoloji ya khomphiutha. Bukakanelo e tlhametswe porojeke ya Zenex Ulwazi Lwethu ya didiriswa tsa go buisa y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