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uyutha ifana nengcondvo&lt;/h2&gt;&lt;table style="border-collapse:collapse;border-size:0;"&gt;&lt;tr&gt;&lt;td style="vertical-align:top;padding:5px;"&gt;1&lt;/td&gt;&lt;td style="vertical-align:top;padding:5px;"&gt;Ikhompuyutha ifana nemcondvo wemuntfu. Yingako siyibita ngekutsi ngungcondvomshini.&lt;div style="line-height:0.75;color:transparent;"&gt;-&lt;/div&gt;Igcina lwati, iphindze ikhiphe lwati lubuyele lapho luvela khona.&lt;/td&gt;&lt;/tr&gt;&lt;tr&gt;&lt;td style="vertical-align:top;padding:5px;"&gt;2&lt;/td&gt;&lt;td style="vertical-align:top;padding:5px;"&gt;Nangabe ikhompuyutha isebenta ngelwati, siye sitsi ilungisa/ikhicita lwati.&lt;div style="line-height:0.75;color:transparent;"&gt;-&lt;/div&gt;Nangabe ikhompuyutha igcina lwati, siye sitsi ilondvolota lwati engcondvweni yayo.&lt;/td&gt;&lt;/tr&gt;&lt;tr&gt;&lt;td style="vertical-align:top;padding:5px;"&gt;3&lt;/td&gt;&lt;td style="vertical-align:top;padding:5px;"&gt;Ngisho noma umcima ikhompuyutha, i-hard drive iyalulondvolota lwati lolusengcondvweni yayo.&lt;div style="line-height:0.75;color:transparent;"&gt;-&lt;/div&gt;I-hard drive ivame kutfolakala ngaphakatsi kwekhompuyutha.&lt;/td&gt;&lt;/tr&gt;&lt;tr&gt;&lt;td style="vertical-align:top;padding:5px;"&gt;4&lt;/td&gt;&lt;td style="vertical-align:top;padding:5px;"&gt;I-flash drive nobe i-flash stick ilondvolota lwati njengayo i-hard drive.&lt;div style="line-height:0.75;color:transparent;"&gt;-&lt;/div&gt;I-flash stick ingena kukhompuyutha.&lt;/td&gt;&lt;/tr&gt;&lt;tr&gt;&lt;td style="vertical-align:top;padding:5px;"&gt;5&lt;/td&gt;&lt;td style="vertical-align:top;padding:5px;"&gt;Sisebentisa tinhlelo teluhlelokusebenta/softhiwe (software) kute sisebente ngelwati.&lt;div style="line-height:0.75;color:transparent;"&gt;-&lt;/div&gt;Tinhlelo teluhlelokusebenta tilungisa futsi tilondvolote lwati kukhompuyutha.&lt;div style="line-height:0.75;color:transparent;"&gt;-&lt;/div&gt;Kunetinhlelo letehlukene temisebenti lokufanele yentiwe leyehlukene.&lt;/td&gt;&lt;/tr&gt;&lt;tr&gt;&lt;td style="vertical-align:top;padding:5px;"&gt;6&lt;/td&gt;&lt;td style="vertical-align:top;padding:5px;"&gt;Tinhlelokwenta (applications) letikusimathifoni nato titinhlelokusebenta.&lt;div style="line-height:0.75;color:transparent;"&gt;-&lt;/div&gt;Sifishaniso seluhlelokwenta kutsiwa yi-&amp;#x2018;app&amp;#x2019;.&lt;/td&gt;&lt;/tr&gt;&lt;tr&gt;&lt;td style="vertical-align:top;padding:5px;"&gt;7&lt;/td&gt;&lt;td style="vertical-align:top;padding:5px;"&gt;Kukhona ema-app ekudlala imidlalo kanye nalamanye etintfo tekutijabulisa.&lt;/td&gt;&lt;/tr&gt;&lt;tr&gt;&lt;td style="vertical-align:top;padding:5px;"&gt;8&lt;/td&gt;&lt;td style="vertical-align:top;padding:5px;"&gt;Ungalondvolota tincwadzi letinyenti kukhompuyutha.&lt;div style="line-height:0.75;color:transparent;"&gt;-&lt;/div&gt;Uvula emakhasi encwadzi ngekutsi ucindzetele inkonobho nobe ngekutsi uswaphe kuskrini.&lt;/td&gt;&lt;/tr&gt;&lt;tr&gt;&lt;td style="vertical-align:top;padding:5px;"&gt;9&lt;/td&gt;&lt;td style="vertical-align:top;padding:5px;"&gt;Luchumano lwekhompuyutha kanye ne-inthanethi lubaluleke kakhulu ekufundzeni.&lt;div style="line-height:0.75;color:transparent;"&gt;-&lt;/div&gt;Ungasebentisa inthanethi ngekutsi uye ku-online bese ubukele bothishela bafundzisa tifundvo.&lt;/td&gt;&lt;/tr&gt;&lt;tr&gt;&lt;td style="vertical-align:top;padding:5px;"&gt;10&lt;/td&gt;&lt;td style="vertical-align:top;padding:5px;"&gt;I-inthanethi ingaphindze futsi ibe netindzawo letiyingoti.&lt;div style="line-height:0.75;color:transparent;"&gt;-&lt;/div&gt;Cela umuntfu lometsembako kute akusite ngekusebentisa i-inthanethi kanye nekuvakashela kumawebhusayithi lamas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Kuyini kulungisa/kukhicita?&lt;/li&gt;&lt;li style="padding-bottom: 8px;"&gt;Ikhompuyutha ilulondvolota kuphi lwati?&lt;/li&gt;&lt;li style="padding-bottom: 8px;"&gt;Nika sibonelo semshini losetjentiselwa kulondolota.&lt;/li&gt;&lt;li style="padding-bottom: 8px;"&gt;Tisisita kanjani tinhlelo teluhlelokusebenta/softhiwe?&lt;/li&gt;&lt;li style="padding-bottom: 8px;"&gt;Kungani sidzinga inthanethi ngesikhatsi sisebenta ikhompuyuth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ingulenye yeluchungechunge lwetincwadzi letine letetfula tihloko tebuchwepheshe bangcondvomshini.&lt;br&gt;&lt;br&gt;Lencwadzi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