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Yinye kuphela intfo leshintjile&lt;/h2&gt;&lt;table style="border-collapse:collapse;border-size:0;"&gt;&lt;tr&gt;&lt;td style="vertical-align:top;padding:5px;"&gt;1&lt;/td&gt;&lt;td style="vertical-align:top;padding:5px;"&gt;Dumisani ubhala sihloko lesitongena kumagazini wesikolwa sakhe.&lt;div style="line-height:0.75;color:transparent;"&gt;-&lt;/div&gt;Ucocisana nebantfwana basesikolweni sakhe ngetintfo letenteke kubo ngesikhatsi selubhubhane lwe-&lt;em&gt;Covid&lt;/em&gt;.&lt;div style="line-height:0.75;color:transparent;"&gt;-&lt;/div&gt;Uyahamba ayokhuluma nebafundzi ngesikhatsi selikhefu.&lt;/td&gt;&lt;/tr&gt;&lt;tr&gt;&lt;td style="vertical-align:top;padding:5px;"&gt;2&lt;/td&gt;&lt;td style="vertical-align:top;padding:5px;"&gt;&amp;#x201C;Yini lowayicabanga ngesikhatsi ucala kuva ngeligciwane leCorona?&amp;#x201D; kubuta Dumisani.&lt;div style="line-height:0.75;color:transparent;"&gt;-&lt;/div&gt;&amp;#x201C;Bantfu labanyenti bakholwa intfo labayibonako, hhayi labayivako. Ekucaleni, labanye bebatsi leligciwane yintfo lengekho,&amp;#x201D; kusho Moses.&lt;/td&gt;&lt;/tr&gt;&lt;tr&gt;&lt;td style="vertical-align:top;padding:5px;"&gt;3&lt;/td&gt;&lt;td style="vertical-align:top;padding:5px;"&gt;Moses uyachubeka, &amp;#x201C;Labanye bantfu bebangafuni nekulandzela imitsetfo. Bengibatjela kutsi, sonkhe kufanele silalele imitsetfo yalolubhubhane, ngobe nasingalaleli, leligciwane aliyi ndzawo...&amp;#x201D;&lt;div style="line-height:0.75;color:transparent;"&gt;-&lt;/div&gt;&amp;#x201C;Tsine ekhaya kitsi kanye nasendzaweni yakitsi, siyayilandzela imitsetfo!&amp;#x201D; kuphatamisa Zwanga.&lt;/td&gt;&lt;/tr&gt;&lt;tr&gt;&lt;td style="vertical-align:top;padding:5px;"&gt;4&lt;/td&gt;&lt;td style="vertical-align:top;padding:5px;"&gt;Zwanga ngumfowabo loliphahla laMoses. Moses ubuka Zwanga.&lt;div style="line-height:0.75;color:transparent;"&gt;-&lt;/div&gt;&amp;#x201C;Tsani uyadlala?&amp;#x201D; kusho Moses.&lt;div style="line-height:0.75;color:transparent;"&gt;-&lt;/div&gt;&amp;#x201C;Angisho kutsi wonkhe umuntfu endzaweni, kepha ngisho labanye babo!&amp;#x201D; kuphendvula Zwanga etama kutivikela. Labanye bafundzi bayahleka. Bekuyintfo lefananako kubo bonkhe.&lt;/td&gt;&lt;/tr&gt;&lt;tr&gt;&lt;td style="vertical-align:top;padding:5px;"&gt;5&lt;/td&gt;&lt;td style="vertical-align:top;padding:5px;"&gt;&amp;#x201C;Kepha betitinyenti kakhulu ticondziso nemitsetfo!&amp;#x201D; kukhononda Zwanga.&lt;div style="line-height:0.75;color:transparent;"&gt;-&lt;/div&gt;Uyachubeka, &amp;#x201C;Ungatsintsi buso bakho, ungatsintsi imphumulo yakho, ungatsintsi umlomo wakho, ungagibeli ebhasini legcwele kakhulu. Geza tandla, sanithayiza, gcoka sifonyo, khwesha kulabanye bantfu&amp;#x2026;&amp;#x201D;&lt;div style="line-height:0.75;color:transparent;"&gt;-&lt;/div&gt;Zwanga uphelelwa ngumoya.&lt;/td&gt;&lt;/tr&gt;&lt;tr&gt;&lt;td style="vertical-align:top;padding:5px;"&gt;6&lt;/td&gt;&lt;td style="vertical-align:top;padding:5px;"&gt;Moses utsi, &amp;#x201C;Eish, vele i-Lockdown yekucala beyimatima kakhulu!&amp;#x201D;&lt;div style="line-height:0.75;color:transparent;"&gt;-&lt;/div&gt;Dumisani ubuta licembu lebafundzi, &amp;#x201C;Nabhekana njani ne-&lt;em&gt;Lockdown&lt;/em&gt;?&amp;#x201D;&lt;div style="line-height:0.75;color:transparent;"&gt;-&lt;/div&gt;Mpho uyaphendvula, &amp;#x201C;Bekungasimnandzi! Kuphela kwentfo lobewungayenta kuhlala endlini ubukele i-TV. Ekucaleni, bekungafuneki nekutsi uye ngaphandle.&amp;#x201D;&lt;/td&gt;&lt;/tr&gt;&lt;tr&gt;&lt;td style="vertical-align:top;padding:5px;"&gt;7&lt;/td&gt;&lt;td style="vertical-align:top;padding:5px;"&gt;&amp;#x201C;Bekulukhuni kutadisha ekhaya ngobe bekunemsindvo lomnyenti,&amp;#x201D; kusho Basani.&lt;div style="line-height:0.75;color:transparent;"&gt;-&lt;/div&gt;&amp;#x201C;Bengingendvwana. Bengidzinga umuntfu longangichazela umsebenti lebenginikwe wona,&amp;#x201D; kusho Bongi.&lt;div style="line-height:0.75;color:transparent;"&gt;-&lt;/div&gt;&amp;#x201C;Nami bengidvonsa matima ngemsebenti wami wesikolwa,&amp;#x201D; kusho Mpho.&lt;/td&gt;&lt;/tr&gt;&lt;tr&gt;&lt;td style="vertical-align:top;padding:5px;"&gt;8&lt;/td&gt;&lt;td style="vertical-align:top;padding:5px;"&gt;&amp;#x201C;Manje, najabula yini ngesikhatsi tikolwa tiphindze tivulwa?&amp;#x201D; kubuta Dumisani.&lt;div style="line-height:0.75;color:transparent;"&gt;-&lt;/div&gt;&amp;#x201C;Mine nangicabanga ngekubuyela emakilasini bengivele ngibone kutsi akukaphephi kahle kuya esikolweni,&amp;#x201D; kuphendvula Andzani.&lt;div style="line-height:0.75;color:transparent;"&gt;-&lt;/div&gt;Abdul uyavuma, &amp;#x201C;Tsine bafundzi singase singayilaleli imitsetfo nobe singase siyikhohlwe.&amp;#x201D;&lt;/td&gt;&lt;/tr&gt;&lt;tr&gt;&lt;td style="vertical-align:top;padding:5px;"&gt;9&lt;/td&gt;&lt;td style="vertical-align:top;padding:5px;"&gt;&amp;#x201C;Bengicabanga kutsi tikolwa akufaneli tivulwe,&amp;#x201D; kusho Basani.&lt;div style="line-height:0.75;color:transparent;"&gt;-&lt;/div&gt;Mpho utsi, &amp;#x201C;Mine bengikujabulela kubuyela ekilasini, nekubuyela esikolweni.&amp;#x201D;&lt;div style="line-height:0.75;color:transparent;"&gt;-&lt;/div&gt;&amp;#x201C;Nami futsi!&amp;#x201D; kusho Moses, naZwanga uvuma ngenhloko.&lt;div style="line-height:0.75;color:transparent;"&gt;-&lt;/div&gt;&amp;#x201C;Kuhluke ngani manje esikolweni?&amp;#x201D; kubuta Dumisani.&lt;/td&gt;&lt;/tr&gt;&lt;tr&gt;&lt;td style="vertical-align:top;padding:5px;"&gt;10&lt;/td&gt;&lt;td style="vertical-align:top;padding:5px;"&gt;Kucala Moses, &amp;#x201C;Yinye kuphela intfo leshintjile esikolweni sole kwacala lolubhubhane lwe-&lt;em&gt;COVID-19&lt;/em&gt;&amp;#x2026;&amp;#x201D;&lt;div style="line-height:0.75;color:transparent;"&gt;-&lt;/div&gt;&amp;#x201C;&amp;#x2026; Kutsi konkhe kushintjile!&amp;#x201D; Zwanga ucedzela umusho wemnakabo.&lt;div style="line-height:0.75;color:transparent;"&gt;-&lt;/div&gt;Bangani babo bayahleka bese nabo bavumelana nabo. Insimbi yesikolwa iyakhala sesikhatsi sekubuyela emakilasini.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to&lt;/b&gt;&lt;/p&gt;&lt;br&gt;&lt;ol style="padding-inline-start: 10px;"&gt;&lt;li style="padding-bottom: 8px;"&gt;Yini leyafika engcondvweni yakho ngesikhatsi ucala kuva nge-&lt;em&gt;Covid-19&lt;/em&gt;? Sicela uchaze.&lt;/li&gt;&lt;li style="padding-bottom: 8px;"&gt;Chaza ligama ngalinye ngemavi akho: lubhubhane, sanithayiza, i-lockdown.&lt;/li&gt;&lt;li style="padding-bottom: 8px;"&gt;Tfola emagama endzabeni lasho lokwehlukile kunankha: kuphela, kukhala, kuphelile, lokusemandleni.&lt;/li&gt;&lt;/ol&gt;&lt;/div&gt;&lt;/td&gt;&lt;/tr&gt;&lt;tr&gt;&lt;td style="vertical-align:top;padding:5px;"&gt;12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encwadzi yetindzaba isekelwe embikweni wesiteshi semsakato lokutsiwa yi-RX. I-RX Radio siteshi semsakato sebantfwana lesiku-intanethi, lesisungulwe saphindze sakhelwa bantfwan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-RX Radio isakatela e-Red Cross War Memorial Children's Hospital eKap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-RX Radio isita bantfwana bacoce ngetintfo letibalulekile kub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a href=https://rxradio.co.za/ target=_blank class=external style="position: relative;z-index: 50000;"&gt; Vakashela i-RX Radio&lt;/a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