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!DOCTYPE html PUBLIC "-//W3C//DTD XHTML 1.0 Transitional//EN" "http://www.w3.org/TR/xhtml1/DTD/xhtml1-transitional.dtd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html xmlns="http://www.w3.org/1999/xhtml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hea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meta http-equiv="Content-Type" content="text/html; charset=utf-8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/hea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body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</w:rPr>
        <w:t>&lt;h2&gt;Naka na Nala va vulavula hi ndzilo&lt;/h2&gt;&lt;table style="border-collapse:collapse;border-size:0;"&gt;&lt;tr&gt;&lt;td style="vertical-align:top;padding:5px;"&gt;1&lt;/td&gt;&lt;td style="vertical-align:top;padding:5px;"&gt;&amp;#x201C;Hatlisani Naka, hi ta hlwela ku va exikolweni!&amp;#x201D; ku vula Nala.&lt;div style="line-height:0.75;color:transparent;"&gt;-&lt;/div&gt;&amp;#x201C;Ka titimela! A hi yimi hi tshivela ndzilo ku ri hi ta kufumela,&amp;#x201D; ku vula Naka.&lt;/td&gt;&lt;/tr&gt;&lt;tr&gt;&lt;td style="vertical-align:top;padding:5px;"&gt;2&lt;/td&gt;&lt;td style="vertical-align:top;padding:5px;"&gt;&amp;#x201C;U rivele leswaku hahani u te hi nga tlangi hi ndzilo?&amp;#x201D; ku vula Nala.&lt;div style="line-height:0.75;color:transparent;"&gt;-&lt;/div&gt;&amp;#x201C;Ndzi n&amp;#x2019;wi twile, kambe a hi le ndlwini!&amp;#x201D; ku hlamula Naka.&lt;/td&gt;&lt;/tr&gt;&lt;tr&gt;&lt;td style="vertical-align:top;padding:5px;"&gt;3&lt;/td&gt;&lt;td style="vertical-align:top;padding:5px;"&gt;Nala a ku, &amp;#x201C;Hi le xitarateni, kambe swina khombo. Ndzilo wu nga hangalaka hi xihatla, na ku onha swinene.&amp;#x201D;&lt;div style="line-height:0.75;color:transparent;"&gt;-&lt;/div&gt;Naka a anakanya hi swona.&lt;/td&gt;&lt;/tr&gt;&lt;tr&gt;&lt;td style="vertical-align:top;padding:5px;"&gt;4&lt;/td&gt;&lt;td style="vertical-align:top;padding:5px;"&gt;&amp;#x201C;Kambe khale, ndzilo a ku ri nchumu wu ri woxe lowu tisaka ku hisa na rivoni eka hinkwavo. Vanhu a va wu tirhisa ku sweka, ku tikufumeta, na ku voninga.&amp;#x201D; ku vula Naka.&lt;/td&gt;&lt;/tr&gt;&lt;tr&gt;&lt;td style="vertical-align:top;padding:5px;"&gt;5&lt;/td&gt;&lt;td style="vertical-align:top;padding:5px;"&gt;Nala a hlamula, &amp;#x201C;Ndzilo i xitirhisiwa xa nkoka, kambe swa tika ku wu lawula. Hikwalaho hahani a ku vana va nga lumeki ndzilo. Un&amp;#x2019;wana na un&amp;#x2019;wana u fanele a va na vukheta.&amp;#x201D;&lt;/td&gt;&lt;/tr&gt;&lt;tr&gt;&lt;td style="vertical-align:top;padding:5px;"&gt;6&lt;/td&gt;&lt;td style="vertical-align:top;padding:5px;"&gt;Nala a ya emahlweni, &amp;#x201C;Gezi ri hlayisekile naswona ku basa ku tlula loko hi hisa tihunyi na malahla.&amp;#x201D; &amp;#x201C;Ku hisa tihunyi swi thyakisa swinene,&amp;#x201D; ku engetela Nala.&lt;/td&gt;&lt;/tr&gt;&lt;tr&gt;&lt;td style="vertical-align:top;padding:5px;"&gt;7&lt;/td&gt;&lt;td style="vertical-align:top;padding:5px;"&gt;Naka a vutisa, &amp;#x201C;Xana wa switiva ku ri ndzilo wu sungula njhani?&amp;#x201D;&lt;div style="line-height:0.75;color:transparent;"&gt;-&lt;/div&gt;&amp;#x201C;Nkarhinyana loko tihunyi tihlangana na moya, swi va nga ku tlweba. Hilaha ndzi wu sungulaka ha kona,&amp;#x201D; ku hlamusela Nala.&lt;/td&gt;&lt;/tr&gt;&lt;tr&gt;&lt;td style="vertical-align:top;padding:5px;"&gt;8&lt;/td&gt;&lt;td style="vertical-align:top;padding:5px;"&gt;&amp;#x201C;Loko moya na tihunyi swihlangana eka ku hisa loku nga fanela, ku pfuka langavi. Xikombiso, loko hi khumbhanisa swimhandzani, kumbe loko hi tlweba mencisi.&amp;#x201D;&lt;/td&gt;&lt;/tr&gt;&lt;tr&gt;&lt;td style="vertical-align:top;padding:5px;"&gt;9&lt;/td&gt;&lt;td style="vertical-align:top;padding:5px;"&gt;&amp;#x201C;Ndzilo wu humesa musi,&amp;#x201D; ku vula Naka.&lt;div style="line-height:0.75;color:transparent;"&gt;-&lt;/div&gt;&amp;#x201C;Nala a pfumela, &amp;#x201C;Ina, lexi i xin&amp;#x2019;wana lexi endlaka leswaku hi nga lumeki ndzilo endzeni. A swikahle ku hemfemula musi.&amp;#x201D;&lt;/td&gt;&lt;/tr&gt;&lt;tr&gt;&lt;td style="vertical-align:top;padding:5px;"&gt;10&lt;/td&gt;&lt;td style="vertical-align:top;padding:5px;"&gt;Nala na Naka va le xikolweni.&lt;div style="line-height:0.75;color:transparent;"&gt;-&lt;/div&gt;&amp;#x201C;Tsundzuka, u nga siyi khandlela kumbe ndzilo wu pfurha wu ri woxe. Ndzilo wu nga hisa tindlu kumbe vanhu!&amp;#x201D; ku vula Nala.&lt;/td&gt;&lt;/tr&gt;&lt;tr&gt;&lt;td style="vertical-align:top;padding:5px;"&gt;11&lt;/td&gt;&lt;td style="vertical-align:top;padding:5px;"&gt;&lt;div class="asbText"&gt;&lt;p&gt;&lt;span&gt;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&lt;b&gt;Swivutiso&lt;/b&gt;&lt;/p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&lt;ol style="padding-inline-start: 10px;"&gt;&lt;li style="padding-bottom: 8px;"&gt; I mani a lavaka ku tshivela ndzilo, naswona hikokwalaho ka yini? &lt;/li&gt;&lt;li style="padding-bottom: 8px;"&gt; Vula swilo swi 3 leswi hi endlaka swona hi ndzilo. &lt;/li&gt;&lt;li style="padding-bottom: 8px;"&gt; Vula swilo swi 3 leswi nga swiphiqo hi ndzilo. &lt;/li&gt;&lt;li style="padding-bottom: 8px;"&gt; Xana ku thyakisa i ncini? &lt;/li&gt;&lt;li style="padding-bottom: 8px;"&gt; Vula swilo swi 2 leswi u nga swi endlaka ku ri u hlayiseka eka ndzilo. &lt;/li&gt;&lt;li style="padding-bottom: 8px;"&gt; Kuma marito yo vula &amp;#x2018;ndzilo&amp;#x2019; hi tindzimi tin&amp;#x2019;wana tinharhu. Dirowa xifaniso xi ri na marito. &lt;/li&gt;&lt;/ol&gt;&lt;/div&gt;&lt;/td&gt;&lt;/tr&gt;&lt;/table&gt;&lt;/body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&lt;/html&gt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