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INgwenya neNkawu zazingabahlobo&lt;/h2&gt;&lt;table style="border-collapse:collapse;border-size:0;"&gt;&lt;tr&gt;&lt;td style="vertical-align:top;padding:5px;"&gt;1&lt;/td&gt;&lt;td style="vertical-align:top;padding:5px;"&gt;INgwenya neNkawu zazingabahlobo abakhulu.&lt;div style="line-height:0.75;color:transparent;"&gt;-&lt;/div&gt;INgwenya yayihlala emlanjeni.&lt;div style="line-height:0.75;color:transparent;"&gt;-&lt;/div&gt;INkawu yayihlala kumthi owawungasemlanjeni.&lt;/td&gt;&lt;/tr&gt;&lt;tr&gt;&lt;td style="vertical-align:top;padding:5px;"&gt;2&lt;/td&gt;&lt;td style="vertical-align:top;padding:5px;"&gt;INgwenya yayisitya iintlanzi ezisemlanjeni.&lt;div style="line-height:0.75;color:transparent;"&gt;-&lt;/div&gt;INkawu yona yayisitya iziqhamo ezisemithini.&lt;/td&gt;&lt;/tr&gt;&lt;tr&gt;&lt;td style="vertical-align:top;padding:5px;"&gt;3&lt;/td&gt;&lt;td style="vertical-align:top;padding:5px;"&gt;INgwenya yayigulelwa kakhulu ngumntwana wayo.&lt;div style="line-height:0.75;color:transparent;"&gt;-&lt;/div&gt;Umakhulu weNgwenya wayixelela w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4&lt;/td&gt;&lt;td style="vertical-align:top;padding:5px;"&gt;INgwenya yayimemela emzini wayo emlanjeni iNkawu.&lt;div style="line-height:0.75;color:transparent;"&gt;-&lt;/div&gt;INgwenya yathi mayibelekeke kuyo emqolo iNkawu.&lt;/td&gt;&lt;/tr&gt;&lt;tr&gt;&lt;td style="vertical-align:top;padding:5px;"&gt;5&lt;/td&gt;&lt;td style="vertical-align:top;padding:5px;"&gt;Bathi besadada njalo, iNgwenya yaxelela iNkawu ngomntwana wayo ogula kakhulu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yancwina kalusizi iNgwenya.&lt;/td&gt;&lt;/tr&gt;&lt;tr&gt;&lt;td style="vertical-align:top;padding:5px;"&gt;6&lt;/td&gt;&lt;td style="vertical-align:top;padding:5px;"&gt;&amp;#x201C;Ngowundixelele phambi kokuba sisuke!&amp;#x201D; yatsho kalusizi iNkawu.&lt;div style="line-height:0.75;color:transparent;"&gt;-&lt;/div&gt;&amp;#x201C;Isibindi sam ndisigcina emthini, masihambe siyokusithatha,&amp;#x201D; yatsho.&lt;/td&gt;&lt;/tr&gt;&lt;tr&gt;&lt;td style="vertical-align:top;padding:5px;"&gt;7&lt;/td&gt;&lt;td style="vertical-align:top;padding:5px;"&gt;INgwenya yadada yabuyela emva elunxwemeni.&lt;div style="line-height:0.75;color:transparent;"&gt;-&lt;/div&gt;INkawu yaxhuma yehla kumhlana weNgwenya yabaleka yakhwela emthini.&lt;div style="line-height:0.75;color:transparent;"&gt;-&lt;/div&gt;Yalinda iNgwenya.&lt;/td&gt;&lt;/tr&gt;&lt;tr&gt;&lt;td style="vertical-align:top;padding:5px;"&gt;8&lt;/td&gt;&lt;td style="vertical-align:top;padding:5px;"&gt;Yalinda undolinda iNgwenya, yabe iNkawu ingabonakali nangetshengele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