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&lt;!DOCTYPE html PUBLIC "-//W3C//DTD XHTML 1.0 Transitional//EN" "http://www.w3.org/TR/xhtml1/DTD/xhtml1-transitional.dtd"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&lt;html xmlns="http://www.w3.org/1999/xhtml"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&lt;hea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&lt;meta http-equiv="Content-Type" content="text/html; charset=utf-8"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&lt;/hea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&lt;body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lt;h2&gt;UNgwenya noNkawu babengabangani&lt;/h2&gt;&lt;table style="border-collapse:collapse;border-size:0;"&gt;&lt;tr&gt;&lt;td style="vertical-align:top;padding:5px;"&gt;1&lt;/td&gt;&lt;td style="vertical-align:top;padding:5px;"&gt;UNgwenya noNkawu babengabangani abakhulu.&lt;div style="line-height:0.75;color:transparent;"&gt;-&lt;/div&gt;UNgwenya wayehlala emfuleni.&lt;div style="line-height:0.75;color:transparent;"&gt;-&lt;/div&gt;UNkawu wayehlala esihlahleni esasiseduze nomfula.&lt;/td&gt;&lt;/tr&gt;&lt;tr&gt;&lt;td style="vertical-align:top;padding:5px;"&gt;2&lt;/td&gt;&lt;td style="vertical-align:top;padding:5px;"&gt;UNgwenya wayedla izinhlanzi emfuleni.&lt;div style="line-height:0.75;color:transparent;"&gt;-&lt;/div&gt;UNkawu yena wayedla izithelo ezithele esihlahleni.&lt;/td&gt;&lt;/tr&gt;&lt;tr&gt;&lt;td style="vertical-align:top;padding:5px;"&gt;3&lt;/td&gt;&lt;td style="vertical-align:top;padding:5px;"&gt;Umntwana kaNgwenya wayegula kakhulu.&lt;div style="line-height:0.75;color:transparent;"&gt;-&lt;/div&gt;Ugogo kaNgwenya watshela umama wakhe ukuthi, 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&lt;/td&gt;&lt;/tr&gt;&lt;tr&gt;&lt;td style="vertical-align:top;padding:5px;"&gt;4&lt;/td&gt;&lt;td style="vertical-align:top;padding:5px;"&gt;UNgwenya wamema uNkawu emzini wakhe osemfuleni.&lt;div style="line-height:0.75;color:transparent;"&gt;-&lt;/div&gt;UNgwenya wathi uzombeletha uNkawu.&lt;/td&gt;&lt;/tr&gt;&lt;tr&gt;&lt;td style="vertical-align:top;padding:5px;"&gt;5&lt;/td&gt;&lt;td style="vertical-align:top;padding:5px;"&gt;Esabhukuda uNgwenya, watshela uNkawu ngengane yakhe egulayo.&lt;div style="line-height:0.75;color:transparent;"&gt;-&lt;/div&gt;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 kusho uNgwenya ngokudabuka.&lt;/td&gt;&lt;/tr&gt;&lt;tr&gt;&lt;td style="vertical-align:top;padding:5px;"&gt;6&lt;/td&gt;&lt;td style="vertical-align:top;padding:5px;"&gt;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 kubalisa uNkawu.&lt;div style="line-height:0.75;color:transparent;"&gt;-&lt;/div&gt;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 kusho uNkawu.&lt;/td&gt;&lt;/tr&gt;&lt;tr&gt;&lt;td style="vertical-align:top;padding:5px;"&gt;7&lt;/td&gt;&lt;td style="vertical-align:top;padding:5px;"&gt;UNgwenya wabhukuda waphindela emuva.&lt;div style="line-height:0.75;color:transparent;"&gt;-&lt;/div&gt;UNkawu wehla emhlane wabalekela esihlahleni.&lt;div style="line-height:0.75;color:transparent;"&gt;-&lt;/div&gt;Walinda uNgwenya.&lt;/td&gt;&lt;/tr&gt;&lt;tr&gt;&lt;td style="vertical-align:top;padding:5px;"&gt;8&lt;/td&gt;&lt;td style="vertical-align:top;padding:5px;"&gt;Walinda isikhathi eside kodwa akazange abuye uNkawu.&lt;/td&gt;&lt;/tr&gt;&lt;/table&gt;&lt;/body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&lt;/html&gt;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