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Kwena le Tshwene e ne e le metswalle&lt;/h2&gt;&lt;table style="border-collapse:collapse;border-size:0;"&gt;&lt;tr&gt;&lt;td style="vertical-align:top;padding:5px;"&gt;1&lt;/td&gt;&lt;td style="vertical-align:top;padding:5px;"&gt;Kwena le Api e ne e le metswalle ya hlooho ya kgomo.&lt;div style="line-height:0.75;color:transparent;"&gt;-&lt;/div&gt;Kwena e ne e dula ka hara noka.&lt;div style="line-height:0.75;color:transparent;"&gt;-&lt;/div&gt;Api yona e ne e dula sefateng pela noka.&lt;/td&gt;&lt;/tr&gt;&lt;tr&gt;&lt;td style="vertical-align:top;padding:5px;"&gt;2&lt;/td&gt;&lt;td style="vertical-align:top;padding:5px;"&gt;Kwena e ne e ja ditlhapi tse nokeng.&lt;div style="line-height:0.75;color:transparent;"&gt;-&lt;/div&gt;Api yona e ne e ja ditholwana tsa sefate.&lt;/td&gt;&lt;/tr&gt;&lt;tr&gt;&lt;td style="vertical-align:top;padding:5px;"&gt;3&lt;/td&gt;&lt;td style="vertical-align:top;padding:5px;"&gt;Ngwana wa Kwena a kula haholo.&lt;div style="line-height:0.75;color:transparent;"&gt;-&lt;/div&gt;Nkgono wa Kwena a mmolella a re, &amp;#x201C;Ke sebete sa Api feela se ka fodisang ngwana wa hao.&amp;#x201D;&lt;/td&gt;&lt;/tr&gt;&lt;tr&gt;&lt;td style="vertical-align:top;padding:5px;"&gt;4&lt;/td&gt;&lt;td style="vertical-align:top;padding:5px;"&gt;Kwena a memela Api ntlong ya hae nokeng, mme kwena ya ithaopa hore e tla mo jara mokokotlong wa yona.&lt;/td&gt;&lt;/tr&gt;&lt;tr&gt;&lt;td style="vertical-align:top;padding:5px;"&gt;5&lt;/td&gt;&lt;td style="vertical-align:top;padding:5px;"&gt;Ha Kwena e ntse e sesa, ya bolella Api ka ngwana yona a kulang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wena a rialo a hloname.&lt;/td&gt;&lt;/tr&gt;&lt;tr&gt;&lt;td style="vertical-align:top;padding:5px;"&gt;6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e Api e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7&lt;/td&gt;&lt;td style="vertical-align:top;padding:5px;"&gt;Kwena ya sesetsa lebopong la noka.&lt;div style="line-height:0.75;color:transparent;"&gt;-&lt;/div&gt;Api ya theoha mokokotlong ya tlolela sefateng.&lt;div style="line-height:0.75;color:transparent;"&gt;-&lt;/div&gt;Kwena ya mo emela.&lt;/td&gt;&lt;/tr&gt;&lt;tr&gt;&lt;td style="vertical-align:top;padding:5px;"&gt;8&lt;/td&gt;&lt;td style="vertical-align:top;padding:5px;"&gt;Kwena ya ema nako e telele, empa Api ya se ke ya kgutla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