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Kwena le Kgabo e ne e le ditsala&lt;/h2&gt;&lt;table style="border-collapse:collapse;border-size:0;"&gt;&lt;tr&gt;&lt;td style="vertical-align:top;padding:5px;"&gt;1&lt;/td&gt;&lt;td style="vertical-align:top;padding:5px;"&gt;Kwena le Kgabo e ne e le ditsala tse di tlhotlhwa.&lt;div style="line-height:0.75;color:transparent;"&gt;-&lt;/div&gt;Kwena o ne a nna mo nokeng.&lt;div style="line-height:0.75;color:transparent;"&gt;-&lt;/div&gt;Kgabo o ne a nna mo setlhareng go bapa le noka.&lt;/td&gt;&lt;/tr&gt;&lt;tr&gt;&lt;td style="vertical-align:top;padding:5px;"&gt;2&lt;/td&gt;&lt;td style="vertical-align:top;padding:5px;"&gt;Kwena o ne a ja ditlhapi mo nokeng.&lt;div style="line-height:0.75;color:transparent;"&gt;-&lt;/div&gt;Kgabo o ne a ja maungo mo ditlhareng.&lt;/td&gt;&lt;/tr&gt;&lt;tr&gt;&lt;td style="vertical-align:top;padding:5px;"&gt;3&lt;/td&gt;&lt;td style="vertical-align:top;padding:5px;"&gt;Ngwana wa ga Kwena o ne a lwala thata.&lt;div style="line-height:0.75;color:transparent;"&gt;-&lt;/div&gt;Nkokoagwe o ne a r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4&lt;/td&gt;&lt;td style="vertical-align:top;padding:5px;"&gt;Kwena a laletsa Kgabo kwa ntlong ya gagwe mo nokeng.&lt;div style="line-height:0.75;color:transparent;"&gt;-&lt;/div&gt;A mo tshepisa go mmelega go mo kgabagantsha noka.&lt;/td&gt;&lt;/tr&gt;&lt;tr&gt;&lt;td style="vertical-align:top;padding:5px;"&gt;5&lt;/td&gt;&lt;td style="vertical-align:top;padding:5px;"&gt;Erile ba le mo gare ga noka kwena a itsise kgabo fa a lwallwa ke ngwan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ga bua Kwena ka kutlobotlhoko. &lt;/td&gt;&lt;/tr&gt;&lt;tr&gt;&lt;td style="vertical-align:top;padding:5px;"&gt;6&lt;/td&gt;&lt;td style="vertical-align:top;padding:5px;"&gt;"O ka bo o buile pele re tsamaya, ga ke a tshola sebete, se nna mo setlhareng sele," ga bua Kgabo.&lt;/td&gt;&lt;/tr&gt;&lt;tr&gt;&lt;td style="vertical-align:top;padding:5px;"&gt;7&lt;/td&gt;&lt;td style="vertical-align:top;padding:5px;"&gt;Kwena a go folosa Kgabo fa losing gore a se l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Kwena a leta. &lt;/td&gt;&lt;/tr&gt;&lt;tr&gt;&lt;td style="vertical-align:top;padding:5px;"&gt;8&lt;/td&gt;&lt;td style="vertical-align:top;padding:5px;"&gt;O ne a mo emela nako e telele, Kgabo a ska a boa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