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khathi&lt;/h2&gt;&lt;table style="border-collapse:collapse;border-size:0;"&gt;&lt;tr&gt;&lt;td style="vertical-align:top;padding:5px;"&gt;1&lt;/td&gt;&lt;td style="vertical-align:top;padding:5px;"&gt;UNala noNaka basekampeni yesikolo.&lt;div style="line-height:0.75;color:transparent;"&gt;-&lt;/div&gt;Bahloma iintende zabo bese babukela ilanga esele libovu litjhi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Nala ngokuthaba.&lt;/td&gt;&lt;/tr&gt;&lt;tr&gt;&lt;td style="vertical-align:top;padding:5px;"&gt;2&lt;/td&gt;&lt;td style="vertical-align:top;padding:5px;"&gt;Babukela ilanga litjhingela ngemva kwehorayizoni etjingal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yelela uNaka njengoba inyezi iphuma epumalanga.&lt;/td&gt;&lt;/tr&gt;&lt;tr&gt;&lt;td style="vertical-align:top;padding:5px;"&gt;3&lt;/td&gt;&lt;td style="vertical-align:top;padding:5px;"&gt;Abantwana balala ngemigogodlha yabo bese bafunda isibhakabhaka sebusuku.&lt;div style="line-height:0.75;color:transparent;"&gt;-&lt;/div&gt;UNaka uyabab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Uyatjh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Nala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yara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UNaka utjho ngokuzikhakhazi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8&lt;/td&gt;&lt;td style="vertical-align:top;padding:5px;"&gt;UNala uyamomoth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yangez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UNaka uyayel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Nala uyamomoth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Indatjana le imayelana nabobani? Benzani?&lt;/li&gt;&lt;li style="padding-bottom: 8px;"&gt;Khuyini inyezi ezeleko? Idwebe.&lt;/li&gt;&lt;li style="padding-bottom: 8px;"&gt;Inyezi iphuma kuphi?&lt;/li&gt;&lt;li style="padding-bottom: 8px;"&gt;Ngiyiphi ikwekwezi eseduze khulu nephasi?&lt;/li&gt;&lt;li style="padding-bottom: 8px;"&gt;Kunamaplanethi abu-8. Thola amabizo wawo.&lt;/li&gt;&lt;li style="padding-bottom: 8px;"&gt;Dweba isithombe selanga namaplanethi.&lt;/li&gt;&lt;li style="padding-bottom: 8px;"&gt;Usebenza njani umkhumbi-mkhathi?&lt;/li&gt;&lt;li style="padding-bottom: 8px;"&gt;Ucabanga bona kufanele ufunde ini ukobana ube yi-astronoth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