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xibakabaka&lt;/h2&gt;&lt;table style="border-collapse:collapse;border-size:0;"&gt;&lt;tr&gt;&lt;td style="vertical-align:top;padding:5px;"&gt;1&lt;/td&gt;&lt;td style="vertical-align:top;padding:5px;"&gt;Nala na naka va le kampeni ya xikolo.&lt;div style="line-height:0.75;color:transparent;"&gt;-&lt;/div&gt;Va veka matende ya vona kutani va hlalela ku pela ka dyambu leri pfurh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Nala hi ku tsaka.&lt;/td&gt;&lt;/tr&gt;&lt;tr&gt;&lt;td style="vertical-align:top;padding:5px;"&gt;2&lt;/td&gt;&lt;td style="vertical-align:top;padding:5px;"&gt;Va hlalela dyambu ri ri karhi ri nwela ehansi ka xibakabaka evupeladyambu.&lt;div style="line-height:0.75;color:transparent;"&gt;-&lt;/div&gt;Kuna nweti wu huma evuxeni.&lt;/td&gt;&lt;/tr&gt;&lt;tr&gt;&lt;td style="vertical-align:top;padding:5px;"&gt;3&lt;/td&gt;&lt;td style="vertical-align:top;padding:5px;"&gt;Vana va tlela hi mihlana va dyondza hi matilo ya na vusiku.&lt;div style="line-height:0.75;color:transparent;"&gt;-&lt;/div&gt;Naka a hlamala, &amp;#x201C;Ehhm, ku na tinyeleti to tala, naswona tihatima ku fana na tidayimani!&amp;#x201D;&lt;/td&gt;&lt;/tr&gt;&lt;tr&gt;&lt;td style="vertical-align:top;padding:5px;"&gt;4&lt;/td&gt;&lt;td style="vertical-align:top;padding:5px;"&gt;U ri, &amp;#x201C;N&amp;#x2019;weti wa vangama hikuva wu kuma ku vangama eka dyambu. Loko n&amp;#x2019;weti wu helerile, wu ti komba wonge n&amp;#x2019;weti hinkwawo wu lumekile.&lt;/td&gt;&lt;/tr&gt;&lt;tr&gt;&lt;td style="vertical-align:top;padding:5px;"&gt;5&lt;/td&gt;&lt;td style="vertical-align:top;padding:5px;"&gt;Nala a pfumela, &amp;#x201C;N&amp;#x2019;weti wu jikajika hi misava. Nkarhi wun&amp;#x2019;wana hi vona xipetlu xa n&amp;#x2019;weti xi vangama, naswona wu fana na banana.&amp;#x201D;&lt;/td&gt;&lt;/tr&gt;&lt;tr&gt;&lt;td style="vertical-align:top;padding:5px;"&gt;6&lt;/td&gt;&lt;td style="vertical-align:top;padding:5px;"&gt;A ya emahlweni, &amp;#x201C;N&amp;#x2019;weti wu fana na bolo loko wu helerile. Loko n&amp;#x2019;hweti yi hundzile, hi vona hafu ya n&amp;#x2019;weti, lowu fanaka na xivumbeko xa banana.&amp;#x201D;&lt;/td&gt;&lt;/tr&gt;&lt;tr&gt;&lt;td style="vertical-align:top;padding:5px;"&gt;7&lt;/td&gt;&lt;td style="vertical-align:top;padding:5px;"&gt;Naka a vula hi ku tinyungubyisa, &amp;#x201C;Sweswo na switiva! Ndza switiva leswaku n&amp;#x2019;weti wu jikajika himisava, naswona ha vumbirhi swijikajika hi dyambu.&amp;#x201D;&lt;/td&gt;&lt;/tr&gt;&lt;tr&gt;&lt;td style="vertical-align:top;padding:5px;"&gt;8&lt;/td&gt;&lt;td style="vertical-align:top;padding:5px;"&gt;Nala a n&amp;#x2019;wayitela, &amp;#x201C;Xana wa switiva leswaku n&amp;#x2019;weti i nyeleti?&amp;#x2019;&lt;div style="line-height:0.75;color:transparent;"&gt;-&lt;/div&gt;A engetela, &amp;#x201C;Dyambu i nyeleti leyikulu laha ku tshwaka kona mimoya yo tala, leswi vangaka ku voninga na ku hisa.&amp;#x201D;&lt;/td&gt;&lt;/tr&gt;&lt;tr&gt;&lt;td style="vertical-align:top;padding:5px;"&gt;9&lt;/td&gt;&lt;td style="vertical-align:top;padding:5px;"&gt;Naka a lemuka, &amp;#x201C;Loko ku ri hava mavoni edorobeni, hi vona matilo kahle. Xibakabaka xi sungula laha ku nga na moya emisaveni, kambe xibakabaka xi helela kwihi?&amp;#x201D;&lt;/td&gt;&lt;/tr&gt;&lt;tr&gt;&lt;td style="vertical-align:top;padding:5px;"&gt;10&lt;/td&gt;&lt;td style="vertical-align:top;padding:5px;"&gt;Nala a n&amp;#x2019;wayitela, &amp;#x201C;Hi tava tiastronoto na ku famba hi xibamubamu xo hatlisa. Hi ta haha hi hindza tipulanete ta le kule na tinyeleti. Kutani, hi ta tiva laha xibakabaka xi helelaka kon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Xana ntsheketo wu vulavula hi mani? Xana va endla yini? &lt;/li&gt;&lt;li style="padding-bottom: 8px;"&gt; Xana i ncini nweti wu huma hi tlhelo rihi? &lt;/li&gt;&lt;li style="padding-bottom: 8px;"&gt; Hi yihi nyeleti leyi nga kusuhi na misava? &lt;/li&gt;&lt;li style="padding-bottom: 8px;"&gt; Ku na tipulanete ta 8. Kuma mavito ya tona. &lt;/li&gt;&lt;li style="padding-bottom: 8px;"&gt; Dirowa xifaniso xa dyambu na Tipulanete. &lt;/li&gt;&lt;li style="padding-bottom: 8px;"&gt; Xana xikepe xa le xibakabakeni xi tirha njhani? &lt;/li&gt;&lt;li style="padding-bottom: 8px;"&gt;Xana u ehleketa leswaku u fanele u dyondza yini leswaku u va mufambisi wa swilo swa le mpfhuken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